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4 by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hether express or implied, including without limitati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New-Ware cannot and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, even if New-Ware or an authoriz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has 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liability for any damages ever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e to use software, regardless of the form and/or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im.  The user of this program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Shareware product.  As such, it is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computing public for evaluation.  Users are licen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ZipMaster on their personal computers for the purpose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sion as to its usefulness.  If the user decides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f sufficient merit to warrant purchase through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 Ware, the program should be removed from thei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program is deemed useful and is in regula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personal computer system, registration with New-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that payment with New-Ware.  By virtu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for the program, registered users are granted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tilize the program on their personal computer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choose.  This license authorizes the user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personal computer system he or she may own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perated on only one computer syste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 after the beep sounds from the Sharewar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from the main dual tree display to fill in and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to send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.  Currently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's popular ArcMaster may register ZipMaster for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born out of a previously releas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d TreeMaster.  The distribution of TreeMaster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by New-Ware, but all TreeMaster registere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gistered users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released as a single-user product.  It is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ipMaster to be utilized as a file access program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al system for a CD-ROM disk.  The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may be included in a CD-ROM Shareware file colle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used as the means for the buyer and user of such a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ole property of New-Ware Shareware Produc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ndividual parties for evaluation purp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poste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 for electronic access as long as NO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except for private BBS operations that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subscription fee.  Computer information ser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CIS) and Genie, etc., are authorized to post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criber access.  The Shareware version of ZipMas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diskette by any disk distributor/vendor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$10.00 for the diskette upon which the program and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corded without written consent from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fully functional Shareware product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distribution/marketing metho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buyers to thoroughly try the program prior to purch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and it is not in the Public Domain.  If, after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you find it to be useful enough to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you are expected to pay for it by registering with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 and the registered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d as Shareware, will not contain the open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r the c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ZipMaster in one of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.m to 5 p.m.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2400/9600/14400 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per week.  Users registering via the BBS recei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registered version within 1 day after leaving thei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Users who register by mail or phone may als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by BBS, but you MUST log on and leave a c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to the effect that you are a registered user and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The author can also on CIS via PPN 71535,665 (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ZipMaster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 individual users for their evaluation.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/or distributors that desire to distribute ZipMas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guidelines present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from the opening Shareware screen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display to activate the registration window.  Promp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or the pertinent information and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registration form when the form is comp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completely functional.  The only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 and the version a registered user receives i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and the ability to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7% STATE SALES 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eat strengths of the Shareware concep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program author and the users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ZipMaster are the result of user inpu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evaluating this program or desire to mak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 (or even a complaint), please do no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 It is not necessary that you be a registered us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but voice mail messages from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turned.  Technical support will b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mail, telephone, or the New-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- Added support for ZIP 2.04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- Maintenance release with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- Maintenanc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- Updated call to SCAN to support v2.x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file mo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- Fixed problem with passing the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more" switch to the PKUNZIP vi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, hereinafter referred to as ZM, is a powerful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ZIP file compression system manager.  It is desig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KWare file compression system programs PK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ZIP2EXE, and PKZIPFIX.EX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browsing files with Vernon Buerg's LIS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files with John McAffe's SCAN.EXE, and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with  PKWare's PKLITE.EXE (or LZEX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s designed to make navigation of a hard dis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directory tree structure a snap.  ZM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wo separate disk drives as a graphic tre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per page and all the directories are alphabeticall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levels of depth.  Through the use of a movable cursor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t, and ctrl key commands, the user may accomplis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directory management functions quickly and easi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rectories may be added, deleted, purged, or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And the auxiliary disk inform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keep the user fully informed as to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much, much more to ZM.  It is very intuitiv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but it is recommended that the remainder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used before running this excelle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Master system includes ZM.EXE and ZM.OVR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ZM.OVR, must be located in the same directory as ZM and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  The ZM overlay system will use expanded memory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otherwise it will read directly from the ZM.OV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ZM is simple.  It will accept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 The acceptable switches are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nd a "-m" switch. If started with no switch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currently active drive. If started with o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 of the dual window display will conta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the drive corresponding to the drive letter switch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contain the tree for currently active drive.  If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switches, the tree for the first switch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the tree for second switch will appear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"-m" switch appears at the end of the command lin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ced to start in the monochrome mode.  Here are so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d  drive D i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f    drive E in the left window, drive F i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-m   drive E in the right window, star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is configured to automatically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ither monochrome or color monitors.  Some monitor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mselves as color monitors but do not fully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 attributes.  Laptop computers are typic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If the display problematic for this reason, press Alt+C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to activate the ZM configuration window, toggle ZM to the "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mode", and then save the configuration to disk.  The next tim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it will go into a monochrome mode, which is much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aptop monitor.  ZM will recognize and adjust to speci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at display greater than 25 lines per scree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operated from any drive:\directory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the directory in which it resides is ident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 Please see the file PATHINFO.T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how to utilize the DOS PATH capability. 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nd remain in the directory from which it was loaded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press Alt+X.  Pressing the Esc key from the dual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fords the user the opportunity to confirm the in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 Alt+X can be used to rapidly terminate Z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search the DOS PATH for copies of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hen it initially loads and will not perform ZIP 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f these respective files are not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of ZM is designed to provid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ithout cluttering up the screen.  The graphic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dual windows which occupy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solid movable cursor bar appears in the active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lace holder marks the active directory in the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moved in the standard PC fash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on the keyboard key pad.  Switching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right/left arrow keys 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ZM is primarily based upon use of the cursor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int-and-shoot" manner.  The Up/Down arrows, PgUp/PgD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are used to move the cursor.  Pressing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the first directory on the tree. 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last directory on the tree.  PgUp and PgD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ge through a tree that has more than twen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utomatically detect the presence of a system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activate the mouse if one is present. 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can be moved by moving the mouse up and down or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mouse left button emulates the Enter Key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Esc Key, and pressing both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calls help.  The mouse is not active while in the Z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during entry of file/directory 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key ("/") activates the main ZM command menu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escribed below are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functions provided by ZM can be accessed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n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-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-   Directory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-  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-   Driv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-   Edi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-   Ren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-   ZIP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-   ZI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-   Recursively 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-   Global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will be explain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is used to access the on-lin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corporated into ZM.  When pressed while the tre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main help index will be displayed.  If pres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ZM function, help for the active func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may press the LEFT and RIGHT mouse button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activates a window that contains much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ntents of the directory curren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This drive information display will show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number of files with hidden/read-only/system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nd smallest files, the oldest and newest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change to another system drive.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the system may be accessed by simply pressing the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OS drive letter.  If the selected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alid or the drive is not ready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otherwise the drive change will be eff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for the selected drive will appear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 is used to display a window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to the drive being serviced by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built in text editor that will handl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in size.  The command structure of the edito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appear that prompts for entry of a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ctive directory, it will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therwise the editor will appear with an empty text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file name will be created when (and if)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using the save (F10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kes it very easy to rename a directory.  Pressing the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a window that will prompt fo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cursor bar.  Any legal DOS directory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includes names that contain a peri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NAME.DAT.   If the entered name is the same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same level, an error window will appear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be renamed.  The active tree is reso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a directory.  Of course, the root directory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key is used to invoke PKZIP to compres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match the active file name mask.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prompts for the name of the ZIP file.  Af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a window containing the inactive tre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 of a target directory in which to place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Key invokes PKZIP to automatically compres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matching the file name mask that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chive bits set indicating the file has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mode uses the PKZIP -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recursively ZIP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ke PKZIP with the -rp command switch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compress all files in the current directory and al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s used to enter the global browse mod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a file mask which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urrent drive.  Using a mask of "*.*" provides fast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file on the activ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other important functions through command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is used to invoke the add director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directory to the active tree.  A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the name of the directory to be creat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position of the tree cursor bar when invo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it is desired to add the directory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press the Ins key with cursor bar ove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Otherwise, move the cursor ba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you wish to be the immediate parent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ree is resorted and redisplayed following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may be removed in ZM by pressing the Del ke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target directory.  The remove direc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directory from the active tre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not contain any files or subdirectories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active directory will be remov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tree if the action is successful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f course, 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PKWare ZIP documentation file MANUAL.DO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powerful method of cleaning up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rectory purge function.  The entir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be purged by pressing the Alt+P key combination. 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user must confirm TWICE before the action actu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it is not possible to purge the root directory while in 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ight do a lot of damage through neglig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so BE CAREFUL!  Press the Alt+P key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ursor bar highlighting the target directory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will issue two separate prompts for user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ing action.  Please note that when ZM cleans ou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with it ALL files, regardless of attribut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read-only, system files et al will be dele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action, a message informing the user of success o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Directories containing subdirectories may be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ffecting the child subdirectories or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ZipMaster documentation file ZM.DOC if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is the same as pressing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This changes to the inactiv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F3 command to send one or more control 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The control code string(s) must be plac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named ZMPRINT.CFG and this file MUST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DOS PATH.  The format of each control code string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38\108\49\50\6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8  =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08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0 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68 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ckslash character ("\") MUST seperat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individual codes and that the slash MUST appear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the end of each string.  In the example abov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string is equivalent to sending 'ESC&amp;l12D' (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o 12 lines per inch) to an HP LaserJet or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sends a form feed character (#12)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would accomplish the same thing on an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ding 'ESC318' to set a line feed value of 1/12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51\49\5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1  =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6  =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ternal ZM text editor is most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\editing the ZMPRINT.CF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uses a file mask of "*.*" (all file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 names from DOS for display in the fil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can be changed through the use of the Ctrl+M comma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that prompts for entry of the new file mask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 mask may be entered.  After the mask is chang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matching the file mask will be displayed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Please note that the total file value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eader will still show the total number of "*.*"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so note that the current file mask setting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long with the other configurable items when the user 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ZM. This file mask applies to both the local an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out of the entire active tree structu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P Key.  Please note that if the attached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BM line drawing characters, the resultant print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ather garbled.  A warning will be issued if ZM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not ready. This warning can be bypassed in tho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 ready indica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R Key is only active i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ZM.  When pressed, Ctrl+R will cause a window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s the user for Registration information.  When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user has the option of printing the form for m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trl+F5 key combination to temporarily run New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mmentMaster program which must be in the DOS path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onance with the design employed in ArcMaster and SCOUT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s a directory catalog strategy.  This strategy en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of directory tree information in a small file named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.X, where X is the drive letter of the stored tree data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tored in a single drive:/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ZM configuration menu.  If an empty or invali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 in the case of the default as distributed, ZM will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that it accesses.  To speed up this opera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strategy, configure ZM to use a valid drive: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of the cata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rategy greatly speeds up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not necessary to scan the entire disk through DO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drive is accessed.  The only drawbacks to this strate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nd are far outweighed by the increased performa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reated, renamed, or removed other than by ZM, Arc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UT, it will be necessary to re-scan the driv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is is accomplished by pressing Alt+S.  Catalo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ZM is mostly automatic and re-scanning should be a rare 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R key provides a fast method of remov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ee from the active tree.  A double user confirm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destructive action is performed.  ALL fil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 attached to the directory under the cursor when Ctr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ill be removed from the active tree and phys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.  This includes hidden, read-only, or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!  Once the action is complete, recovery of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NOTE!!!  Tree removal now starts WITH THE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and proceeds downward through the attached sub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active if the root directory is highligh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ubtree may be transferred from the ac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tree with the Alt+T command. All files i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ttached to the directory under the cursor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ree will be transferred (copied).  After selecting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transfer, select a target directory o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ed tree structure.  The tree that was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including the directory under the cursor bar will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under the cursor bar and all files, if any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s well.  This is a nondestructive action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and drive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file size, date, and name masking.  The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sks are displayed in the low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These masks are applied any time a file brow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ZM will retrieve only those files whose size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ize mask value and only those files that fal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high date mask values inclusively.  The file name ma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mask.  To set the size mask, use the Ctrl+S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key will set the file nam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D key to set the ZIP After date mask and the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t the ZIP Before date mask.  Enter the dat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M-DD-YY' format.  ZM will abbreviate the entered dates to 'mmdd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passed to PKZIP via the -t (After) and the -T (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activates the built in ZM text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UTOEXEC.BAT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E key activates the ZM text editor and loa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OS environment.  The editor may then be us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desired.  Pressing F10 while in the editor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to replace the current master environment with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amount of DOS environment spac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ZM edit screen and if the edit buffer size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rent environment space, the buffer will NOT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Y key activates the editor with the syste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or (F12)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all files in the 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=" key may be used to quit ZM an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under the active cursor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M memory status may be display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 key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configured to suit individual user requiremen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C key (or F12) to activate the configuration menu. 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are toggled back and forth from ON to OFF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desired item and pressing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ppear o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ggle to on will cause ZM to be for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wo color) mode whenever it loads. This is useful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portab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a technique of swapping some of its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disk or EMS when shelling out to perform variou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is not needed in systems with 400K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but can be most useful when RAM is t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, ZM will swap to EMS providing there is enoug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accommodate the swap.  If no EMS is availabl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temporary swap file in which to hold the swapp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ause afte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from a browse mode is used to execu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confirmation any time during file copy operations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 might occur.  This also applies to all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perform a CRC check during all copy opera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ON.  This means that a CRC value will b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n the copied file will be read back to generat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value.  If just one bit of the file data was al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the CRC values will not match and ZM will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failure.  This also applies move operations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normally always present the PKZIP command/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9 key is used for ZIP operations in a browse mod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ant to bypass this menu and always use specific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et of options.  Once options are set in the PKZI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y will be saved to the configuration file wh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ble items.  If this item is set to OFF, tho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oked automatically and the PKZIP menu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item to OFF does exactly the same thing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applies to the PKUNZIP command/options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appear after using the F10 key from a brows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ZIP 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the inactive tre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window for selecting the target drive:\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operations.  If set to OFF, this tree is not pres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under the inactive cursor is used a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N, the directory trees are always sorted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can and rebuilding of the tree for a specified drive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tree is not sorted.  Be sure to use the Alt+S comman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disk when changing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pecifiy a DOS directory path name wher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intain the catalog file(s), NEW- WARE.X, for each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 If a valid dos drive:\directory path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ZM will store and maintain a catalog file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is directory.  If not, ZM will perform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each time a drive is initial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full, valid DOS directory PATH her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entered PATH to PKZIP with the "-b" switch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emporary files to be stored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ermits customizing ZM to use your favorit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browse mode.  Enter the 8 character name (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/.EXE extenstion).  The distribution default name is Sem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t the desired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hen invoking PKLit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is item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 to a disk file name ZMCFG.CFG. Note that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, and PKLITE options will also be saved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same directory as ZM.EXE, providing Z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is on the current DOS PATH.  If no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ctive directory.  If ZMCFG.CFG is in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when ZM.EXE is loaded, ZM will read the fil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tem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a large number of directories i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a particular drive.  ZM offers a quick method of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desired directory name that might be several displa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tree.  If a character key is pressed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 through the tree and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hose first character matches the pressed ke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racter key is immediately pressed, ZM continu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directory names that match th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haracter key presses add to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moved each time a new match is found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earch string is displayed at the bottom of the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can be used to delete characters from the str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ther than an alphabetical character or legal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is pressed, the search string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 file browse mode is active when either the Enter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(global mode) are pressed.  The F10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browse mode and Enter key activates the local directory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Files are displayed in two columns of 21 files per colum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active file masks will be listed and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available to browse through the file list. 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PgUp/PgDn, Home/End, Ctrl+PgUp/Ctrl+PgDn keys a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list.  Files can be sorted in any one of fiv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rt may be changed at any time while in the brows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is used to toggle the direction of the sort to asc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 The F1 key provides help information on all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browse mode.  Individual files may b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SCANed, or executed from the browse mod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ay be called and passed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easy method of finding a file nam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.  Pressing any key associated with a legal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 will cause ZM to search the entire browse li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beginning with that character.  If it finds on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at file name and the first character typ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23 of the display.  ZM will continue the search an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each character pressed.  The backspace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haracters from the string and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ny time a cursor pad key (Down arrow, PgUp, Home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feature works best, of course, when the list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offers the unique capability to create a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orted columnar listing of files.  If Ctrl+F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global browse mode, a text file named ALLDRIVE.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current directory containing data on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matching the file mask.  If pressed whil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, a text file named THISDIR.ZM is writte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oth listings will be sorted according to the s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ion active when Ctrl+F was pressed.  This strategy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use a favorite editor or word processor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the listing.  If either fil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Ctrl+F is pressed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directories may be viewed while in the browse m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ZIP file or an EXE file created with ZIP2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e target file.  Z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uerg's LIST program to view compressed files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listed inside a ZIP fil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and pass it to list.  It is also possi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, i.e. extract, erase, etc., the contents of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files can be tagged with space bar and PKUN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ZIP listing mode by pressing the F10 key with 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that offers PKUNZIP commands and option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the tagged files.  After selecting the des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, a window will appear that contains the inactiv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Moving the cursor bar to a directory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 the target drive:\directory for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files matching the current file masks ar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 is entered.  The local browse mode (Enter key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ata for files located in the current directory. 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(F10) shows data for files located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is displayed in two columns.  The length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display lines available. 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1 lines when using a normal 25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browse display shows the cur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nd directory on the left and the number of tagged by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he bottom line of the display shows the file number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, page number, total pages, number of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type and sort direction.  Note that i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top left line will show the parent director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ile 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  194K 06-15-88 01: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size is given in Kilobytes and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ze of 25,697 bytes will show 26K.  Also not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given in 24 hour Greenwich format.  A small left care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 line indicates that the file's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browse display contains a slider b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at indicates the relative position of the curso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For example, if the cursor bar is highlighting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ercent down the file list, the slider will appea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 quarter of the way down the sli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set of useful and powerful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ile in either browse mode.  Most command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 the set of files designated by the user via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Files are tagged for processing by pres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name.  The core of this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invoking PKZIP and/or PKUNZIP to manipulate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displays the browse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orted in one of five different ways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2 through F6 keys.  The key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Sort by Name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Sort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sort, ascending or descending,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ab key.  The active sort and direction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row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of the directory active on the inactive tr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switched to by pressing the F7 key.  This key is like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each time it is pressed it switches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list.  The current cursor position is preserv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all the ZM text editor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ad the file under the cursor bar. 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it exceeds 63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commence all operations that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files with PKZIP.EXE.  If no files are tagg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file under the cursor is automatical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arget drive and destination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nt ZIP file occur first.  Then window that prompts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ZIP file to be created or operated on appears fir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legal eight character file name, The PKZIP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Options that also affect the operation of PK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a the "-o" item on this menu.  When the des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, press Enter with the cursor over the desire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ZM will then build the proper command line and pas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o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nitiates all operations performed on .ZIP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s by PKUNZIP.  This command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rowse modes and from the ZIP file view mode.  A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fers a choice of PKUNZIP commands plus submenus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PKUNZIP options are available. Individual or tagg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also be converted to self-extracting .EXE files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KZIPFIX may also be invoked via this menu.  Sin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 within a ZIP file differ from those perform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ZIP files, items on the menu that appears when F10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contents of a ZIP fil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PKUNZIP command menu i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KUNZIP.  Selecting the "-l" command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ach tagged file but instead of the PKUNZIP test resul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output is redirected to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ZIPTEST.LOG.  This file will be overwritte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l" switch is used and will be placed in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KUNZIP command is selected that en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files, the opportunity to select a targe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on that drive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key is used to quickly reset the file mask to "*.*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the local or glob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key brings up a menu that contains all the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in the browse mod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, depending upon the type of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time the key is pressed.  If the file is ZIP file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, the ZIP view mode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Buerg's LIST program will be called and pass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 executable (.COM, .EXE, or .BAT) file may be run from Z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Enter key with the cursor bar ove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o run an executable file and pass i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use the Ctrl+X key in lieu of Ctrl+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may be deleted through the use of the Del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is pressed, the screen clears and a list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A confirmation prompt is issued from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confirmed by the user, all tagged fil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-only, and hidden files are not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onfir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file may be renamed via the Ins key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entry of the new file name. 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name that does not already exist in the target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rectory will result in renam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powerful duplicate file find capability. 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of duplicate files when the Alt+F1 key is pressed.  I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cal browse mode, the auxilliary tree window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a directory on the drive displayed in th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ZM is in the global browse mode, files on the activ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n the inactive drive.  If the s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ies are selected, nothing will happen.  Otherwis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uplicate files. Please not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re for the currently active drive or drive:\directory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und on the other drive or drive:\directory.  Th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for copying, moving, or deletion and the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on those files i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powerful batch copy mode.  When the Alt+C ke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is pressed, a window containing the inactiv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target drive:\directory is selected from the t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th the cursor over the target directory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a list of all tagged files is present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e copy operation, all tagged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onfirm Overwrite toggle is ON, ZM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confirmation before overwriting any existing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RC toggle is ON, a CRC check is made on each fil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KWare file MANUAL.DOC is in a directory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, ZM will load the file browser with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M key (or F12) works exactly the same as the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except that files are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eing copied.  If the move is across drives, Z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its destination and the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's VirusSCAN can be applied to tagged ZIP fil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V key.  ZM will create a temporary directory into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each tagged ZIP file.  After each file is unZIPped,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can all files in the temporary directory.  Afte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files are deleted from the temporary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agged ZIP files are processed, the temporary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Note that SCAN is invoked with the /NOMEM switch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ipMaster file ZM.DOC is in a directory that i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ZM will load the browser with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permits changing a file's attribute. 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allows changing the attribute of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A file's archive bit may also be toggl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st unusual and quite useful featur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key results in the creation of an ASCII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iles.  The name, content, and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which browse mode is active when Ctrl+F is 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cal mode, the file contains a two-column sorte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being browsed.  If in the global mod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directories on the active drive, with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under the parent directory name in two-colum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sort used is the one active at the time Ctrl+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file is stored in the active directory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DIR.ZM if in the local mode and ALLDIRS.ZM if in the glob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Ctrl+L key requires that two non-PKware progra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e DOS PATH.  One is LZEXE, the popular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executable programs and leaves them i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LZESHELL, which acts as an interpretive shell f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program.  Press Ctrl+L with the cursor bar over an .EX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LZESHELL and LZEXE.  The Alt+L key key ma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EXE is not present, since it directly invokes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M key will call New-Ware's ArcMaster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name of the fil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Q key will call the text editor named on the Z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ass it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tags all file in the browse list and Ctrl+U un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browse list.  The number of files that may be tag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is equal to the total number of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number of files matching the current file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then you may tag all 148 files with Ctrl+T and untage all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d files with Ctrl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the file under the cursor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voke PKLITE.EXE, which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 compress the EXE file under the cursor bar.  The -b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o that after compressing the EXE file, PKLITE will le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 with an extension of .BAK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Z with the cursor bar over a file named TARGET.EXE,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press TARGET.EXE and will leave the original EXE fil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ggles between ascending and descending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while in either brows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ighlighting a ZIP file (or a ZIP SFX EXE file)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the contents of that file.  A file in this li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browsing with Buerg's LIST by pressing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file.  Files may be tagged with th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PKUNZIP for operations via the F10 key.  Fil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at the end denote that a DOS path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file.  The path name can be viewed on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pressing the F5 key.  Ctrl+P will send a listing of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printer.  The Esc key terminates the ZIP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the origin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ZIP file inside a ZIP file may be brow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but the contents of the second or third level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e that very little explanatory material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of the various PKZIP and PKUNZIP commands and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.  Users of ZM are encouraged to read MANUAL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.DOC, which are included in the PKware version 1.1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rograms PKZIP.EXE, PKUNZIP.EXE, ZIP2EX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are all copyright and trademarked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quired by ZM depends upon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 to DISK\EMS" switch is on or off.  If ZM detect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is available to support file manipul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witch off, it will automatically turn it on.  If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upon entry into the browse mode than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ll support, ZM will issue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ough memory is available at runtime for ZM to perfor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, the program will abort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message to that effect.  In a system with 570K of D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ZM is capable of browsing a list of over 1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swapping to EMS/DISK disabled and nearly 14,000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enabled.  This number will be reduced according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RAM is decreased.  Pressing the Alt+F10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will display the current ZM memo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version 1.10 of the PKware PKZIP/PKUN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ystem.  The maximum limit of files within a 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.  The actual limit will depend upon the amount of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up to 500 directories per drive. 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f the number of files ZM can handle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a drive is searched using the glob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"*.*" and the number of files on the driv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pacity, ZM will terminate the find function befor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placed on the list.  Similarly, in the unlike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ZM is used on a drive that contains more than 5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available directories will appear on the tre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quite reasonable and should not hinder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exploiting the full power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ap to EMS/DISK option is set to ON and E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ZM will use a temporary swap file named ZMSWAP.$$$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from in which ZM.EXE resi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rked system/read-only and will be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use a temporary response file to pass to PKZIP and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amed ZMRESP.$$$ and will be placed in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ZM.EXE resides and is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tree printout functions sends IBM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rinter.  Some printers do not direct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may substitute non-line characters thu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resultan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window that contains the graphic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enough to support at least 5 levels of directori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eight characters in length.  Directory t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five with extended length names may overru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ncorporates extensive error handling.  DOS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"Drive not ready" and "Attempt to write to a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are trapped and displayed to the user.  Any time Z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ommanded function it will pop-up a window tha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nature of the error.  Normal program oper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a fatal error occurs that prevents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operation, a special error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nature of the error and then Z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fatal errors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Dave Hardy in San Francisco for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upport and many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the supported programs MUST resi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dentified in the DOS PATH.  Users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PATH works are urged to read PATHINFO.TXT that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M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special code swapping software developed by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 This unit permits ZM to swa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sident code to expanded memory (EMS) or to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call external programs such as LIST or QEDIT. 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vailable for the swap, the swap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.  If no EMS is available, the swap will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file named ZMSWAP.$$$.  In this case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during the swap, especially if operating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t is recommended that swapping be kept OFF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EMS memory (380K+) is available for swapping or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trongly recommends Sammy Mitchell's (Sem-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ext editor QEDIT.  ZM supports calling QEDI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browse list if a copy of QEDIT resid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LISTing files with Vernon Buerg's famou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LIST must reside in a directory that is identifi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scanning full directories or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cAfee's VirusSCAN program.  SCAN must be named 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compressing or decompressing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and PKUNZIP.  These files must be name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and reside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invocation of Pete Petrakis' free utility, LZ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LZESHELL is the ideal companion for LZEXE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 utility that compresses .EXE and converted .CO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xecuted in compressed form.  B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lso supports calling New-Ware's ArcMaster and pa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ArcMaster must be named AM.EXE an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, LIST, PKZIP, and SCAN are all Shareware products. 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urges that those who use these products register the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Power Software provides outstanding support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 New-Ware strongly recommends TurboPower produc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rs, especially their TPro 5.0 Professional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1.0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4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