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'R Professional For DOS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ZIP'R Professional For DOS!  ZIP'R Pro i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utility designed to automatically decompress an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is executed, and compress it after it is exited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aluable hard drive space by storing programs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are not in use.  ZIP'R Pro even achieves a substa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on hard drives that already use an on-the-fl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uch as Stacker, SuperStor, or DoubleSpace!  ZIP'R Pro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not only compresses and decompresses entire progra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s them as well!  This feature makes it possible to ful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nto most, if not all menuing systems.  ZIP'R Pro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mpression program such as PKZIP / PKUNZIP, ARJ, or LHA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internal compression routines that are compatible with 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ZIP'R Pro For DOS, you are encouraged to call The Be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t (218) 924-2060, and let us know! 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-Start Instructions  . . . . . . . . . . . . . . . . . . . .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/ License Agreement  . . . . . . . . . . . . . . . . .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Notice  . . . . . . . . . . . . . . . . . . . . . . . . . . .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 . . . . . . . . . . . . . . . . . . . . . . . . . .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. . . . . . . . . . . . . . . . . . . . . . . .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ZIP'R Pro?  . . . . . . . . . . . . . . . . . . . . . . .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Feature List  . . . . . . . . . . . . . . . . . . . . .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Reasons To Use ZIP'R Pro . . . . . . . . . . . . . . . . . . .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oes ZIP'R Pro Work?  . . . . . . . . . . . . . . . . . . . .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ZIP'R Pro  . . . . . . . . . . . . . . . . . . . . . .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ZIF Editor Pro  . . . . . . . . . . . . . . . . . . . .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he ZIF Editor Pro  . . . . . . . . . . . . . . . . . .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.ZPD Files  . . . . . . . . . . . . . . . . . . . . . . .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and Deleting Files  . . . . . . . . . . . . . . . . . . .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Settings  . . . . . . . . . . . . . . . . . . . . . . .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ZIP'R Pro  . . . . . . . . . . . . . . . . . . . . . . .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Interface  . . . . . . . . . . . . . . . . . . . . . . . . .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ZIP'R Pro . . . . . . . . . . . . . . . . . . . . . . . . .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ZIP'R Pro With A Menuing System . . . . . . . . . . . . . .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Happens When I Execute ZIP'R Pro?  . . . . . . . . . . . . .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s / Multitaskers . . . . . . . . . . . . . . . . . . . . .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Tips &amp; Techniques  . . . . . . . . . . . . . . . . . . .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ZIP'R Pro With Windows  . . . . . . . . . . . . . . . . . .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Effective Is ZIP'R Pro? . . . . . . . . . . . . . . . . . . .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s When Using ZIP'R Pro . . . . . . . . . . . . . . . . . .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shooting / Common Problems . . . . . . . . . . . . . . . .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Answers . . . . . . . . . . . . . . . . . . . . . .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From ZIP'R Users . . . . . . . . . . . . . . . . . . . .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Mentioned  . . . . . . . . . . . . . . . . . . . . . . .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Registration Form . . . . . . . . . . . . . . . . . . .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ZIP'R Pro up and running in a hurry, follow these Quick-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Run the Install program by typing "INSTALL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Reboot your machine to ensure that any changes made by the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your AUTOEXEC.BAT 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Execute the ZIF Editor Pro from the \ZIPRPRO sub-directory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ver you installed ZIP'R Pro) by typing "ZIFPRO", and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 for the program you want to compress and launch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Once you have created a .ZPD file, exit the ZIF Editor Pro,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still located in the ZIP'R Pro program directory, an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ZIPRPRO 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f the fields of the .ZPD file have been entered correctly,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prelog screen, and then execute the progra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ed in the .ZPD file.  When you exit the program,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e compression type you selected to compress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(including all sub-directories).  When it is comple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 users will see a shareware nag screen before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o a DOS prompt or the menu 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The next time you want to run this program, use the sam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will display the prelog screen, decompress the progra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it normally.  Once again, after exiting the program,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mpress the program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To calculate how much disk space you are gaining by using ZIP'R P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free hard drive space prior to compressing a progra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after compressing the program.  Subtract the two numb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will be the disk space saved through using ZIP'R Pro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ograms you choose to 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ZIP'R Professional For DOS, users indicate their accepta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IP'R Professional For DOS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and of fitness for any purpose.  N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I, The Bertha BBS, or any STSI employees will be held respons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amages, 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fessional For DO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fessional For DOS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incentive for programmers to continue to develop new product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ind this program useful and find that you are using ZIP'R Pro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ZIP'R Pro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payment of $49.95 (+S&amp;H) to Stevenson Technical Servi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. (STSI).  This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m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and may be freely moved from one computer location to another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ersons at the same time, ZIP'R Pro should not be used o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mput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users of ZIP'R Professional For DOS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opies of ZIP'R Professional For DOS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license is 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STSI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distributing ZIP'R Pro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ing ZIP'R Pro immediately.  (However STSI must still be advise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ncouraged to pass a copy of ZIP'R Pro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 of the ZIP'R Pro, along with a printed manual and 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is distributed under the shareware concept.  You may try ZIP'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r a period of two weeks.  After this period, you must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49.95 (+$5.00 S&amp;H in the U.S., or $12.50 S&amp;H on Foreign Orders)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includes a printed manual, 3 1/2" and 5 1/4" diskettes, along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 and Number allowing you to register your copy of ZIP'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ceive a temporary registration number over the telephone, call ST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(218) 924-2050, and charge it to your Visa, MasterCard, Ameri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, or Discover credit card.  Upon request, you will rece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registration name and number over the telephone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he modification and/or removal of the prelog delay time, alo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a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or registered users of the original ZIP'R For DOS, there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path available.  A $20.00 upgrade fee will cover the differenc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between the two products, as well as the cost to produc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and ship the complete pack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file included with ZIP'R Pro.  There is also a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contained at 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to ZIP'R Pro users throug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rtha BBS:    New versions of ZIP'R Pro will be posted here as so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y are available.  The Bertha BBS uses a U.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botics Dual-Standard Modem, which is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32bis, V.32, HST, and 2400 baud connect spee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number for The Bertha BBS is (218)-924-206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(pronounced "zipper") Pro is a hard drive utility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ecompress an entire program before it is execut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it after it is exited.  This process saves valuable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y storing programs in compressed form when they are not in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even achieves a substantial amount of compression on hard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lready use an on-the-fly compression program, such as Stack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Stor, or DoubleSpace!  ZIP'R Pro is unique because it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s and decompresses entire programs, but it launches them as well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makes it possible to fully integrate ZIP'R Pro into most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ll menuing systems.  ZIP'R Pro can use an existing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uch as PKZIP / PKUNZIP, ARJ, or LHA, or it can us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routines that are compatible with PKZIP 2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is a spin-off of the popular ZIP'R For DOS product. 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most or all of the features found in ZIP'R, and adds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features as well.  If you like all the extra bells and whist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love ZIP'R Pro!  The following list shows a comparison of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, and details some of the highlights of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                                         ZIP'R          ZIP'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Compression                             Yes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Decompression                           Yes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Program Launching                       Yes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Option (Optional Compression)               Yes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Option (Fast Recompression)                Yes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Extraction (PKUNZIP Only)                  Yes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-In Compression Routines                     No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to Floppy Disks (PKZIP Only)          No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Compression Files On Any Drive/Directory    No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/Decompress Only Option                   No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Network/Multitasker Detection           No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Compression/Decompression                No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p Compaction (Eliminates Unnecessary Swapping) No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Available In ZIF Editor              No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/OUT Commands Handled In ZIF Files              No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omic Lock Files Used                            No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Cluster Size Detection                  No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To EMS, XMS, Or Disk Only When Necessary     No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To Test Archive Integrity                  No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ve Extraction / Exclusion                  No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ments From ZIP'R To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ignificant speed enhancements in Updat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ZIP'R Pro is faster than ZIP'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mproved (more extensive) error trapping in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FSC (Accurate File Size Calculation) now has 4 levels, fo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aves Valuable Hard Drive Spac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hard drive prices have dropped substantially in the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, the prices are still out of range for many computer user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computer programs have become much larger, requiring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pace than they used to.  ZIP'R Pro can double, and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triple, the amount of data that can be stored on a hard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like SuperStor, Stacker, and DoubleSpace typically ach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ratios around 30 - 35%.  Even hard drives that us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the-fly compression programs can usuallly save an extra 20%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Does Not Require 40 - 50K Of Valuable Memor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like SuperStor, Stacker, and DoubleSpace requir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ender 40 - 50K of valuable conventional memory to us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.  ZIP'R Pro does not!  For users who are already cram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ventional memory, ZIP'R Pro is clearly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utomatically Executes Programs After Decompressing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automatically launches programs after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d.  This allows you to continue with your work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takes care of the rest.  Rather than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ng, launching, and recompressing your program, ZIP'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entire proces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Works On Networks And Under Multitask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has the built-in ability to detect when program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ccurring in a network environment and under a multitas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takes extra steps to protect your data, such as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no one else can access your program at the same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it.  Potentially dangerous situations are monito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elegantly by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Safe and Reliab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ment we receive regularly from our users is that ZIP'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fe and reliable".  We have carried that same reliabilit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.  Our company has never had data corrupted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or ZIP'R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Store Compressed Programs On Any Drive And In Any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new feature of ZIP'R Pro is the ability to stor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any drive and in any subdirectory.  This is a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giving you complete control of the compres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Compress Programs To Floppy Diskettes (PKZIP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ability to store compressed files on floppy disk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more flexibility, allowing you to completely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from your hard drive, if necessary.  A special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ZIF Editor Pro allows you to turn on DOS Verify, ens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rity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Much Cheaper Than Buying A New Hard Driv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is a great way to double your hard drive capacit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ing your budget.  Priced at just $49.95 (+$5.00 S&amp;H, USA)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for more information), ZIP'R Pro gives you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you need to delay the purchase of that next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Compress programs at will using Query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IP'R Pro's Query option, users can decide on-the-fly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 to compress a program.  With a simple keypress, ZIP'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ecompresses the program, or leaves it uncompres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when you're in-and-out more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Update option makes program recompression fast and eas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date option, (available only with PKZIP or Internal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), ZIP'R Pro can significantly speed up the r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Rather than waiting for a completely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reated, the old file is updated with any chang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 since the file was decompressed.  You'll be amaz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matic differenc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How Does ZIP'R Pro Work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works in combination with existing compression program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directories, sub-directories, and the files they contain int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r, compressed file on the hard drive.  This allows an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illed with files to be stored in compressed form when n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saving a substantial amount 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program is executed, ZIP'R Pro invokes the proper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decompress the desired directory, and executes the requ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During this time ZIP'R Pro swaps itself to disk, EMS, or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, leaving behind only about 2.5K plus the size of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and its environment.  This usually is less than 10K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exited, ZIP'R Pro invokes the chosen compression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the ent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Installing ZIP'R Pr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tep in testing a new piece of software is to perform a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est its integrity.  Since ZIP'R Pro will compress entire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single file, your potential losses are much greater if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lost 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to the drive where you are installing ZIP'R Pro from, and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STALL".  The ZIP'R Pro For DOS installation program will ask you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installing ZIP'R Pro from (usually, the current directory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ation where the program files should be stored.  (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directory is C:\ZIPRPRO.) If you are upgrading from a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, ZIP'R Pro will issue a warning before overwriting the ZIPRPRO.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If you have already set up your registration information an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 in the ZIPRPRO.INI file, answer "N" (No) to instruct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overwrite this file.  When the installation is complete,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a completion message and 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can be installed on any drive in your system, including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!   Be sure to include a SET ZIPRPRO=N:\ZIPRPRO statemen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ver you put ZIP'R Pro), in your AUTOEXEC.BAT fi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vironment variable is not found, ZIP'R Pro defaul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:\ZIPRPRO sub-directory.  (If either of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cannot be found on your system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The ZIF Editor Pr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IF (ZIP'R Information File) Editor Pro is a user-friendly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created to assist ZIP'R Pro users in the maintenance of .Z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nd ZIP'R Pro configuration files.  The ZIF Editor Pro all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editing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ZPD Files         ZIP'R Pro For DOS Information Files (.ZPD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 program specific information that instru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'R Pro how to execute a particular program, and w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ing utility should be used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to decompress, execute, and re-compres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their sub-directories.  These .ZPD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enced from the ZIP'R Pro command line, and ma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'R Pro an easy-to-use utility for novic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erienc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RPRO.INI File   This file contains program defaults for ZIP'R Pr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within the ZIF Editor Pro, users can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name and number, and alter sever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s described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a few technical notes about specific editing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ZIF Edito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Keys:           The following keys are available to edit 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text into most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SPACE       Remove character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 ARROW      Move cursor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 ARROW     Move cursor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          Move cursor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Case Characters:  When new field entries are added t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's editing screens, the ZIF Editor P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convert them to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.  This speeds up the typing pro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vides consistency within the ZIF Editor P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nly field that serves as an exception t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le is the "Parameters:" field.  Som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case sensitive when accepting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, so the ZIF Editor Pro does not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haracters in this 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Executing The ZIF Edito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voke the ZIF Editor Pro, type "ZIFPRO" from the \ZIPRPRO su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(or wherever you store ZIP'R Pro), and press [ENTER].  The Z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Pro's desktop space will display a logo containing vers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Editing .ZPD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 allows users to create, open, and delete .ZPD files,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default settings, register, and view information about the Z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Pro.  By creating or opening a file from the main menu, use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o the fiel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note about the user interface: Depending on which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ing used (Beginner, Intermediate, or Advanced), certain field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available.  For example, the Beginner interface will only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IF Filename, Executable Filename, and Parameters fields list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Beginner is selected, the default compression to be used will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ternal ZIP, making ZIP'R Pro extremely easy to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F (ZIP'R Information File)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typed in this field will be the name of the .ZPD fil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in the program preferences entered on this screen.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ferenced on the ZIP'R Pro command line to execu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is filename should reflect the name of the progra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A full pat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should contain the full path and file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You must add the correct extension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.  If you specify an incorrect extension, ZIP'R Pro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find the 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can optionally contain any necessary parameters tha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assed to the program being executed.  These parameters are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ne variable, and since some programs require case sen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arameters, ZIP'R Pro does not automatically convert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ZIP'R Pro in a network environment or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 such as Windows or DESQview,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ent users (or accesses) that should be allow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For example, if a network program is only licensed for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, you will want to enter 5 in this field.  This tells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allow more than 5 users into this particular program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  If you are running a multitasker, you may run the ris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multiple sessions of the same program at the same tim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to your benefit to enter 1 in this field.  That way,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will only allow you to execute one copy of this program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for this field is 1.  (Special Note: The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ZIP'R Pro only supports a maximum of 5 concurrent us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gram at the same time.  In order to have access for more than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, you must register ZIP'R P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ull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and used by ZIP'R Pro in this field.  After you exi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program, ZIP'R Pro creates the compressed file in the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is field, along with the filename you specify. 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n extension to the filename you type.  When ZIP'R Pro cre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, it will append a .ZIP extension for file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KZIP or Internal ZIP compression, a .ARJ extension f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ith ARJ, or a .LZH extension for files created with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compressed file can be created on any drive and in any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including floppy diskettes.  Common location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 include the directory where the program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, a special archive directory on your hard drive, a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(only available with PKZIP), or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should contain the name of the compression program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o compress the specified program and its sub-directori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able shows the compression utilities currently sup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, and the corresponding ent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Utility                       Fiel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                      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(Built-In) Compression           Internal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                                      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ompression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Version 1.10                        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Versions 2.04c, 2.04e, and 2.04g    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entry for this field is "PKZIP" whe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ediate or Advanced user interface.  If the Beginner interfa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the default entry is "Internal ZIP".  To change this entry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to click on the corresponding control, or use the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 keys to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est Integrity is checked, ZIP'R Pro will tell th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being used to perform an integrity check on the arch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Query" option is a ZIP'R Pro feature that allows users to choo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rogram is exited, whether or not it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box is checked, ZIP'R Pro will query (ask) the user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program should be compressed each time it is exi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have more control over the compression proc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having to decide in advance whether a program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Option (PKZIP and Internal ZIP Compression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Update" option is a ZIP'R Pro feature which can significa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time required to recompress a program.  Normally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decompresses a program, it extracts all of the progra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ub-directories, and deletes the old compressed file. 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cess, ZIP'R Pro creates a new compressed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all of the program files and sub-directories into i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makes the most efficient use of hard disk space, bu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 significant amount of time to recompress the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number and size of files that need to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Update" option of ZIP'R Pro can save a tremendous amount of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process.  Instead of deleting the old compressed fil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iles and sub-directories are extracted, ZIP'R Pro leav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s original location.  When the compression process starts,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uses PKZIP (or the Internal ZIP compression) to update an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sub-directories that have been added or changed, and dele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s and/or sub-directories that have been deleted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as extracted.  In essence, if no files or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added, changed, or deleted since the program was decompres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does not need to update any files. 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eft in the directory and the program's fil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a check mark in this box instructs ZIP'R Pro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pdate" method when compressing this program.  (Note: The "Upd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only available for PKZIP / PKUNZIP or the Internal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time that can be saved when using the "Update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s between programs.  I encourage you to try this option on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own programs.  Here are a few hints that I've figured ou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ing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greatest difference in speed will be noticed on progra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arge files and/or files that have not changed.  It takes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time to compress large files using the normal compression meth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update method, if ZIP'R Pro detects that these larg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dentical to the ones already maintained in the compresse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t needs to do is delete these files out of the directory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ion process is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You may notice that any lower-level sub-directories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re always updated when the update option is enabled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re deleted when a program is compressed, PKZIP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se directories before decompressing the program.  When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to update the compressed file, it detect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have "changed", and therefore, is forced to update the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is option is useful to speed up the recompression proces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rograms, but it may actually increase the time of compress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.  The programs that may not compress as quickly with the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are ones that have large numbers of small files and/or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many files added, changed, or deleted during each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sure, use a watch and time each method to see which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ave the m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s (Advanced ZIF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/ Decompress Program Only (Do Not Execu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vanced feature of ZIP'R Pro allows you to specify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ZIP'R Pro should attempt to execute the program file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as been decompressed.  If this box is checked, ZIP'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decompress the program if it is in compressed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mpress the program if it is in non-compressed forma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potentially dangerous to the novice user.  Cau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mmand Processor To Execut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users to specify whether or not ZIP'R Pr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 secondary command processor before executing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f this is disabled, a command processor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resulting in an extra 3 - 5K of free memory.  The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indicating that ZIP'R Pro will load a secondar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before executing the program.  (Files with a 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(or .BTM extension for 4DOS) MUST be executed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urned on.  ZIP'R Pro contains fail-safe code to e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lternate Directory as Program Pa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box is checked, the Program Parent Directory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for entering the parent directory for the progra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a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users will want to use this optional field fo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unique requirements.  While most programs mainta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executable file in the parent program directory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aintain their primary executable file in a lower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.  A good example of this problem is found with Bo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P       &lt;---- Most executabl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PASCAL      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ompensate for situations like this, ZIP'R Pro (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ZIF Editor Pro), allows users to specify a pa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gram.  In the case of Borland Pascal,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given on the front screen would contain "C:\BP\BIN\BP"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all files and directories from the main subdirectory (C:\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low), the Program Parent Directory field would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B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lternate Directory To Launch Executabl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box is checked, the Launch Directory field is enabl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directory where the program will be launch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allows users to optionally enter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rogram will be executed from, if it is a director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ne where the program resides.  For example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orks (C:\WORKS\WORKS.EXE) could be executed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uch as C:\DOCS.  This would allow Microsoft Works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C:\DOCS sub-directory without the need to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rectory 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fields, labeled "Program Swapping", "IN File Swapping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OUT File Swapping" allow you to specify when ZIP'R Pro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EMS, XMS, or disk.  If ZIP'R Pro does not ha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, execution of the Program, IN Commands, and/or OU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much more rapidly than if swapping is necessary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options available for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ructs ZIP'R Pro to use built-in trip points for sw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se built-in trip points, select the "View Trip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"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ructs ZIP'R Pro to swap itself to EMS, XMS, or disk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enough memory available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r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nstructs ZIP'R Pro to always swap itself to EMS, X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, no matter how much memory is available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st method for executing programs and/or DOS commands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consum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ructs ZIP'R Pro that it should never swap to EMS, XM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no matter how much (or how little) memory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Use this option carefully, as it could cau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S commands to 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users to specify the trip point (o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requirement) that should be used for ZIP'R Pr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when it should swap itself to EMS, XMS, or disk.  The 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nly works when "Automatic Swap" is selected as the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KZIP / PKUNZIP options may be used to choose less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xchange for more speed, or more compression in exchange for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 -e0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 -es switch.  (PKZIP 1.1 or 2.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 -ef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 -en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 -ex switch.  (PKZIP 1.1 or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gures were generated using PKZIP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Compression       ZIP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-e0        2,980,853           2,985,751        0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-es        2,980,853           1,535,935       48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-ef        2,980,853           1,432,248       52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-en        2,980,853           1,401,026       53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-ex        2,980,853           1,392,625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se options, additional parameters may be ad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ZIP 2.04c, 2.04e, and 2.04g command lines to solve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and software compatibility problems.  These extra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-&gt;  Disable 32-bit Instruction U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 -&gt;  Disable DPMI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 -&gt;  Use "Slow" Mem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-&gt;  Disable EMS U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-&gt;  Disable XMS/UMB U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  -&gt;  Disable Networ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se parameters is explained in the troubleshooting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KZIP documentation.  To use any of these options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ark beside the corresponding entry on the Compression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pression options are available for peopl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.EXE to compress / decompress programs.  The default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setting is to use the -m1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-m0 switch            ARJ -m1 -jm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-m1 switch            ARJ -m2 -jm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-m2 switch            ARJ -m1 -jm1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-m3 switch            ARJ -m2 -jm1 switch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-m4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gures were generated with ARJ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     No Compression       ARJ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-m0          2,980,853           2,983,500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-m1          2,980,853           1,406,625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-m2          2,980,853           1,414,245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-m3          2,980,853           1,444,400       5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-m4          2,980,853           1,593,074       47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-m1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-m2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-m1 -jm1     2,980,853           1,404,949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-m2 -jm1     2,980,853           1,404,949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emporary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se options, ARJ allows users to test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hat is created when compressing files.  To do this, pla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mark in the "Test Temporary Archive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ression options are available when using Internal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Internal ZIP, you can specify if fil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using the Deflate, Implode, Shrink, or Store method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et ZIP'R Pro use the Best method, depending on ea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compression ratios can be achieved using the Def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, while the least effective is Store, which simply stor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 inside the .ZIP file without compr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lat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eflate compression method is being used by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mpression routines, a deflate level can be spec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the overall compression.  The range of values is from 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, with 1 being the least compression, and 9 being the mo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this value is set, the more time will be required to 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ode Match Length  &amp;  Implode Repet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lode match length and repetitions settings can be adjus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compression or speed on files that are imploded.  The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must be in the range of 4 to 288, and the repetitions much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nge of 4 to 960.  The default value for both fields is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r the numbers, the greater the compression will b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o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elective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box is checked, Selective Extraction is turned 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les listed in the Selective Extraction File Lis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 from the .ZIP file when this program is decompres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.ZIP file is preserved (similar to the process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Option is enabled).  After the program is exi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.ZIP file is updated with any changes that were made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ession.  When Selective Extraction is enabled,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ignored, and the Update Option is always used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-user access features are disabled when using Sel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.  Only one user is allowed into a program at a ti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Extrac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Selective Extraction Files, select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traction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x contains a list of the files that should be extrac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ZIP archive when the program is decompressed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n entire archive, you can choose to decompress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are needed for program execution.  This can dra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p the compression and decompression process.  For examp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Norton Utilities SFORMAT.EXE, the only files need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MAT.EXE and NORTON.INI.  By entering these two files,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extract the two files specified before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M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*.EXE, *.DOC, ???.CFG, etc.  If a filename is enter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 in the .ZIP file, PKUNZIP.EXE will not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it, and it will not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ery careful when using this option!  If you forget to extra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ecessary for proper program execution, your program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unexpectedly or issu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elective Exclusion (PKUNZIP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box is checked, Selective Exclusion is turned on,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isted in the Selective Extraction File List will be ex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extraction process when the .ZIP file is decom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lective Exclusion is enabled, Query Option is ignor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date Option is always used.  All multiple-user access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abled when using Selective Exclusion.  Only on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into a program at a time when Selective Exclu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Selective Extraction Files, select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clusion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x contains a list of the files that should be exclud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ion process when the .ZIP archive is decom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extracting an entire archive, you can choose to 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iles that are not needed for program execu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This can dramatically speed up the compres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on process.  For example,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DOC files to be present in order to run successfully. 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DOC" into the Selective Exclusion File List, PKUNZIP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ese files, saving time during the compres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on processes, and disk space while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*.EXE, *.DOC, ???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ery careful when using this option!  Excluding a fil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proper program execution could cause your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unexpectedly or issue error messages.  Also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lective Extraction AND Selective Exclusion are both en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Exclusion files take precedence.  That means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EXE is listed in both file lists, it will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box is checked, IN Commands are enabled, and any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listed in the IN Commands memo field will be executed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ing 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IN Commands, select the corresponding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ands are DOS commands that are executed prior to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rogram.  An example of this would be to swap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prior to executing the program.  Another example would b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 and disable write caching before running a disk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prior to going "IN" to the program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Do NOT attempt to invoke or remove TSR (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-Resident) programs from memory with IN or OUT DO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virtually guaranteed to cause conflicts with ZIP'R Pro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invoke a TSR before running a program, or remov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xiting a program, see the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U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box is checked, OUT Commands are enabled, and any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listed in the OUT Commands memo field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elected program has been exited or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OUT Commands, select the corresponding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Commands are DOS commands that are executed after ex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rogram.  An example of this would be to swap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back to its original state after exiting from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ample would be to re-enable write caching, if it had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disabled using the IN Commands, after exiting from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after going "OUT" of the program in the corresponding 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Do NOT attempt to invoke or remove TSR (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-Resident) programs from memory with IN or OUT DO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virtually guaranteed to cause conflicts with ZIP'R Pro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invoke a TSR before running a program, or remov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xiting a program, see the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SR Pr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box is checked, TSR Pre-Program Commands are enabl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commands listed in the TSR Pre-Program Commands memo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ecuted prior to executing 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TSR Pre-Program Command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 Pre-Program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IN Commands, TSR Pre-Program Commands are DO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xecuted prior to executing the selected program. 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that TSR Pre-Program Commands invoke one or mor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rminate-and-Stay-Resident) programs.  TSR's can be a bit tric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ndle due to the fact that ZIP'R Professional cannot tell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has been used by any TSR's that load later.  But ZIP'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kes TSR's easier to manage by creating a "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r File".  This file is simply a temporary batch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commands that surround the command line used to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 the TSR (Pre) and TSR (Post) commands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executed, this batch file is executed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llowing TSR's to load and unload while ZIP'R Profes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rmant.  No user intervention is required.  ZIP'R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reates, and then deletes this temporary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's that can be loaded and unloaded via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ually be invoked successfully with this method.  The key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ember is to unload TSR's in the REVERSE order that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 The following example illustrates this concep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2 must be unloaded first, since it was the last TSR load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ortant point to remember is that if you load a TSR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the program, you MUST unload it after exit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control will not be returned to ZIP'R Pro.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ZIP'R Pro will not perform the compression proc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in several problems.  If the Update option was en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 will still be in the compressed fil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ogram files will still be in the program direct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dangerous, if you don't know what you're doing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delete the compressed file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 again.  You may also find som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ZIPRPRO sub-directory with a .U00 or .P00 extension.  If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s accessing the program at the time, you should delet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such problems as these, either don't load TSR's at al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 unload them using the TSR 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SR Pos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box is checked, TSR Post-Program Commands are enabl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commands listed in the TSR Post-Program Commands memo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ecuted after exiting from, or terminating,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TSR Post-Program Command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 Post-Program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OUT Commands, TSR Post-Program Commands are DO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xecuted after exiting from, or terminating,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e main difference is that TSR Post-Program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one or more TSR (Terminate-and-Stay-Resident) program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TSR's can be a bit tricky to handle due to the fa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fessional cannot tell what memory has been use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's that load later.  But ZIP'R Professional makes TSR's easi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 by creating a "TSR Container File".  This file is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batch file that contains commands that sur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used to execute the program with the TSR (Pre) and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ost) commands.  When the program is executed, this batch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instead of the program, allowing TSR's to load and 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ZIP'R Professional is dormant.  No user interven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ZIP'R Professional automatically creates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is temporary batch file.  TSR's that can be 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aded via command line parameters can usually be inv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with this method.  The key point to remember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ad TSR's in the REVERSE order that they were load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 illustrates this concept more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2 must be unloaded first, since it was the last TSR load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ortant point to remember is that if you load a TSR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the program, you MUST unload it after exit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control will not be returned to ZIP'R Pro.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ZIP'R Pro will not perform the compression proc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in several problems.  If the Update option was en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 will still be in the compressed fil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ogram files will still be in the program direct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dangerous, if you don't know what you're doing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delete the compressed file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 again.  You may also find som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ZIPRPRO sub-directory with a .U00 or .P00 extension.  If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s accessing the program at the time, you should delet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such problems as these, either don't load TSR's at al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 unload them using the TSR 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allows users to select options to be invoked when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Note: Options for floppy diskette compression will only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KZIP / PKUNZIP is used as the compression program.  Also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Update option can NOT be used when compression is occur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following options can be selected as the defaul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All Fil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Destination Diskette (Quick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Destination Diskette (Full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Low-Density Disk in High-Density Drive (Quick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Low-Density Disk in High-Density Drive (Ful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explanation of these options, see the Backup Guide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KZIP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DOS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DOS Verify to be turned on when compressing fil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ette, place a check mark in the "Use DOS Verify"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This adds an extra level of security to make sure tha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reated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 (Browse for Executable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owerful feature of the ZIF Editor Pro is the ability to 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iles using file and directory list boxes.  Selecting the "Brow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will display a file browsing screen to allow you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ecutable file for the designated program.  Once a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from this screen, the drive, directory, and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pasted into the "Executable Fil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vailable from the main menu is the ability to open or dele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created .ZPD file.  Use the "Open An Existing File" scre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through available drives and directories for the .ZPD fil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.  Once you've located the file you want to open, click on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, or press [ENTER] when it is selected with the highlight b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ZIF Editor Pro will read the information and import it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screen to 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"Delete An Existing File" from the main menu, a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 will appear, allowing you to search through available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rectories for the .ZPD file you want to delete.  When you find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it, or press [ENTER] when it is selected with the highlight 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nfirmation dialog box will be displayed to confirm that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ZIP'R Pro Setting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ZIP'R Pro Settings menu, users can have access to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for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/Multitasker Execution  (Yes, No, Aut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rs who intend on using ZIP'R Pro under a multitasker or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environment, ZIP'R Pro has automatic network/multitas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.  (For a list of current networks/multitaskers suppor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Question #2 at the end of this documentation.)  Whe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 to Yes, ZIP'R Pro always assumes that th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/multitasker features should be used.  If this option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, ZIP'R Pro will never use the advanced network multitas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 The default setting is Auto, which instructs ZIP'R Pr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etect whether or not execution is occurring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environment or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 Calculation (Auto Detect, Man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ZIP'R Pro uses the Accurate File Size Calculation, it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 size of the allocation unit used on the program's disk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"Auto Detect", you can instruct ZIP'R Pr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etect the true cluster size.  If you select "Manual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nter the cluster size you want ZIP'R Pro to use when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lculations.  When in doubt, use Au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luster Size Calculation option is set to "Manual",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 that ZIP'R Pro should use for disk spac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File Size Calculation (Level 1, Level 2, Level 3, Level 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ZIP'R Pro is able to decompress a program, it must calc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disk space that will be required to hol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ed program.  There are 4 levels of accuracy/speed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re accuracy that is desired, the slower the calculation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vel 1 is selected, ZIP'R Pro "guesses" at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hold the decompress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vel 2 is selected, ZIP'R Pro performs a more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for the space needed to successfully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d files.  This level is recommended for most users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 used is fairly accurate, and usually err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rvativ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3 uses the same calculation as level 2, but wit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n the video display.  Level 2 views the conte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size of the archived file by redirecting the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Level 3 redirects this output to a file, which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.  If you use Level 3, you won't see the archive fil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ying-by" on the screen, but it will take a bit longer to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ost complicated (and most time-consuming)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the space needed for the decompressed files.  Bu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.  ZIP'R Pro reads the size of each file from the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, and uses the Cluster Size to determine exactly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 file will consume once it is extracted.  This method tak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ime to complete, but there should be NO DOUBT about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space exists on the hard drive to complete the d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Create Sub-Directories Under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are running ZIP'R Pro under OS/2 in combination with Nov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will want to enable this option.  Problems have been re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PKUNZIP in a global network session, where PKUNZIP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 sub-directories properly during the decompression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problem has been reported to PKWare.)  When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, ZIP'R Pro will manually created the needed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nstructing PKUNZIP to decompress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tomic Lock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network/multitasker features of ZIP'R Pro are being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an specify whether or not atomic lock files are used. 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on atomic lock files, see the "Networks / Multitasker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orted Extraction is set to "Yes", ZIP'R Pro will extrac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.ZIP archive in alphabetical order.  This fea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useful on network drives that generally prevent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nature from working.  If this option is set to "No",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in the order in which they appea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Deletion (PKZIP 2.04g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ing sub-directory deletion will instruct PKZIP 2.04g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ny of the program's sub-directories (located under the 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) when compressing a program.  The default is On, which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KZIP will automatically delete the lower level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compression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ed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indowed Compression is set to on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the program 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program 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ed De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indowed Decompression is set to on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the program decompression process within the limit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Otherwise, program decompression will occur on a full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 Is Protect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modifying the cleanup password for ZIP'R Pro, you mus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eanup password for verification that you have authoriz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this action.  If the cleanup password is blank, or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et up, this dialog box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ew password that must be entered before a user can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eanup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 Is Protect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executing the Cleanup Files option, you must enter the clean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verification that you have authorization to perfor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  If the cleanup password is blank, or has not been set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alog box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File Clean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alog box warns you that all signal files created by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normal network or multitasker operation will be delete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ed up, from the ZIP'R Pro sub-directory.  If your machin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hung while running a program through ZIP'R Pro, or if un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have taken place during the compression or de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, you probably have old signal files left over in the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sub-directory.  It is a good idea to perform this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.  Make sure ZIP'R Pro is not being used by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network workstations before performing this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ppropriate path to the file ARJ.EXE in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ARJ\".  Do not add the actual filename or extension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left blank, or if ZIP'R Pro cannot find ARJ.EXE in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, it will search the ZIP'R Pro sub-directory.  If it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ble to locate ARJ.EXE, it will search the DOS Path.  If ARJ.EX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ocated,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version of ARJ that you will be using.  Currently,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version 2.41 of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ppropriate path to the file LHA.EXE in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LHA\".  Do not add the actual filename or extension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left blank, or if ZIP'R Pro cannot find LHA.EXE in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, it will search the ZIP'R Pro sub-directory.  If it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ble to locate LHA.EXE, it will search the DOS Path.  If LHA.EX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ocated,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version of LHA that you will be using.  Currently,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version 2.13 of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ppropriate path to the files PKZIP.EXE and PKUNZIP.EX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"C:\PKZIP\".  Do not add the actual filename or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of these files must be located in the same sub-directory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left blank, or if ZIP'R Pro cannot find either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iles in the path entered, it will search the ZIP'R Pro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If it is still unable to locate them, it will searc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ath.  If PKZIP.EXE or PKUNZIP.EXE is not located,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version of PKZIP/PKUNZIP that you will be using.  Curren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supports versions 1.1 and 2.04 (2.04g prefe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copies of ZIP'R Pro will ignore any changes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use the default settings.  Registering ZIP'R Pro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will allow you to completely remove the prelog paus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during Pre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 check mark in this box if you want ZIP'R Pro to paus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ess Any Key" message when the prelog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during Pre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 check mark in this box if you want ZIP'R Pro to delay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log screen is displayed.  Enter the amount of the dela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log Del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seconds ZIP'R Pro should pause on the pre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efore ZIP'R Pro attempts to execute the selected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only valid if the "Delay during Prelog" box has a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in it.  Experienced ZIP'R Pro users can set this field to 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prevent ZIP'R Pro from displaying the prelog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ce users may want to set this field to 4, to allow a short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 information displayed on the pre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/ Decompression Swap (Default, Automatic, Always, Nev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ether or not ZIP'R Pro swap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, XMS, or disk when it attempts to compress a program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options available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use built-in trip points for swa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these built-in trip points, select the "View Trip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"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swap itself to EMS, XMS, or disk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memory available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r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structs ZIP'R Pro to always swap itself to EMS, X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sk, no matter how much memory is available.  This is the saf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for executing programs and/or DOS commands, although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hat it should never swap to EMS, X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no matter how much (or how little) memory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Use this option carefully, as it could cau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S commands to 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swapping generally slows a program down, it is best to let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decide when to swap by using the "Automatic Swap" or "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/ Decompression Trip Point: This option allows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trip point (or memory availability requirement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used for ZIP'R Pro to decide when it should swap itself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, XMS, or disk.  The trip point only works when "Automatic Swap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EMS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eck box allows you to specify whether or not ZIP'R Pro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use EMS for swapp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XMS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eck box allows you to specify whether or not ZIP'R Pro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use XMS for swapp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EM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oth EMS and XMS are enabled under Swapping Preference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ther ZIP'R Pro should attempt to swap to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If this option is selected, ZIP'R Pro will try to swa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before it swaps to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XM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oth EMS and XMS are enabled under Swapping Preference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ther ZIP'R Pro should attempt to swap to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If this option is selected, ZIP'R Pro will try to swa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before it swaps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rip Point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command button is selected, a dialog box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the internal trip points that will be used for compress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 swapping when "Default Swap" is selected as the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ustom TAM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ZIP'R Pro allows you to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d ZPROTAME.BAT batch file that can be used under Wind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 or DESQview to invoke TAME prior to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should contain the drive and path where TAME is loca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.  This path you enter here will be hard-cod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PROTAME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Custom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utton is pressed, ZIP'R Pro creates a ZPROTAME.BAT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 the ZIP'R Pro subdirectory.  This can be used to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under Windows, OS/2,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rites (BIOS, Direct, Auto Dete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ether ZIP'R Pro should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o the screen using BIOS or Direct.  The default is Au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Activity Indicator (File Count, Twirling Bars, 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an activity indicator is a small display that occurs on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pression screen when ZIP'R Pro is scanning for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iles.  If File Count is selected, ZIP'R Pro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current file that it is checking as it proceed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list.  If Twirling Bars is selected, a pair of twirling b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pin, letting you know that there is continued activit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ZIP'R Pro.  Select None if you do not want either of thes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displayed.  (Note: This process has been speed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from the original ZIP'R, and in most cases, you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notice this indicator.  It is most useful on extremely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with man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Register ZIP'R Pro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registered user of ZIP'R Pro, enter you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n the Registration Name field.  The Registration Name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than 36 characters.  If you are not a registered user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registered user of ZIP'R Pro, enter you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n the Registration Number field.  If you are not a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, please read the 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ZIP'R Pro for a network license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de that supports a specific number of network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your registration code to work properly, you mus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ct number of stations your network license is registered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using ZIP'R Pro on a network, simply leave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Te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For DOS is shareware.  You may try ZIP'R Pro for a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weeks.  If you continue using ZIP'R Pro after the initial two w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, you must register it.  Standard registration is only $49.95 (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S&amp;H).  Registered users will receive the newest version of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on diskette, along with a printed manual, and a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To register, call (218) 924-2050.  We accept Vis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Card, American Express, and Discover, as well as personal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ney orders.  (Checks / money orders must be in U.S. Funds dra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U.S.  Bank!)  If you wish to register by mail, print 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 entitled REGISTER.DOC, and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venson Technical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rtha MN 56437-0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User Interfa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useful features of the ZIF Editor Pro is the 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user interface.  The user interface level determines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will be available when editing a .ZPD file and modif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 for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 general overview of the benefits of each of the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er      The Beginner interface is for novice users who want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tered from all of the complexities of ZIP'R Pro.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ginner level, users can simply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ZPD file being created, the executable program, and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ed parameters.  All advanced options are hidden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, making ZIP'R Pro less intimidating.  When Beginn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lected, Internal ZIP compression is used on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ing that no outside programs are needed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odify default ZIP'R Pro settings, Beginner level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ccess to the Delays screen,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te  The Intermediate interface is for users who want to us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compression program, such as ARJ, LHA, or PKZI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ho want to specify the settings for the 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rity, Query Option, or Update Option fields. 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options are hidden from view on the Beginner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e, these options are accessible to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odify default ZIP'R Pro settings, Intermediate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have access to the Compression Paths screen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 to the screens mentioned under the Beginn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e level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     The Advanced interface is for users who want to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to all of the features available in ZIP'R Pro.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desired "bells and whistles" can be accesse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Advanced interface.  This includes Sele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ion and Exclusion, IN and OUT commands, TS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, Advanced Options, Compression Op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ppy Compression Options.  Advanced users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and location of the compressed file, storing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ny available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anced level users also have access to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ZIP'R Pro settings.  The setting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anced users should only be modified after read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and understanding their impact on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nterface level can be changed at any time.  Beginner us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up to an intermediate or advanced interface, and advanced us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down to an intermediate or beginner interface.  Files created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nterface can be opened using another interface.  This will not a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grity of the .ZPD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Using ZIP'R Pro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ZIP'R Pro system preferences have been set up in the ZIF Editor Pr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.ZPD files have been created for each program, you are read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.  Log to the ZIP'R Pro program sub-directory, and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IPRPRO.EXE".  ZIP'R Pro will display a collection of buttons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represents a .ZPD file that exists in the \ZIPRPRO sub-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use the mouse to left-click on a push button, and ZIP'R Pro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corresponding program.  You can also right-click o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button, and ZIP'R Pro will execute the ZIF Editor and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corresponding file.  When you are done editing the file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he ZIF Editor and immediately return to the ZIP'R Pro butto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using ZIP'R Pro's button menu is helpful, you may wish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directly, without accessing the button menu.  To do this, lo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\ZIPRPRO sub-directory, and type "ZIPRPRO PROGRAM", wher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s the name of the file to execute.  Examples of potentia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PRO LOTUS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PRO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sing ZIP'R Pro With A Menuing System: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ZIP'R Pro with a menuing system, you must modify the loc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 specified for each program that will be run through ZIP'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k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    Location:  C:\P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Location:  C:\ZIPR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 ZIPRPRO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    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P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ZIPR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grams that are executed through ZIP'R Pro must have C:\ZIPRPRO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location of the ZIP'R Pro files) specified as the pat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f the program to be executed is specified in the .ZPD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created with the ZIF Editor.  ZIP'R Pro automatically chang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directory before executing 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things take place through the course of using ZIP'R Pro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rief summary of what ZIP'R Pro does, and what you can expect to se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the following variable on the ZIF Editor's .ZP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F Filename....:  C:\ZIPRPRO\PCSHELL.ZP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able File.:  C:\PCTOOLS\PCSHELL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......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Users...: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ressed File.:  C:\PCTOOLS\PCTOO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ression Type: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ing the command line:    ZIPRPRO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vents would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ZIP'R Pro checks for the existence of the .ZPD file.  If the .ZP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found, ZIP'R Pro issues an error message.  If ZIP'R Pro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locate the .ZPD file, ZIP'R Pro proceeds 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ZIP'R Pro displays the prelog screen. 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will pause for 10 seconds while this screen displ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may reduce the delay period, or remove it entire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ZIP'R Pro Defaults screen within the ZIF Editor.  (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see "ZIP'R Pro Default Setting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contains a wealth of information for users with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onfigurations.  The following is a summary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and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amount of free disk space on the drive where ZIP'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amount of free disk space on the drive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s the Cluster Size being used.  If Auto Detect was selec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F Editor, ZIP'R Pro will display the size of the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that it detects on the target drive.  If Manual Entry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n the ZIF Editor, ZIP'R Pro will display the siz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Maximum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maximum number of network users allowed to use ZIP'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ximum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maximum number of concurrent users allowed for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(Q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heck mark if Query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(UP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heck mark if Update mode is enabled 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(S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heck mark if Sorted Extraction is being used.  (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traction / Exclusion (S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heck mark if either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y Deletion (SD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heck mark if Sub-Directory Deletion is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pplies only to PKZIP 2.04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 (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whether or not Test Integrity is enabled 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/ Decompress Only (C/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heck mark if Compress/Decompress Only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mic Lock Files (AT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heck mark if Atomic Lock Fil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(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heck mark if ZIP'R Pro detects the presenc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 (MU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heck mark if ZIP'R Pro detects the presenc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mands (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total number of "IN" DOS Commands rea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Commands (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total number of "OUT" DOS Commands rea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traction Commands (S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total number of Selective Extraction entries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clusion Commands (SX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total number of Selective Exclusion entries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 Commands (T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total number of TSR DOS Commands rea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C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Accurate File Size Calculation level selected for ZIP'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ath/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program path and executable filename as set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ny parameters that will be passed to the progra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when ZIP'R Pro compresses the program.  The extens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on this field should reflect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eing used.  (PKZIP and Internal ZIP compression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IP, ARJ will use .ARJ, LHA will use .LZH, and NON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fter displaying the prelog screen, ZIP'R Pro checks the valid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 and path that was entered in the .ZPD file.  If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find the drive and/or path, it issues an error messag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is able to locate the drive and path specified, it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for the existence of a compressed file, bearing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in the "Compressed FileName" field of the .ZPD editing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checks for the existence of the compressed file, and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, attempts to decompress it using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 utility (step #4).  If ZIP'R Pro does not fi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, it skips the decompression process and begi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the program 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ZIP'R Pro begins the decompression process by viewing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calculating the disk space required to decompress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e accuracy level of this calculation depends on the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ccurate File Size Calculation (Level 1 - 4) and the Clu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ZIP'R Pro determines that there is not enough disk spac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compress the entire file, a warning message will be issu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determines that sufficient disk space is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 the entire file, it executes the necessary de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decompr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he next step performed by ZIP'R Pro is automatic execu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program.  This step makes ZIP'R Pro unique from mos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/ decompression utilities.  Rather than forcing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and decompress programs separately, ZIP'R Pro does i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If ZIP'R Pro is not able to locate the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it issues an error message stating the problem.  If ZIP'R Pr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locate the executable file, it executes the program 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ny parameters set up in the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f Query Mode is enabled, ZIP'R Pro pops up a screen prompt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want to compress the program you just exit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swer Yes, ZIP'R Pro continues with step #7.  If you answer 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skips to step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Once the program is exited, ZIP'R Pro begins to compress (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) the program directory using the compress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.ZPD file.  The amount of time this takes depen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and size of the files being compressed.  If Update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, ZIP'R Pro simply updates the archive file with any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occurred since the file was decompressed.  New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compressed file, modified files are upd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, and deleted files are removed from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After the compressed file has been successfully created,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delay screen for unregistered users.  To remove this del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ad the file REGISTER.DOC to find out how to register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.  Once this is complete, ZIP'R Pro returns control of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a DOS prompt or the menu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Networks / Multitask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has advanced features available to deal with program execu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, and decompression under multitaskers and in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.  Currently, ZIP'R Pro recognizes Windows, DESQview, OS/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vell operating systems / environments.  ZIP'R Pro has an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that the original ZIP'R did not have.  It's called atomic 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Network / Multitasker option of ZIP'R Pro is enabled,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special token files to make sure that two users do not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or decompress a program at the same time.  Normally,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check for a token file, and create it only if it did not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.  However, it is possible that another user could creat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time that ZIP'R Pro checked for it and the time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created it.  This situation is rare, but could happen, and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angerous.  That's where atomic lock files are useful.  Atomic 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ensure that a file by the same name cannot be in existence AS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ZIP'R Pro under a multitasker or i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 make sure that "Network/Multitasker Execution" is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es" (or "Auto", for Auto-Detection), under Advanced Option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menu of the ZIF Editor.  Also make sure that "Use Atomic 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" is set to "Yes".  This will provide the maximum amount of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ZIP'R Pro under DESQview, us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.DV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  Program...: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: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Tame user, use the ZIF Editor to specify the correct path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ME directory on your hard drive, and create a custom ZPROTAME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.  This file invokes TAME-RES.COM prior to executing ZIP'R P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e previous example program, the .DVP command lines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.DVP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Program...: ZPROT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ZPROTAME.BAT is a batch file containing an EXIT statemen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also make the following change to your .DV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    Close on exit (Y,N,blank)...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   Close on exit (Y,N,blank)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nge allows control to return to the ZPROTAME.BAT file after ZIP'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completes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ing about 300K of EMS memory to programs executed through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ow ZIP'R Pro to swap itself to EMS memory, rather than disk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s up the swapping process somewhat.  If you are already alloc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 memory to the program, increasing the amount by 300K will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room 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ning ZIP'R Pro screen will indicate how much EMS memo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ZIP'R Pro.  If this figure is less than 300K, incr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EMS memor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KZIP 2.0 can also use EMS memory, additional memory should b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ide as swap space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ZIPRPRO (without TAME), you can save about 8K of memor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.EXE extension for ZIPRPRO as shown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.DVP Example (Saves about 8K of memory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Program...: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aves about 8K of memory by allowing DESQview to execute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, rather than loading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Using ZIP'R Pro with Window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is only effective when running DOS programs under Windows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work with Windows specific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.PI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  Program Filename:     PW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-up Directory: 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E may also be used in combination with ZIP'R Pro under Window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Tame user, use the ZIF Editor to specify the correct path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E directory on your hard drive, and create a custom ZPROTAME.BAT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This file invokes TAME-RES.COM prior to executing ZIP'R Pro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previous example program, the Windows command lines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Program Item Properties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ZPROTAME 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.PIF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Program Filename:     ZPROTAME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Parameters: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How Effective Is ZIP'R Pro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can save a typical computer user a substantial amount of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space.  Most users have several programs on their hard driv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ldom used, but take up a tremendous amount of hard disk real-e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deleting these programs completely, ZIP'R Pro allow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o be accessed when needed, storing them in a compressed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y are not in use.  The amount of hard drive space saved dep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ly on the effectiveness of the compression program used by ZIP'R P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ompression programs improve, so will the ratios that ZIP'R Pro is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ression programs used by ZIP'R Pro do not provide "on-the-f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ompression.  As a result, there is a time delay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and decompression processes.  However, ZIP'R Pro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50K of valuable memory, either.  In addition, ZIP'R Pro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ade the performance of the computer system as the "on-the-fly"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rformance comparison of the three compression programs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by ZIP'R Pro is shown in the following table.  The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consisted of 33 files, plus a sub-directory which contain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17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Directory Size Using Microsoft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              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Baseline                 2,980,853         -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ompression (NONE)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1.1 Compression (ZIP)  1,536,688        48%            48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2.0 Compression (ZIP)  1,401,026        53%            53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Compression (LHA)        1,428,393        52%            52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mpression (ARJ)        1,406,625        53%     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Directory Size Using DR DOS 6.0 (with SuperS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DOS w/SuperStor            1,992,704        33%            33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Baseline                 1,992,704         -            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ompression (NONE)        1,992,704         0%            33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1.1 Compression (ZIP)  1,551,360        22%            48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2.0 Compression (ZIP)  1,408,512        29%            53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Compression (LHA)        1,444,864        27%            52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mpression (ARJ)        1,423,872        29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e by this table that SuperStor was only achieving an over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ratio of 33%.  Using ZIP'R Pro with PKZIP 2.0 allowed an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% savings on hard driv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attempt to use ZIP'R Pro to compress any directories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are referenced in your CONFIG.SYS or AUTOEXEC.BAT.  If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ress the DOS sub-directory, copy any such files to the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the hard drive, and update the paths in your CONFIG.S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.  Also be cautious when compressing directories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rs, caches, and utilities that may be needed to boot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.  These directories may be compressed, but any files nee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ing the machine must be copied to the root directory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and AUTOEXEC.BAT 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in mind that in order to properly decompress a program, the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free space on the hard drive to contain all the extracted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to the original compressed file.  After the file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ly extracted, the compressed file is deleted.  Likewise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a program, sufficient space must be available for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iles and the newly created compressed file.  After th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has been successfully created, the original program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ers such as DESQview and Windows put additional stres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/O systems of the computer.  If you have any doubts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bility of your system, use the Test Integrity option in the .ZP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ce the compression program to verify the integrity of the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unning on a network or under a multitasker, mak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etwork/Multitasker Execution" is set to "Yes" or "Auto", and "Use Ato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Files"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pgrading to PKZIP 2.0, test the reliability of the compress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on processes before trusting it with your data!  PKZIP 2.0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documented problems with fast machines (486/25 and up) using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emory caches.  Read the troubleshooting section of the PKZIP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e circumstance where data loss is possible (or even like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very careful when setting or changing the time on your comput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clock.  If you are using the Update option (for PKZIP)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setting the time back on your clock could cause PKZIP no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files that are newer, since the date and time may be old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/time stamp stored in the .ZIP file.  One of our users reporte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on his machine after resetting his computer date to 1-1-8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, if you set your date and/or time back for any reason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otential danger.  Consider the situation carefully before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problem among ZIP'R Pro users is incorrect setu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ZPD file being used.  The following list gives some hints and tip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 in each field when editing a .ZPD file through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      Hint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this field contains only characters that can be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a filename.  To find out which characters may or may not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rt of a DOS filename, see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place the correct extension of the program to be execu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.  If ZIP'R Pro issues an error message that it contain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make sure you have check the extension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ome programs require case sensitive passed parameters, the Z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does not automatically convert this field to UPPER CASE.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ameters exactly as you would enter them after the program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using a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place an extension for the compressed file in this field. 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automatically adds the correct extension at run tim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 is PKZIP, the extension will be .ZIP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 in ARJ, the extension will be .ARJ, and likewis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ion program is LHA, the extension will be 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the maximum number of concurrent users does not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6.  ZIP'R Pro will only allow 256 users in one program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ompress a previously compressed program without recompress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elect the compression program that was used for the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nd then select the Query option.  This will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of the program, along with the option of whether or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ress it when the 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is box ONLY if you want the compression program to perfor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on the archived files once they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is field when you want ZIP'R Pro to prompt you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 a program.  This allows you to specify whether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compressed "on-the-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only available for use when PKZIP or Internal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is selected as the Compression Type.  If any other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 Update Option field will be grayed an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ceive the error message, "Unable to run COMMAND /C ..."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running DR DOS, and do not have COMMAND.COM availabl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.  For some reason, DR DOS does not copy COMMAND.COM into the \DR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at installation time, making it unavailable on the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lution here is simply to copy COMMAND.COM from the roo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\DRDOS sub-directory.  Another alternative is to add the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o the 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is able to detect if COMMAND.COM cannot be found, and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ZIP'R Pro won't compress the program's files and sub-directories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exited, check the .ZPD file.  If the fields are all correct,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\ZIPRPRO sub-directory for files with any of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00 through .UFF               .CSF              .S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00 through .PFF               .DSF              .ZS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00 through .NFF               .S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oken files created by ZIP'R Pro to track concurrent acces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on networks and under multitaskers.  Normally, thes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eleted when the program is exited.  However, if the computer ha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will not be deleted, and will prevent ZIP'R Pro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the program's files and sub-directories.  The filename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the name of the compressed file specified in the .ZPD file.  ZIP'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provides a quick and easy solution to the problem of leftover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Make sure that ZIP'R Pro is not being used on any active progr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ZIF Editor by typing "ZIFPRO", and executing the Cleanu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from the ZIP'R Pro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eanup Files option is used to erase all signal files in the ZIP'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sub-directory.  This option should be used with care to ensure that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cesses are using ZIP'R Professional.  (Erasing signal fi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use by other programs could cause "weird" behavi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reason that any of these types of files would b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ind is usually due to a computer hang.  When the computer ha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is not returned to ZIP'R Pro, so ZIP'R Pro cannot delet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the cleanup process.  They can also be left behind due to a T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unloaded in the TSR (Post) Command process if it was loa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 (Pre) Command process.  As mentioned earlier, this can also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not be returned to ZIP'R Pro, in which case, these files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ZIP'R Pro will not recognize your registration name and numb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 to issue an "UNREGISTERED" message on the prelog screen,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ZIPRPRO.INI.  If you manually edited this file without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F Editor, it is possible the text editor you were using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spaces to be saved at the end of both the registration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To solve this problem, use the ZIF Editor to modify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.  The ZIF Editor makes sure that all extra spaces are trim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saving these fields to the .ZPD file.  If you cannot use the Z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use a text editor that allows you to view and trim any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, or use a text editor that automatically trims extraneous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having trouble getting ZIP'R Pro to run properly,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"/TEST" parameter that can aid you in diagnosing your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yping the command line to run ZIP'R Pro, instead of typing "ZIPR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", you can type "ZIPRPRO FILENAME /TEST".  This extra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ow you to view several screens of parameters.  Thes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information that ZIP'R Pro is reading from the system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RPRO.INI file, and the individual .ZPD file.  This can be used to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if ZIP'R Pro is reading the necessary files accurately.  If you det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blem when using the /TEST parameter, please contact STSI at (21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keys (CTRL + Break) can be used on the ZIP'R Pro prelog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from ZIP'R Pro.  Although this is not recommended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users to stop execution in an emergenc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OS/2 Version 2.1 in combination with Novell NetWare, PK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re-create lower-level sub-directories when decompressing a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problem only appears in a global session.)  If you are experien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ypes of problems, disable sub-directory deletion on the Adv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screen of the ZIF Editor, or use the Manual Sub-Directory Cre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OS/2 switch on the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2 of ZIP'R Pro introduced the ability to handle "overwrit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generated by PKUNZIP.EXE or ARJ.EXE.  When either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detected a file on the hard drive that already ex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y issued an overwrite message, prompting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or not the file should be replaced with the one loc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.  Each of these programs then generated an exit c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(prior to version 2.02) caused ZIP'R Pro to cease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and terminate.  Since these errors are non-fatal errors, ZIP'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(version 2.02 &amp; higher) offers users the choice of whether 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rmal program execu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is this necessary?  The most common need for this feature i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such as Central Point Anti-Virus or Microsoft Anti-Virus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KLIST.CPS" or "CHKLIST.MS" files in each directory when a virus sca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on a user's computer.  The first time this happen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or (PKZIP, for example) adds the leftover virus file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  After a virus scan is executed a second time, PKUNZIP det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file by the same name exists in the program directory, generat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code, and thus would cause ZIP'R Pro to terminate execution.  (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prove to be frustrating, since a file by this name is pla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scanned directory.)  ZIP'R Pro (version 2.02 &amp; higher) will det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overwrite message occurs, and will display a message box, a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the option of whether to continue with the norma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in mind that if you choose NOT to overwrite one or more files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ompression process, you will lose these files if you continu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program execution.  This is due to the fact that PKZIP will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ressed file with the files remaining in the subdirectory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process starts.  By not overwriting files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on process, you are indicating that you do not need them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.  Make sure you understand this concept!  Most of the time,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bably not be prompted to overwrite files.  The most common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virus-scanner scenario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#1:    Can ZIP'R Pro leave a program uncompressed after i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previously compressed with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:         Yes!  Simply use the "Query" option o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ZIP'R Pro attempts to recompress the program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sk you if you want to compress it.  Answer "No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mpt, and the program will remain uncompr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option is to use the Compress / Decompres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located on the Advanced ZIF Options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quickly compress or decompress your program (bas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current state), and exit without attempting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recompres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#2:    What networks / multitaskers does ZIP'R Pro recogn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:         ZIP'R Pro currently recognizes/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s /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 / DESQview/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ist shows samples of some of the comments we hav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ZIP'R /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IP'R Pro (is) an archive automator that adds attractive menus, hotke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elp screens.  Best of all, you don't need to know a thing about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to use i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Computer Sh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ri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orks as advertised. Seamless integration.... I think you have a sup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Toronto,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IP'R is going to save you money, and more important hard disk st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  It will save you money AND headaches by not having to purcha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compression program such as Stacker or SuperStor....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and give this program a try.  I know you will use it, N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has enough hard disk spac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hroughput (The S.W.I.P.C.C. Inc. Jour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ally neat program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Dresden, Tenn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re is an excellent interface for setting up each program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...  Once a program has been set up, it's operation within ZIP'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arent to the user.  One advantage to those who can't afford the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50 K of RAM required by other compression programs is that ZIP'R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2.5K RAM when it has finished loading your program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come familiar with the program you will wonder how you ever mana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i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read.me (The Personal Computer Club of Toron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..thanks for a great 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 Edgewood, New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t's (ZIP'R is) a program of professional quality, worth registering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helps me to avoid Double Space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6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ST FAX PC is copyrighted by U.S. Robotic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tastic is copyrighted by Artisoft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 is copyrighted by Nov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is copyrighted by IB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r is copyrighted by Stac Electronic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Stor is copyrighted by AddStor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'R is copyrighted by Stevenson Technical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'R Pro 2.13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2.13 Single-User Registration          $49.95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2.13 Network Registration (Users? ___) ______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/Handling (USA/Canada = $5.00, Foreign = $12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grade Fee: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rom ZIP'R / ZIP'R Pro For Windows / ZIP'R Pro For DOS v1.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A/Canada = $30.00, Foreign = $37.50 - No other fees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    [ ] Internal ZIP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