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ECHOBLOK                                                          Ver.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and it may be useful in debugg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[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</w:t>
        <w:t xml:space="preserve">         Both parameters are optional.  filespec defaults to CONFIG.SY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</w:t>
        <w:t xml:space="preserve">         the current directory).  There's no default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t needn't put [brackets] around the head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only one parameter, EchoBlok tries to ope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ame.  If it can, it prints the whole file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, it takes the parameter for a block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in CONFIG.SYS (in the current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 kept a small stable of CONFIG.SYS files to swap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  So, usually, it was convenient to simply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onto the 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.  It's convenient, but now CONFIG.SYS is too bi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, and most of it's irrelevant, because only the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or is operative.  Hence, EchoBlok.  It read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s on the screen the text of the 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lications.  First, if there are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DOS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every block with this label, however many.  Second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statement in one block will activate another. 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, so blocks INCLUDEd in an INCLUDEd bloc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EchoBlok reads the file just the way DOS 6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exactly the lines that DOS 6 would execut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DOS 6 woul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a single parameter, EchoBlok tries it as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't find such a file, it takes it for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Blok will look at CONFIG.SYS.  You can force it to b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y [bracketing] it.  If you give two parame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the filename and the second becomes the heade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 header request or if the header it's looking f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, EchoBlok will say so and print the whol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no parameters (or just ?), you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a printer or 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ECHOBLOK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Printed executable lines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 Printed in order of execution. 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Parameter /ALL prints the whole file. (not issued) (9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If header not found or not given, prints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Bugs fixed: [COMMON] blocks correctly reproduced,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n next [header] (not on blank line), reads re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iles. (10/9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1 Bug fixed: bobtails long lines correctly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R. N. Wisan, 1994.  All rights waived except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as permission to deny anyone permission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nd it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, March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