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CI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 Bank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nama City, Fl 32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4-872-9276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published as shareware. This means you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for up to 30 days, free of charge.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the initial 30 days, you are required to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....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 the highest quality, fully functional, and as bug-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While that was a task in itself, it did involve quite a bi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bring you this software. Hence, we authors appreciate your patro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mall registration fee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EST - $20.00 - Serial port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RST - $15.00 - Parallel port/printer stat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- $10.00 - How many drive letter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OS - $25.00 - FoxPro v2.0 application to convert CIS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WIN - $25.00 - FoxPro/Win v2.5, or higher, version of CA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(s) may be freely distributed to any BBS or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chived files remain together. Vendors may add their ow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provided none of the program files are modified. Vendors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minal fee of not greater than $8 to cover your distribution cos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You must also explain the shareware concept and properl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 distribution policy is in no way a site license, bu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is program. It does not give you (the vendor) an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licenses, or otherwise limit the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questions, comments, or suggestions should be channeled back to B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per the header inform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