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D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FileNam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[ BROWSE directo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=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PC\MY.TXT  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Command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  [ Show Comma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PgDn to view all COMMANDS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A5       [ set MARG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sets a HARD left margin at 5 and a     .</w:t>
      </w:r>
    </w:p>
    <w:p>
      <w:pPr>
        <w:pStyle w:val="PreformattedText"/>
        <w:bidi w:val="0"/>
        <w:jc w:val="left"/>
        <w:rPr/>
      </w:pPr>
      <w:r>
        <w:rPr/>
        <w:t>.  SOFT right margin at (73-5) = 68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URSOR, you should be at Column 6 on Line 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DOWN, use the v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UP, use the ^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RIGHT, use the &g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LEFT, use the &l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 moves the cursor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K, start typing..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your LINE, hit the ENTER key to move the cursor</w:t>
      </w:r>
    </w:p>
    <w:p>
      <w:pPr>
        <w:pStyle w:val="PreformattedText"/>
        <w:bidi w:val="0"/>
        <w:jc w:val="left"/>
        <w:rPr/>
      </w:pPr>
      <w:r>
        <w:rPr/>
        <w:t>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UBLE SPACE, just hit the ENTER ke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UP or DOWN against the SCREEN boundaries,</w:t>
      </w:r>
    </w:p>
    <w:p>
      <w:pPr>
        <w:pStyle w:val="PreformattedText"/>
        <w:bidi w:val="0"/>
        <w:jc w:val="left"/>
        <w:rPr/>
      </w:pPr>
      <w:r>
        <w:rPr/>
        <w:t>the screen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ll the PAGE, the page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pages are AUTOMATICALLY al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typing your letter, hit the HOME key to</w:t>
      </w:r>
    </w:p>
    <w:p>
      <w:pPr>
        <w:pStyle w:val="PreformattedText"/>
        <w:bidi w:val="0"/>
        <w:jc w:val="left"/>
        <w:rPr/>
      </w:pPr>
      <w:r>
        <w:rPr/>
        <w:t>return to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the Home key will return you to ===&gt; line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Ready Printer Paper...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when text is FILED and there EXISTS an old copy,  .</w:t>
      </w:r>
    </w:p>
    <w:p>
      <w:pPr>
        <w:pStyle w:val="PreformattedText"/>
        <w:bidi w:val="0"/>
        <w:jc w:val="left"/>
        <w:rPr/>
      </w:pPr>
      <w:r>
        <w:rPr/>
        <w:t>.   the old copy is renamed to [filename].BAK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FILE' will FILE text,                   .</w:t>
      </w:r>
    </w:p>
    <w:p>
      <w:pPr>
        <w:pStyle w:val="PreformattedText"/>
        <w:bidi w:val="0"/>
        <w:jc w:val="left"/>
        <w:rPr/>
      </w:pPr>
      <w:r>
        <w:rPr/>
        <w:t>.         allocate new PAGES, and              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SAVE' will SAVE text and                .</w:t>
      </w:r>
    </w:p>
    <w:p>
      <w:pPr>
        <w:pStyle w:val="PreformattedText"/>
        <w:bidi w:val="0"/>
        <w:jc w:val="left"/>
        <w:rPr/>
      </w:pPr>
      <w:r>
        <w:rPr/>
        <w:t>.         will RETURN to Command Line ===&gt;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Command Line will              .</w:t>
      </w:r>
    </w:p>
    <w:p>
      <w:pPr>
        <w:pStyle w:val="PreformattedText"/>
        <w:bidi w:val="0"/>
        <w:jc w:val="left"/>
        <w:rPr/>
      </w:pPr>
      <w:r>
        <w:rPr/>
        <w:t>.         QUIT changes, allocate new PAGES, and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[drive:][\path\filename[.ext]  .</w:t>
      </w:r>
    </w:p>
    <w:p>
      <w:pPr>
        <w:pStyle w:val="PreformattedText"/>
        <w:bidi w:val="0"/>
        <w:jc w:val="left"/>
        <w:rPr/>
      </w:pPr>
      <w:r>
        <w:rPr/>
        <w:t>.   or entering 'QQ' at Command Line                  .</w:t>
      </w:r>
    </w:p>
    <w:p>
      <w:pPr>
        <w:pStyle w:val="PreformattedText"/>
        <w:bidi w:val="0"/>
        <w:jc w:val="left"/>
        <w:rPr/>
      </w:pPr>
      <w:r>
        <w:rPr/>
        <w:t>.   will cause an immediate return to DOS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What can Page Commander do besides letter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How about the ability a create a newsletter using FRAME, FILL, SHA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T and PASTE, even between document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r how about the ability to 'flow' (automatically RESIZE an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text body or external story files into an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ere's what makes Page Commander the simplest page publisher 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o force a NULL extension follow filename with '.'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\NEWS.TXT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EWS.TXT should look like NEWSLETR.TXT when finish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limit newsletter to ONE page...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be at Line 1 and Column 1                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gDn and PgUp keys to move cursor 1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or F6 key to TAB cursor ACROS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8 and Column 73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1-73 (&gt;) and Lines 1-58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use the WINDOW INDICATORS at the TOP of SCREE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enter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                    [peri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H                   [ CHANG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build the newsletter title window..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remember, a NULL entry moves cursor to text body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3 and Column 4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0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70 (&gt;) and Lines 3-10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TITLE for this newslet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TITLE             [ INSERT COLUMN 'TITLE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1 to import a STORY...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4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5 and Column 35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35 (&gt;) and Lines 13-55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2                   [ goto LINE 1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STORY1            [ INSERT COLUMN 'STORY1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Insert Column inserts text WITHOUT word wrap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2 to finish the page!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39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5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39-70 (&gt;) and Lines 13-55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2                   [ goto LINE 1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C STORY2            [ WRAP COLUMN 'STORY2' into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WRAP Column RESIZES and WORD WRAPS external text!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D16                 [ SHIFT text DOWN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4 and Column 40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9 and Column 69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0-69 (&gt;) and Lines 14-29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PAGES             [ INSERT COLUMN 'PAGES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D3                  [ SHIFT text DOWN 3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R4                  [ SHIFT text RIGHT 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now have a finished newsletter ready to print...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it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 feature that makes Page Commander a great page publisher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T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PC\TRUCKER.TXT                L:1  C:1  P:1  &gt;1-120  v1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is only one of the newletters you can create!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F CLIPART           [ APPEND 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re are 7 clipart files you can cut and paste!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it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                     [ QUIT fil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 feature that makes Page Commander also a word processor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PC\STORY.TXT                  L:1  C:1  P:1  &gt;1-120  v1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word wrap STORY.TXT into MARGINS...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 and Column 5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2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5-70 (&gt;) and Lines 5-22 (v)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T                   [ WRAP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can wrap your text to any size window!!!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o show that Page Commander also is a great BAT FILE editor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AUTOEXEC.BAT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nn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AUTOEXEC.BAT should contain a PATH statement       .</w:t>
      </w:r>
    </w:p>
    <w:p>
      <w:pPr>
        <w:pStyle w:val="PreformattedText"/>
        <w:bidi w:val="0"/>
        <w:jc w:val="left"/>
        <w:rPr/>
      </w:pPr>
      <w:r>
        <w:rPr/>
        <w:t>.  containing subdirectory \PC\SYS like: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PATH C:\;C:\DOS;C:\PC\SYS;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                     [ QUIT AUTOEXEC.BA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                     [ return to DO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when your computer is re-booted, PC can be         .</w:t>
      </w:r>
    </w:p>
    <w:p>
      <w:pPr>
        <w:pStyle w:val="PreformattedText"/>
        <w:bidi w:val="0"/>
        <w:jc w:val="left"/>
        <w:rPr/>
      </w:pPr>
      <w:r>
        <w:rPr/>
        <w:t>.  accessed from any directory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to access PC from anywhere, enter:  PC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2 directories (\PC and CURRENT)                    .</w:t>
      </w:r>
    </w:p>
    <w:p>
      <w:pPr>
        <w:pStyle w:val="PreformattedText"/>
        <w:bidi w:val="0"/>
        <w:jc w:val="left"/>
        <w:rPr/>
      </w:pPr>
      <w:r>
        <w:rPr/>
        <w:t>.  can be accessed via F1 or F2 at FileName prompt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