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Invoice for DCGAMES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: __________________________________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: _______________________ State __ Zip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egistration Fee includes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technical support, the Graphic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(to create your own graphics)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documentation (4 manuals with over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of professional documentation).            $  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                           $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Texas residents, add 8.125% Tax                  $    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ush, Overnight Delivery via Federal Express     $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ental U.S.A.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Outside the U.S.A. please add shipping           $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ange of Address only.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 TOTAL :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voice with payment in the form of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Software, P.O.Box 866771, Plano TX 75086-6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nfiguration (diskette type inform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          Graphics:           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] PC  ____MHz     [_] CGA              [_]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] 286 ____MHz     [_] EGA              [_]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] 386 ____Mhz     [_] VGA              [_]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] ____________    [_] ____________     [_]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: ______________   Printer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e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BB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Compuserve: [_] Yes  [_] No  ID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