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centive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pyright 1993 Nelson Ford, 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 shareware program, you can take advantage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registration incentives from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largest disk-based freeware/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authors, send this form to the autho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he take any or all of thes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you are registering did NOT have to come from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y single 360k disk from over 5000 in PsL's catalog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only the shipping, or if you are ordering anything from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no additional shipping for you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than 2/3rd Off Your First PsL Monthly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th, PsL publishes a CD with over 700 of the lates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ceived by PsL in the last 30 days, plus 2000+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ection of PsL's disk-based librar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 are $19.95 per month, billed monthly (cancel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hipping. With this coupon, get your first month's C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95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-Third Off PsL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News is the only magazine which reviews hundreds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ach month. John Dvorak said in PC Magazine: "PsL New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elf in software discoveries...". Regular price: $18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price: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e-third off the Source Book of Free &amp; Low-Cos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Book is nearly 1000 pages of review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shareware files. PC Magazine called it "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and reliable guide to shareware and freeware an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x-disk set with the text of the book upd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. Regular: $19.95. Special price: $13.4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(please print)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er: please return this form to your CUSTOMER, no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  Houston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), in which case you do not have to sen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-disk form may be redeemed per order. The other off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rst-time ordering or annual renewals/ed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ipping and handling must be paid on all orders. If you ord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, the shipping charge is $4. Coupons and ord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yment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offer may be canceled or modified by PsL at any time.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call PsL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D-ROM offer is an introductory offer for peopl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PsL Monthly C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Nelson Ford, PsL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