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S.EXE .......... This is an arcade game in 16 color graphic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with any monitor (or TV) driven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Adapter.  Although it is in color,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n designed to be quite playable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CKS is free, I encourage you to giv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one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address any comments to:</w:t>
        <w:tab/>
        <w:t xml:space="preserve"> Vincent Bly,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Post Office Box 409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Ft. Belvoir, VA  22060 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