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file for EGASNAK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SNAKE.EXE - the main progra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SNAKE.DOC - Manual to EGA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, at the prompt, type EGASNAK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the manual type TYPE EGASNAKE.DOC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manual type COPY EGASNAKE.DOC PRN &lt;return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