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pyright (c) 1991 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layer Game....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s Computer Game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rmation...............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.........................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or Main Menu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..........................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Skins......................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(Game Speed)...............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elay......................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formation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..................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your own sounds......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s............................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..................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Shareware Distributors...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......................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is distributed under the principles of Shareware. You may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free, but if you continue to play, you must pay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game through a distribution company, you have NOT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may have paid several dollars for the disk, but you haven'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gistration is $10 which enabl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players 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option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al of all registra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gister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days you will receive your registration code which fully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 compelling reason to register Slither-- the Vers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Player modes are easily worth the price.  Many games becom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Slither is different.  It pits you against a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a friend is an entirely different experience.  So fu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s. Computer mode because I couldn't find enough human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!  The computer snake is tough-- easily a match for mo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Players Versus Computer mode is insane!  Imagine thre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s competeting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ther requires an EGA or VGA adapter with at least 256k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2.x or greater and 640k of RAM.  Although it will work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 286 or faster processor is recommended. 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but is highly recommended.  Digitized sound effec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through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lder EGA cards may not work because they only have 64k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your EGA card after 1988 you probably have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poor snake, were plucked from the high desert and dum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b experimental laboratory.  Did they ask you if you wanted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?  Noooo.  You break out in no time (being a hyperintelligent sn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looking for a way out.  Fortunately there are plenty of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at while you're waiting for a door to open.  Can you m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gantic university hospital?  Can you survive the unrelenting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after level of NON STOP PARANOIA??  Are you just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rules and get on with it?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longer by maneuvering your snake around obstacles and eating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the various goodies placed on the screen.  The first goodi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rat.  Yum yum.  (Goodies get progressively stranger as the game go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itting anything else, including yourself or other sn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oo long getting to a goodie, it will begin to b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sappear (Strike one).  If you allow three goodie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evel, the game is over.  In other words, three str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at a specified number of goodies (selectable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will open up.  Exit right away or stay and eat more goodies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at all of the goodies on a given level you will recei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 The timer is still running, though, so exit right away or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out to run into a obstacle or have trapped yourself, hit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stops the snake -- once per level.  Don't hit a directio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.  You can wait as long as you like to move, bu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running in the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wo lives per level, but goodies eaten before you di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.  (i.e. if you have eaten 10 goodies and you die, you get s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wo Controls                    Player O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E  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---- D                    LEFT ARROW   -----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XC                                 DOWN ARR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= Coil                            Space =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are slightly different.  In the two player mode, (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s. computer) if a player dies twice on a single level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get a second life, EVEN THOUGH THAT PLAYER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This puts a little pressure on the surviving player and g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ore reason to ex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snake only gets one life per level.  It'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at!  The computer snake does not exit.  It may go out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COME BACK!  Watch out!  Don't sit back and let the computer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, because no matter how many goodies it eats, the ex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ecause of it.  If you let the computer snake get 34 goodie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r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snake is capable of a few surprises along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decide to "take a break" for a while only to jump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expectedly.  (Occasionally even weirder things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oodie the computer eats you get penalized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pending on the scoring level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   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displayed around the border of the ga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oth players appear on top and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ore interesting to individual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</w:t>
      </w:r>
      <w:r>
        <w:rPr/>
        <w:t>player 1 crashed this level ���Ŀ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������ player 2 has NOT crashed this level                      ����&gt;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E   #_EATEN   COIL                          COIL    SCORE   #_EA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wo Information                          Player 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Setup 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the game plays in a variety of ways on the setu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They're both the same)  I'll explain only the op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               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dramatically affect how the game is played. 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only useful in the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s competition.  This is a general free for all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oints distributed for eating goodies, survival, and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onuses.  If you should run into something there is a substa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re-enter.  Weigh this cost against what you can expect to ear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-If you decide not to re-enter, you return on the next leve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coring is concerned only with playing as fast as possib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iven for getting a goodie quickly.  If you let a goodie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t becomes almost worthless.  While you get a small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 in Speed scoring, you could make up for this with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ies.  Play fast and take chances.  Once the exit opens up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or it.  First snake to exit gets a bonus.  Don't bother to wa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goodies, they aren't wor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scoring is the opposite of Speed scoring.  Your object here i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 only points awarded are for surviving each level.  It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however.  To win you must cause the other player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 Goodies aren't worth points, but you need them to entra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because the larger snake usually has the advantage.  Note: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lose points if you DON'T re-enter the game. 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penalty for exiting first.  This is war, and if you have to wi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or the exit you get penalized!  Eventually, though, somebod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.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              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progressive.  Progressive levels are simply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etting this option to blank makes every level sparklin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from debris. 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               Snake 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 Setting this option on makes all snakes "shed" their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grow longer.  (There might be a more appropriate te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n shedding skin but hey, this is a family game!) The "skin"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mall block at the end of the snake.  Obviously you can't hi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Try it.  Doubles your score for those who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            Delay (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5.  This is how you control the speed of the game.  15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a 386-16.  Raise the delay if you want a slower game. 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?  Turn off your turbo or use a utility like WHOAH or SLOW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 turbo button, try Ctrl-Alt-Minus or Ctrl-Alt-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the game is too slow for you, drop the delay.  Still to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FASTER COMPUTER!  On a 386-16 a delay of zero is beyond the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              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0.  This number controls how long the game paus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.  If you think the game starts too fast, raise the Start De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 be thrown rudely into an alien environment on each level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lay to zero.  This option does not affect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Soundbla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should work with all Sound Blaster cards.  I have not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ne cards so tak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Troubleshooting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getting digitized sound (you'll know) and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ard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 copy of CT-VOICE.DRV is in the same directory as Slith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to see all your cables are hooked up and your speaker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letely power down your system.  Count to three, power up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Make sure your CT-VOICE.DRV file is properly configured and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jumper settings of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Pass the correct interrupt and hex address to Sli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prompt ( C&gt; or whatever drive &amp; directory slither is on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Ax 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rrect hex address or interrupt setting.  A Sound Bl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of 7 and a hex address of 23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I7 /A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A230 /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your system without any pesky TSRs or unusual device drivers.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OS diskette in drive A, restart your machine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s a last resort, contact me and I'll try and help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stomizing your own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digitized sound effects used in the game with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Simply replace the appropriate SFX file with an effec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r effect must be in the Creative Labs .VOC format and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5k.  Effects larger will simply cause the program to crash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the file size, try using the TRIM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KIT.EXE program that came with the Sound Blaster to trim and pack you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hareware utility Blaster Master is also a great too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1.SLI -- Player one eat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2.SLI -- Player two eating   &gt; Used randomly for player 1 in sol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3.SLI -- Computer eating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4.SLI -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5.SLI -- Bonus scores '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6.SLI -- Level begins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7.SLI -- Exit opens / Player exits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8.SLI -- Time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option to registered users, if you send me an extra $5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version that enables different sounds for different players 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and I substituted the crash with insulting digitized nois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 when we played war and one of us crashed, there was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ke a laugh, insult, or rude noise for eac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  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2.0 was programmed using Turbo Pascal version 6.0 on a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Version 2.0 took approximately 120 hours to comple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ime spent playtesting, searching bulletin board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typi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                   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effects made possible by the excellent SBvoice sound uni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: (519) 966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the people on the ILINK international bulletin boar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lot of problems cleared up with the help of some generous fol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lved Slither.  Started project again from scratch.  Added two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computer, setup menu configuration, soundblaster support,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ded many new things to eat besides rat, redesigned level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added registration valid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ther new features and enhancement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b Fal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with working two player and vs. computer modes lost du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.  Frustration due to lack of recent backup causes she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Don't let this happen to you, ki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6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nake feature added, rat 'flashes' before it disappears, game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ts are missed, added date, and level to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fixed accidental 'coiling' before start of game, mad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mediate, fixed 'coiling' to stop timer, removed key buff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s on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 10/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       Note To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may be freely copied and distributed provide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 with all program, data and document files, an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, except a small media or duplica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'as is' and is not guaranteed to work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or warranty is made as to its reliability 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 the ILINK 'Shareware' con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