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����  ����  ����      ��������        �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����  ����  ����      ��������        �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����  ����  ����      ����               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  ����  ����  ����      ��������          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  ����  ����      ��������         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  ����  ����      ����            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����  ��������  ����       �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�����   ����  ��������  ����       �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 Graham Clu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(c) Copyright Genus Microprogramming, Inc. 1988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guide wibbling Wilf around the maze madness?  For reasons f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usible to go into here, Wilf has found himself in a spot of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only hope of survival is to fill in the mazes flung at him by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y-like Glumphs.  Wilf fills in the mazes with jam. Boy! Does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umphs ang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ngry in fact that occasionally the Glumphs unleash their deadly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named "Frank" the Glumphs' secret weapon is cunningly disgui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ed sweet.  But do not be fooled by this.. it will do its level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up your 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is indestructible, but the Glumphs can be zapped by firing pompo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atch out though, because they quickly come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mazes you manage to fill in with jam the quicker the game be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w and then extra lives and extra pompoms appear so get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h! Well, err,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music card.  Yes! This program features amazing digi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.  Sorry, but you'll only be able to hear them if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Blaster-compatible music card. Thanks to Genus Micro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for helping out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for movement. You'll have to be nimble-fingered to man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bbling Wilf around the maze's twisty alle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fire a pompom in curr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to woggle sound between Music / Sound FX / Si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pause game. Press P agai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ursor key is pressed Wilf continues moving in his curren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otion in the specified direction is possible, or until he hits a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 in which case he stops.  Only one keystroke is remembered; the la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ndicates the desired direction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unds complex, don't worry about it: just play the game!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you get used to the game control, you will find it fairly nat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p is that you should try to think ahead at all time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Wilf to take the next left turn, press the left arrow key at o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embered; if you wait too long, Wilf may move past the 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take, and you will need to turn Wilf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old down any cursor key; just tap it, and be careful not to pres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now load in libraries of Wilf mazes (distinguishable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LF file extension) into the main Wilf game.  A bonus set of mazes (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BONUS.WLF) is supplied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f is Shareware. Feel free to distribute the program, but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you MUST register your copy. Details on how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and the goodies you will receive upon doing so)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. Shar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bb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ham Clu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