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c MegaGames                                     SOLAR W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6 Holbrook Drive                         Created by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omac, MD 20854                              Music by Dan Fro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mbines both fast-action arcade excitement with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y that develops as you progress through the game!  With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and a beautifully-orchestrated musical sound track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Epic MegaGames release will keep you entertained for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ar Winds,  you play the role of Jake Stone,  bounty hunt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re the galaxy on various missions,  you'll fend off hostile att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your goals.  Meanwhile,  a dark and mysterious plot deve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ogress.  The nature of the plot won't be fully reveal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Solar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is situated in space and features smooth-scrolling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s you navigate around the galaxy.  In addition to using your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, Solar Winds requires quite a bit of strategy to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consists of two separate,  uniqu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music card -- for great music &amp; digital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Epic MegaGames and we're here to bring you the best in animat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C.  Our 30-person team is busy at work to make new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llenge and entertai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equipped with a "Save" feature -- so remember to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.  Later on,  if your bratty little brother unplugs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playing,  you won't need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o,  just type SOLAR1 from the DOS prompt -- and you're ready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OUND BLASTER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sports a musical sound track and digitized sound effec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 trouble (lockups or aborts), try booting from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with no TSR's loaded.  If this doesn't solve the proble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TURN OFF THE DIGITAL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Solar Winds doesn't support the Adlib card.  Only the genuin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we recommend NOT running Solar Winds through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,  if you are lucky,  Solar Winds may function properly unde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recommended.  Please run Solar Winds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disk compression utility like Stacker or SuperStor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run into problems running Solar Winds.  If this happens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olar Winds on a non-compressed part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locks up when you first run the gam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1 /NOSB  (if you don't have a 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ar Winds is giving you intermittent problems, boot from a blank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no TSR's in memory.  You might possibly run into problem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rs like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k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other kind of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FILES= and BUFFERS= lines in CONFIG.SYS are set to at least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 Solar W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es Schmalz                               Tim Swee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                   and             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ar Winds                            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