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>۰</w:t>
      </w:r>
      <w:r>
        <w:rPr/>
        <w:tab/>
        <w:t xml:space="preserve"> </w:t>
      </w:r>
      <w:r>
        <w:rPr/>
        <w:t>۰  �۰   ���۰  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>۰ ۰  ۰</w:t>
      </w:r>
      <w:r>
        <w:rPr/>
        <w:tab/>
      </w:r>
      <w:r>
        <w:rPr/>
        <w:t>۰  ۰</w:t>
      </w:r>
      <w:r>
        <w:rPr/>
        <w:tab/>
      </w:r>
      <w:r>
        <w:rPr/>
        <w:t>۰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  <w:r>
        <w:rPr/>
        <w:t>۰   ۰</w:t>
      </w:r>
      <w:r>
        <w:rPr/>
        <w:tab/>
      </w:r>
      <w:r>
        <w:rPr/>
        <w:t>۰  ��۰  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>۰ ۰  ۰</w:t>
      </w:r>
      <w:r>
        <w:rPr/>
        <w:tab/>
      </w:r>
      <w:r>
        <w:rPr/>
        <w:t>۰  ۰</w:t>
      </w:r>
      <w:r>
        <w:rPr/>
        <w:tab/>
      </w:r>
      <w:r>
        <w:rPr/>
        <w:t>۰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>۰</w:t>
      </w:r>
      <w:r>
        <w:rPr/>
        <w:tab/>
        <w:t xml:space="preserve"> </w:t>
      </w:r>
      <w:r>
        <w:rPr/>
        <w:t>۰  ��۰   ۰</w:t>
      </w:r>
      <w:r>
        <w:rPr/>
        <w:tab/>
      </w:r>
      <w:r>
        <w:rPr/>
        <w:t>۰  ���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k of Pseudo-Medieval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, 1989 Cast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Brian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 5.83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EVALUA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What this game does, in a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mateur or hobbyist computer users: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to duplicate and scatter this archive to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arth.  It makes wonderful upload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essional distributors: please refer to "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tribution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 == =======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interest of developing future produc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ecting existing ones, your feedback as a softw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ERY important.  If you find a bug in the game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ort of comment at all, such as whether hint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will be available, etc., please write in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to questions and comments if you includ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d stamped envelope with your letter. 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t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Office Box 3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vermore, CA 94551-08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, for FASTER response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lan 9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tle Technologies Customer Suppor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15) 449-47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0/1200 baud, No parity, 8 bits data, 1 stop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n-line, latest evaluation vers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, suppor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the splendors of Xoru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stant land where your inventiveness and skill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ools of the trade" for unravelling devious, myste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zzles, guarded by ugly and ferocious beasts.  Only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e of Fortune and your own ingenuity, by exposing secr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old the land hostage, would your life be spared;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style befitting none but the greatest of k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 of the game usually requires a bit of expl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eginning, to gain familiarity with the new, bizar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roundings.  On discovery of a number of items, the cl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will understand similarities between unrelated are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ings which ought to be made "right."  Of course,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 a clue may be carelessly dropped, so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ward for vigilance.  If you outsmart the horrible Ensla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an of Xoru, the puzzle-crafter and dweamor-weaver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ge subterranean safe, you will be highly rewarded!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ght the Titan himself, to the very death,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imate puzzle of his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d XORU is a role-playing adventure gam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he computer to "come alive" for a mo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ng with you in a fantastical pseudo-medieval wor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s natural-language interface, Advanced Xoru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 to communicate with the game and its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ommon, everyday English sentences.  The story unfo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variety of vivid scenarios, depicting lavishly arr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ngeon chambers, evil drooling monsters and myste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sures.  All such joys are within the gras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ageous, worthy adventur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and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XORU comes to your doorstep via modem, courtes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tle Technologies and the User-Supported Concep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Supported Concept delivers quality software to you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reasonable cost, allowing you to use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trial basis.  Under this marketing concept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n unlimited number of copies of the ga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;  since XORU isn't at all copy protected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e easy to back up and install on other floppies, o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Evaluation copy is from the same cod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itutes the Registered version.  The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evaluation program are a subset, not of w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do in the registered version, but of how fa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go.  This copy includes the entire first leve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ungeon for the purpose of your evalua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is not "crippled" (not going to self-destruc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ase functioning, etc.), it is merely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u is a cleanly written, professional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which will provide the avid adventurer with end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of challenging entertainment.  Your own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product ha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You will receive a disk with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, which includes m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.  Some of thos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cond and third levels of the dunge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complete the game set with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al rooms, characters, mons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nnels, and puzzles, mak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ete and win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ext-graphics finale:  one last inter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llenge before the game conclude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50 moves per level of unrestricted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of the game's featur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You will receive a full copy of a typese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ral-bound instruction manual that reve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y otherwise undocumented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You will be entitled to customer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ing you notification of future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igh priority in any questions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bout us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Paying for your copy of the gam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ourages us to develop product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system, including othe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cti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ould like a copy of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Xoru on diskette, including the manual and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, send a check or money order for $19.95, also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pplicable sales tax (CA residents 7-1/4%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/handling costs,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tle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Office Box 3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vermore, CA 94551-08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ady-made order form has been included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ce.  Simply type PRINTME at the DOS promp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instructions given to obtain a printed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.  Be sure to specify which size and format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like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vailable is a DOOR-compatible version of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u, which allows the game to be played over tele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using modem equipment.  This product supports T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 Auntie, QuickBBS, and many othe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  SYSOP license registration costs $ 4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notes and Distrib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vision of Advanced Xoru and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, designated by "5.82", supercede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revisions and the terms outlined in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  Additionally, only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ision is availabl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e-archive Xoru, such as into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format, please be sure to preser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name.  It is extremely difficult to keep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fferent versions of the game whe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ing convention is destro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ors:  Please send us your address so that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make the latest revision of Xoru available to yo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restrict the lawful reproduction of this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n that, if a fee is charged for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oduction, it may not exceed $ 5.00 per copy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applies regardless of media type or size u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it does not include charges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ing expense or sales tax.  Thank you for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ly appreciate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respect to the physical diskette and docum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tle Technologies warrants the same to be free of def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terials and workmanship for a period of sixty (60)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ate of purchase.  In the event Castle Technolog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s written notification from you of defects in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or workmanship within such 60 day period, Cas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ies will replace the defective diskett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 IF YOU NEED TO RETURN A PRODUCT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CASTLE TECHNOLOGIES TO OBTAIN A RETURN AUTHOR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edy for breach of this limited warranty sha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solely to replacement diskettes and docum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HALL NOT ENCOMPASS ANY OTHER DAMAGES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LOSS OF PROFIT, AND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tle Technologies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, expressed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urpose with respect to defects in the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.  In no event shall Castle Technologies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le for any loss of profit or any other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shall be construed, interpreted, and gov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laws of the state of Californi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how you get the game started with your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.  You need, at the very minimum,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BM PS/2, AT, XT, PC or 100% compatible with 192K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M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lor or monochrome monitor with any IBM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o card adaptor ( e.g.  VGA, EGA, CGA, MD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floppy disk drive of either 3-1/2" or 5- 1/4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ety, or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Xoru will most likely come in a packed fil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following files.  Make sure you hav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ORU.DOC      Game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ORU.EXE     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ORUA.SCE     Special internal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ORUC.SCE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ORUE.SCE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ORUF.SCE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ORUG.S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ORUH.S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ME.BAT    Batch file to print ou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 the game, simply place yourself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the above files, and type AXORU at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, pressing &lt;Enter&gt; afterward.  The game will loa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, then instantly pop on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ucceeding screens, fill in the query boxes unti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o the Character Class input box, where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nd down arrow keys, or the first letter of an option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you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an introductory story will flow down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e the single idling word "MORE", XORU is giv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portunity to read the previous text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ny key at this time instructs the compu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go ah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at the little square prompt (or chevron o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terminals), you are ready to play the game.  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, you can interact with the computer, commanding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 you throughout the adventure before you. 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nfluence the environment of the game by tel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follow previous adventure games' conven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et you explain things in common English phrase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get help from the computer by typing, simply,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ssing the &lt;Enter&gt; key afterw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game involves getting around, so typing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ences as "WALK NORTH", "CLIMB THE STAIRS" or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 you into new areas, describing them in a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hion for you to explore.  You can do other inter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by typing your request, verb action-word first, nou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difiers following.  Some examples of valid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MB DOWN THE LAD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THE 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T THE BER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 DOWN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MB THE WA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AM AND RUN IN CIRC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L THE BUGB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T GULVOYE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LK NORTHW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G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INE THE STAT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THE RING AND THE CLO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 ALL BUT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THE KEY IN THE 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TWO 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eave the game, type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hecking your status, type STAT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fication and Lega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game Software, manual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contained within this produc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ed and all rights registered and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author.  Persons using the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marked "EVALUATION" or "EVAL"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uraged to try the game before purchasing i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ay distribute the evaluation versions fre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, however, illegal to sell any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u, or duplicate registered copies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urposes of distributing them.  Will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olations of the United States Copyright Law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in civil damages of up to $50,000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 to actual damages, plus cri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alties of up to one year of imprisonment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10,000 f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S MADE TO XORU, REVISION RELEASE 5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d below are the major additions and chang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made since the previous release, 4.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 fabric of the dungeon was neatly pulled open,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rd level was dropped inside.  This level is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ic and monster-compatible with the other two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You may find some more interesting characters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on the scene.  Some of these are related to the f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third level is providing ho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n interactive text-graphics segment provides a fin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game, which can be experienced by only those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reach the end of the game and face the Ebon Tit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mself.  This segment is functional over the BBS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, using both ANSI colors and keypa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ome of the puzzles and dungeon features of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Xoru have been modified to fit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e of this version.  Monsters and comb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ly enhanced, and there is no longer an op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monsters out of the game for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ound has been ad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n overwhelming number of other refineme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s have been included in this release,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nimated title screen for color ANSI play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A/VGA expanded screen size support, or the ad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nother character class with its own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date: Jan 7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o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