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BOM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Jan '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PS/2 Model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1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BOMB.EXE is the Video Graphics Array version of an Artillery Comb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wo people to play (or one pers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personality... 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Video Graphics Array Adapter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y PC compatible machine (but not IBMj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its own special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color graphic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rd to program fo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64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, each with an artillery position, fire shells a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starts out with 100 men, but every time you fire you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f your men desert because they can't stand the noise. 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r enemy when his gun is fired.  There are two im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First, you only have 10 shots before your position is des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more shots you take to destroy your enemy's position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you get, because there's less men to kill (due to the de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).  So it behooves you to get a bullsey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one destroys another's position, a game summary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ked if you want to play again.  At the end of 10 game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ended with a Final Statistics summary an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each position, indicating who won.  Final rating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ormula that weighs 1) The number of games won and  2)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of each position.  Almost always, whoever w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games will come out on top in the final ra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ction and keyboard use is fairly self-explanatory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to adjust angle and speed) and the enter key (to shoot)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eeded to play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1 lets you reset a scene if the program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eird one (happens every great once in a while), and F10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in the middle of a game.  If you've comple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, F10 will display the Final Statistic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info is availabl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ene's layout is determined by seven different random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eft &amp; right elevations, mountain shape and size, wind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tillery piece positioning, and other factors tha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nd unpredictable situation no matter how many time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if you find any problems, be sure to notify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enjoying the game regularly and have a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("Five dollars!  Wow-- What a steal of a deal!"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upport getting such fun games at such low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