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MB-RUN (C) PC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-RUN is a superb little arcade game, with all the addictive sim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es like TETRIX, yet total original in concept. Full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are provided within the program - run i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- You will only get 100% smooth animation in EGA/VGA mode on a 286/1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ster PC - if your PC is slower, you may prefer to use C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luck, and remember, Shareware is NOT free software, it is '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' - if you like it, you are obliged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BOMB-RUN is released as shareware.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long as you don't charge more than a small disk-copying fee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ter i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OLUTIONS holds all rights to this program, and we reser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thdraw permission to use or distribute this program from an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sation, if we feel they are abusing this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ember that shareware is NOT free, but 'try before you bu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become a registered user by purchasing one of our program pac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dvert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often ask how we generate such small, fast programs - wel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ust go to Borland and thier excellent Turbo-C compiler -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uch, much faster/smaller code than, say, Quickbasic.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, Turbo-C is the best! Contact Borland on Freephone 0800 21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0734 321150) for futher info. You will find some of our ow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ools for Turbo-C on our Util-Pac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