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(Software) Libr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is an excellent ASCII version of the arcade game Caterp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all ASCII (text) characters, it will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be difficult to run on a fast CPU.  If it moves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ne of the SLO programs to slow down your CP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ess Space bar to start soon enough, it will go into a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