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FT  v1.0  by Steve Herring                           REGISTRATION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Action Game for IBM/PC/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HERRINGBONE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9  CHOUTEAU 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oh... The Grungy Brothers, your local neighborhood anarchist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gain! This time they have planted time bombs all over th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a high-rise downtown office building. You are the bomb squ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this type of bomb, so it's your job to defuse as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without getting blown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the Grungy's have messed around with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The elevators still work, but all the doors are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osition. Unfortunately, every time you get off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grammed to return to the lobby, so the open shaf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as you do your work. If you're not careful, you migh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elect a difficulty level of zero to 20 bom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start at the main entrance of the Fenton Building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on the screen as a "happy face" because you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so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explore the building use the arrow keys to move up/down/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/down keys will only work in the stairwell, or on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ime bombs are identified as large numb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 down" numbers. When they get to "0", the bomb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. The bombs have been randomly distribu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ombs count down at a rate of 10 seconds "real time" p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a "0" bomb will go off in less than 10 second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9" bomb has at least 90 seconds to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defuse the bombs, simply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 use the elevator, move into the cab if it is there. If no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open shaft door and call the elevator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" or "D". When on the elevator, use the up or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it up and down the shaft. This is a "manual override," so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atter which button you used to call the elev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you do fall down the shaft, the game is over unless you fal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, in which case you can climb out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When all the bombs have either exploded or been defus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exploring the building. End the game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key or leaving the building. When you end the game your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 is announced. If you defused all the bombs, you will get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 from Mr. Fento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o quit the game at any time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 turn off the sound effects at any time, press the "S" key.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o restor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et around much faster on the elevator than on the stai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 too fast in your rush to the elevator you may get the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or the bombs with the lowest numbers. If the number changes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get to it, you take a big risk in trying to defuse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the whole building as soon as possible. If you get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using bombs in the lower levels, some may be going off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ithin 30 days, you decide that you like SHAFT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r are requested to register as a SHAFT owner. You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support future versions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INGBONE soft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HAFT owners are notified of the availability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pgrade discount privileges. Also, with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come secret commands for adjusting the bomb tim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second default to a range of 1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      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