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&lt;&lt;&lt;&lt;&lt;&lt;&lt;&lt;&lt;&lt; THIS DOCUMENTATION IS IN FILE BALL.DOC 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SEBALL PROGRAM DESCRIBED BELOW HAS A REGISTERE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BALL.V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ED 17 JULY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T a free program! It is licensed to a single user. A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may make a backup copy and distribution of other copi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ion of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purchase a License, send $1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ssell J Y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111 Latham #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untain View, Cal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9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ummary of the BASEBALL (BALL.V30) program. It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steps, in case of trouble information, and requir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TART THIS PROGRAM BY TYPING "BASEBALL", WITHOUT THE QUOTE 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STARTED YOU QUIT DURING PLAY WITH THE "F1" KEY OR BY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 DISPLAYED AT END OF A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&lt;&lt;&lt;&lt; CAUTION 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&lt;&lt;&lt; READ "REALLY NEW FEATURES &amp; CHANGES" BELOW BEFORE PROCEEDING 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EGA or VGA &amp; DOS 3.0-see HW/SW REQUIREMENT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ROGRAM MODIFIES DISPLAY FO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MINATE PLAY NORMALLY OR WITH F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ERMINATE OTHERWISE, USE DOS MODE COMMAND TO RESTORE NORMAL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not use the files BAT.RCD or BASEBALL.R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a version of BASEBALL prior to V30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, the statistics in BAT.RCD will no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records in BASEBALL.RCD a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s may result while you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Make sure you have the following eight (8)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          DOCUMENTATION            USED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BALL.EXE        BALL.DOC                 BASEBALL.R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RCD.BAT                                   BAT.R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GNAME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KEY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NORCD.D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Make a BACKUP and COPY all files to the same directory that you p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when you play the game. Installation is now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ake sure the DEFAULT directory is the directory you copied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ype BASE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If you have start up problems read this step, otherwise, go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Make sure you have the files "BASEBALL.RCD" and "BAT.RCD"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irectory (all files should be in same directory)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files to in step 2. Do not use the files BASEBALL.RC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.RCD from a version of BASEBALL prior to V30 (see CAU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If neither of the above files exist, make sur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RCD.DMY" exists and that it is in the directory that you co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in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If neither a or b is satisfied, enter the following ASCII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file named "NORCD.DMY" in the directory that files were co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 step 2 exactly as shown. The text shown is what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RCD.DMY" must co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,"01-01-1986","GIANTS","RJ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,"01-01-1986","GIANTS","RJ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,"01-01-1986","GIANTS","RJ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,"01-01-1986","GIANTS","RJ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001,"01-01-1986","GIANTS","RJ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999,"01-01-1986","GIANTS","RJ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,"01-01-1986","GIANTS","RJ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"01-01-1986","GIANTS","RJY","GIANTS","RJ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,"01-01-1986","GIANTS","RJ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"01-01-1986","GIANTS","RJ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,"01-01-1986","GIANTS","RJ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If you still have problems, make sure the file "GNAME.PI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in the directory you copied files to in step 2. If i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xist, you must get everything again because you cannot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This release of BASEBALL allows you to change the keys used to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to accommodate extended (101 plus keys) keyboards. As relea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BALL will use cursor positioning keys (left = pitch, right = sw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p = steal) on the numeric keypad for the visitor team an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(F9 = pitch, F10 = swing, and F7 = steal) for the home team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hange the keys used at any time after the game starts. The g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started when the field is displayed and BASEBALL is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 to press a key to cause a ball to be pitched. To change the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PRESS KEY 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A full screen of keyboard keys will be displayed that sh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key settings, the allowable key groups that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, and message prompts for making changes. Not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key groups in use are highlighted with vis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am and home team colors as is the tex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Respond to the prompts to change keys. You may s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sitor keys and home keys to the same option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The last prompt will ask if the settings are correct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are press "Y". Any other key will start the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&lt;&lt;&lt;&lt;&lt; CAUTION &gt;&gt;&gt;&gt;&gt; Do not select any 101 KEYBOARD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not have such a keyboard. If you do, you will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le to play the game, but you will be able to select F2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a change to correct your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. The key settings will be remembered and used until you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You are now ready to play, have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problems and are a licensed user, I will assist you.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including Version # and where you acquired the program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ussell J. Yu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111 Latham #1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untain View, Cali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940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VERSION REFERENCE # V30 FOR PROBLEM RE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&lt;&lt;&lt;&lt;&lt;&lt;&lt;&lt;&lt;     CAUTION     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files "BASEBALL.RCD" and "BAT.RCD" are provided only t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ata for display when you play and complete your first game.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installed everything you can delete these files and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files of your 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tart the record's files ("BASEBALL.RCD" and "BAT.RCD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ave the current files "BASEBALL.RCD" and "BAT.RCD", if you want t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OS and make sure you use different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lways delete, after you save, files "BASEBALL.RCD" and "BAT.RC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provided batch file "NEWRCD.BAT". This BAT file will not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eded "BASEBALL.RCD" and "BAT.RCD" unless the file "NORCD.DM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of BASEBALL (BALL.V30) requires EGA or VGA, at leas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rive, and a system with at least 192K of memory above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. It has been tested on an ALR 286 with EGA, IBM PS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 50 with VGA, Equity II + with monochrome VGA, Goldstar 286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, and a COMPAQ 386S with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cules adapter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requires IBM or MS DOS 3.0, or above, or th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&lt;&lt; DEFINITIONS &gt;&gt;&gt;</w:t>
      </w:r>
    </w:p>
    <w:p>
      <w:pPr>
        <w:pStyle w:val="PreformattedText"/>
        <w:bidi w:val="0"/>
        <w:jc w:val="left"/>
        <w:rPr/>
      </w:pPr>
      <w:r>
        <w:rPr/>
        <w:t>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 means the number of persons playing the game. This game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r two players. When two players are selected, different keys 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ay be, activated. As released, BASEBALL will use cursor positio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(left = pitch, right = swing, and up = steal) on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ad, on the right side of the keyboard, for the visitor te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 (F9 = pitch, F10 = swing, and F7 = steal), on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or top of the keyboard, for the home team. You may change the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at any time after the game starts by pressing key F2. The g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started when the field is displayed and BASEBALL is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 to press a key to cause a ball to be pi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s means the baseball teams in the game. There are always two te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the number of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&lt;&lt; END OF DEFINITIONS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LY NEW FEATURES &amp;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A new subroutine, Fonts.Asm has been added to create special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 (characters) for baseball. You should always terminate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F1 key or a normal termination at the end of the game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, Baseball does not restore normal fonts and you may see fun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n the screen where you normally would expec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follow this instruction and funny characters appear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use the DOS mode command to reset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The fonts created by Fonts.Asm are for players, batters, umpires, fo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, 1st &amp; 3rd base coaches, batter's box, bases, home pl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tcher's mound, a waving flag, and the baseball. They look some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able, however, the foul lines for EGA are a little ragged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the best I could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SCII (decimal) codes are modified: 3 = players on bench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= players on field; 5 = umpires; 6 = pitcher; 8 = base runner; 11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nd &amp; 3rd bases; 14 = 1st base (different for EGA and VGA); 15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eball; 19 =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st base coach; 20 = 3rd base coach; 22 = pitchers mound; 160, 161, 1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right batter's box; 163, 164, 165 = left batter's box; 193 = b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hand batter; 195 = bat for left hand batter; 198 = swinging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 batter; 208, 209, 210 = right field foul line (EGA); 208, 209, 21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1 = right field foul line (VGA); 212, 213, 214 = left field foul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GA); 212, 213, 214, 215 = left field foul line (VGA); 238 = right 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er; 239 = left hand batter; 247 = swinging left hand batter; 199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7, 216, 224, 225, and 226 = waving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The new error message "Your Monitor Not Supported - Error = xxx"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f you don't have an EGA or VGA or too many bytes are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isplay fonts (14 for EGA, 16 for VGA). The xxx will be equal 118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GA or VGA is not found, and equal 119 if fonts cannot be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The message "Swing Was Too Early - No Pitch Yet" has been add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 for it is that someone with really quick fingers can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tch key and then the hit key (swing bat) before the pitch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. This happens because Basic traps these keys somewhat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and the Baseball's hit (swing bat) routine can b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Baseball's pitch routine has reached the point of displa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l. The message is just to let you know that this happened. And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sense because a real batter is not supposed to swing before a b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itched. Anyway, when it happens the pitch hit (swing) sequen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ignored (no ball appears, batter does not swing, umpire make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) and you just pitch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Those of you with slow fingers can swing late and really late. A 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ng is defined as swinging just at the time the catcher caugh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l. When this happens you see the message "Late Swing - Umpi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". The batter WILL indicate a swing and it WILL NOT COUNT so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confused if the umpire calls it a 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you "think" you swung (actually pressed the hit key)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tch is called a ball and the batter does not swing. What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s you are swinging really late and all pitch action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 by Baseball and the hit key is actually disabled. As fa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ball is concerned, you are trying to swing the bat and have not y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the pitch key. Try it, press the hit key without first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itch key. Nothing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The display line up keys (F6 and down arrow) are now enabled only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ball is waiting for you to press the pitch key. In previous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s were enabled all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In previous versions, all assembly language routines in Baseball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display status before reading or writing to display memory so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ause "snow" to appear on some monitors. All status check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been removed and screen updates are now reall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WHAT NEW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Options are now provided to select the keys you want to play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d enhanced 101 KEY KEYBOARDS are supported. The message F2 =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 in the upper left of screen as a remin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The BAT.RCD file has been reformatted to accommodate new statistic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s scored, runs batted in, and stolen bases. The message F5 = STAT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the upper right of screen as a rem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The program now uses the computer clock chip and it is no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use files that specified delays for computers of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Umpires now show for all infield outs and on ste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A ball is now shown for throws on infield outs and outfield 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All keyboard entries will be properly set to upper or lower ca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ed in upper case regardless of what you see on the screen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ny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Outfielders now move and make throws on hits. Shortstop or 2nd base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on all throws to 2nd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You can now play the computer. You will be visitor, computer is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Each player is identified by a one to three character ID for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When only one player is selected only one player ID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Each team is identified by a one to twelve character name.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wo team names regardless of how many players a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There are three levels of skill, one of which may be selec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ed to each team.  A skill level is required for each team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ily the same, regardless of the number of players.  Effec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 selection are subtle and ap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A summary similar to a box score is displayed at end of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A records file is displayed at the start and at the end of each game.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the game any new record(s) set during the gam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and the records are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A statistics file is displayed at the end of each game. It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ups for each team with the following statistics for each player: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s, hits, singles, doubles, triples, home runs, walks, strike ou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plays hit into, runs scored, runs batted in, stolen bas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ing average. The top of the display shows total games play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on and lost by each team. The bottom of the display shows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statistics. Because of the amount of data displayed, the stat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played separately for each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At the end of the game an option is presented to play another gam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players and teams or different players, teams, and skill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Color is used for a color monitor, and highlighting and reverse im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monochrome monitor, automati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 Music of "TAKE ME OUT TO THE BALL GAME" is played and sound is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rrors of entry and for pitches, hits, and outs. The music and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turned off and on with function key 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Games of extra inning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A score board is displayed and updated as play prog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An auxiliary board of balls, strikes, and outs is displayed and 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An action board of action and team batting averages is display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 as play prog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 Home and visitor line ups can be displayed. Each display sh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batter (marked with a flashing "*"), the player's posi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ing average for all games, (ie.  Season) and at bats and hi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game.  The visitor line up is on the right and is turned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numeric pad cursor down key, and the home line up i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nd is turned on/off with function key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 The players of each team are represented on a "bench" and adjus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prog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 At bat team players move to "on deck" and "at bat"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 A batter is positioned as batting left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 A pitched ball moves on the screen from pitcher to cat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 If a pitched ball is swung at and missed it is a strike. If not swu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a strike or a 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  An umpire figure appears briefly to indicate balls and stri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  A "hit" ball moves, on the screen, foul or f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.  A ball "hit" fair may be a single, double, triple, home run, or an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  A full screen message with a figure jumping across the scree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for home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.  A ball "hit" for an out may simply be an out or it may be a sacrif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y, fielders choice, or a double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.  Runners are displayed on the bases and they advance, on the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otal bases for a hit, one base for a walk, and move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for all 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.  Runners on base may steal second and third base and movement is show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for both runners and the catcher's th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.  The game is played with function keys and the keys used are selec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may be changed with key F2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.  The active keys used to play are displayed during the game on line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.  Function key F5 when depressed will interrupt the game and t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will be shown. Then the game will resume (see #6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.  The game may be terminated at any time with function key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.  A clock display is shown in the upper left corner while the g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played. It is active only while the game is being played an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is to show you that the BASEBALL game is still active,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, and most importantly, the BASEBALL program is still al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u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.  Function key F2 will allow you to change the keys used to play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LL.V30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onsists of one BASIC program module, one BASIC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, and six assembly language modules. The BASIC modu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with the Microsoft Quick Basic 4.5 compiler and the assem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modules are assembled with the Microsoft Assembler V5.1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modules are linked with the Microsoft LINKer V3.69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with QB4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module source language siz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L.BAS       32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LSUB.BAS     101      BASIC TOTAL         33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DEF.ASM     27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GMSG.ASM     14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P.ASM         8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ARRAY.ASM    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.ASM       5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.ASM       238      ASSEMBLER TOTAL     59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TOTAL       92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BALL.EXE SIZE   135,835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