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NEED TO PLAY 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o requires an EGA card and monitor.  A mouse is optional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an EGA card and monitor, go out and buy one right now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lay ke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I WROTE THE KENO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ote the keno game because Ted (that's my husband Ted, the on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the company after) asked me to.  He said every time he wa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 casino he sees more and more people playing keno mach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ed wants to play the keno machines.  These days, Te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ord to go gambling in the casinos, so I wrote this keno gam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I AM ASKING ONLY $1 FOR THE KENO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he other day Ted and I were driving to Pahrump and Ted sai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"I sure wish I had a dollar for everyone who ever downloa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ino game".  I told him I would write him a new game and ask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o send me a dollar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ED THINKS OF THE KENO GAME, AND WHAT I THINK OF 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 thinks this keno game looks nothing like he expected it to loo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at is the function of that girl, anyway?" said Ted, "and why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ke the keno board so small?  I thought the keno board was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ll up the whole screen."  I told Ted I get some artist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y work, and if you make the keno board real big, you just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your hand around more to make the mouse move.  So a sm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is more conven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FUNCTION OF THAT GIRL ANYW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ry to make my games as interesting as possible.  With keno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sort of a challenge.  It seems to me that the best par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keno is those cute, cheerful little keno runners.  So I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n my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YOU SHOULD SEND ME $1 FOR THE KENO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think of three good reasons why you should send me $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send me $1 Ted will make me go out and get a real jo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re spending my days writing shareware games and calling up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nd me $1 for the keno game, I will be able to keep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, which will make the world a better place to liv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if you send me $1, you will have the satisfaction of kn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the proud owner of some legal software.  For some of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uld be the first time you experience that feel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people play keno while they are doing something else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ting breakfast or drinking or bowling.  This is how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do it if you were playing keno in Las Vega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you would pick up one of those little paper ticke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like a miniature version of a keno board.  Then you woul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one of those greasy black crayon-like pencils and make big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's on the numbers of your choice.  When you have filled out your 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et to your satisfaction, you either take it up to the window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lag down a keno runner to take it to the window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window the keno writer takes your ticket and copies it 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aper ticket, this time using a special paint brush dipp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 which makes distinctive swishy ink blots covering your numb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f the keno ticket is returned to you, and you wa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to begin with anxious an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no game works sort of like the Illinois lottery.  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g-pong balls in a basket and they bounce around on currents of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popcorn.  Someone releases a little gate, and the ping-p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s start to fly out of the basket into some tubes.  The tub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exactly 20 ping-pong balls.  When 20 balls have flown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ket the game is over.  The keno caller calls out the numb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light up on the keno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win a lot of money on a very small bet playing ke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catch 15 out of 15 numbers on a $1.00 ticke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win $50,000.  However, there is a $50,000 limit on each gam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eople each catch 15 out of 15 numbers on any one game, the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lit the $50,000 between them.  This doesn't happen very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whenever someone wins more than a few dollars on a 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et, the casino will announce it over the loud speaker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y I have your attention please.  Someone has just w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600 on a keno ticke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supposed to make everybody want to play more ke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looking at a board with 80 numbers on it, numbered from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.  You choose some of these numbers, as many as you want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15.  If any of your numbers are the same as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that come up on the keno board, than you "catch"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.  The payout depends on how many numbers you play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numbers you c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PLAY THE PC VERSION OF 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works best with a mouse.  Use the left mouse button to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and the right mouse button to start the game.  Alterna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in the numbers from the keyboard, and hit retur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to start the game.  Press F1 or click the mouse butt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labeled "F1|again" to play the same numbers again.  Press Es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.  Use the NumLock key to turn the sound effects off an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BY THE SAM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games listed below are available on bulletin boards,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rdered from selected shareware distributors.  You can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s directly from me using the order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ONDIKE.ZIP -- A gambling variation of a familiar solitair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 Features EGA graphics and mouse support.  My favorit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GAS20.ZIP -- The Las Vegas EGA Casino, version 2.0.  This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of 3 popular casino games: video poker, a slot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lackjack.  The blackjack game will be of special inter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counters.  Version 2.0 features new graphics and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 Registration: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M11.ZIP -- Scramble, a crossword board game similar to Scrab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 graphics, mouse support, a 33000 word reconfigurable dictio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 feature, multiple computer or human opponents.  My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game.  Registration: $1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UCKS2.ZIP -- MicroBucks II, an electronic marvel.  This is a fi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, five-payline slot machine with realistic graphics and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.  MicroBucks II version 2.0 now supports Sound Bla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video poker games, I also have relea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gram, "Video Poker  la Carte", pu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Easy.  It features 6 popular video poker gam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ces wild and second chance poker.  The EGA graphics ar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ty; I used a fancy deck of playing cards from the Soviet U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for this game at your local software store.  Watch fo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SEND MONEY TO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this game is Diana Gruber.  You can send $1 to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 Grub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gas, NV 891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