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a Shareware product.  The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by the author.  The program may be freely copied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lletin board system, or otherwis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distributors may charge their standar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s or donations are solicited for this program and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Preci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is the Pro Football Linemak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 Football Linemaker is a tool to help you better fore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 of upcoming Pro Football games.  The Pro Football Lin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of the most often used statistics associat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 Football Linemaker is also a program to help you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, manipulate, and understand the statistics in the data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he most informed choice possible for any upcom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A WINNING SEASON USING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RO FOOTBALL LINEMAK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  --  Th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Systems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ystems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the Game Statistics File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tatistics Data Files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s Input Screen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Game Statistic Data Files to Disk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 Categories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Spread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tatistics and Projected Spreads Screen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tatistics Screen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Spreads Scree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alculation Parameters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 - The Game With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w of the Land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rts Book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ard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 and the Payoff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ic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ous Player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ping the Lines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- The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Scores Analysi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ne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wo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hree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Result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Yardage Analysi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First Down Analysi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From Time of Possession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Spread and Parameters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ed Statistical Categories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ategory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the Overall Spread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nd Adjusting the Parameters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Yard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First Down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Per Time of Possession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ing Parameter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PARA Program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FL Program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All Together -- Developing Your Spread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luencer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ing Strategies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3  American Precision Instr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, each week, I spent endless hours putting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nd then analyzing those statistics in order to ob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over players who were not as well informed.  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has become a reality, I can enter thos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n less than an hour and can analyze them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 can have this same advantage, and if you use the PFL BB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ccess to current information within a couple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t another dime on a football game, I encourag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"A Winning Season Using the Pro Football Linemaker"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ings that players should think about before placing a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, especially Chapter Two, "The Game Within the Game"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many of those things to light. 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, you will already be familiar with most of these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probably would not hurt to at least review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One is "The User's Manual" which explains how to set up an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the Pro Football Lin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, "The Game Within the Game", gives the reader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to the game of betting on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, "The Strategies", brings it all together. 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and your strategies for picking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read the book, "A Winning Season Using the Pro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maker", it will become clear that the PFL is a tool (possibly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tool).  The PFL does not "PICK" which team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, that is your decision.  What the PFL does is to manipul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data and statistics from previous games to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decisions on upcoming games.  No two players should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ets during a season and no two players should come o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in/lose ratio (unless it is strictly a coincidence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ill set his/her own standards for what determine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, and then b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rst released the Pro Football Linemaker in time for th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 Since that time, I have received bundles of mail from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ranging from office pools to the Oregon Lottery.  Many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compare their results with mine and others.  Oth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to keep their database current and needed help "catching up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 want an easier way to update their database. 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, I decided to provide users with the PFL BBS. 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irst went on line during the in 1990 season.  However,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to users who specifically suggested or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capabilities.  It worked so well that I have now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vailable to everyone.  If you have any questions, s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relate/compare how well (or poor) you did last year or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why not relay that information to everyone who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L BBS. That is what the PFL BBS is for, so feel fre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articularly interested in hearing about differen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users.  I am also interested in the differen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me up with to use the "open category", and how well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.  Additionally, how many points did you add and sub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ther influencers" to develop your final line?  How di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those points?  Where did you draw your lines for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n overlay good enough to place a b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unch in a lot of data, and like everyone else, we make mist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newspapers sometimes list erroneous stats.  If you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our data, please quickly notify us via the PFL BBS so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od Lu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loyd J.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Precision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asons Later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lletion board quickly consumed most of my time and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much that I became unable to leave it.  During the season I ne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devoting my time to football and not bulletion boards. 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L BBS was turned off at the end of the January 1993 Super Bow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return for the 1993 seas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loyd J.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ONE  -  THE USER'S MANUA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requires and IBM PC, XT, AT, or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384K of RAM, and PC-DOS or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 Football Linemaker on a floppy-based system,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Pro Football Linemaker distribution disk to a boo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disk formatted with the /s option).  After booting up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enter `PFL` (for Pro Football Linemaker)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directory called "FOOTBALL". Copy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 into \FOOTBALL.  Log into this director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PFL` to start the program.  This sequenc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MD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OPY A:*.*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CD 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OOTBALL&gt;P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will allow you to enter the program without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 following example of a batch file named PF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ed in the root directory or a directory for which a pat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stablished) will let you start the Pro Football Linemak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`PFL`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[UP], [DOWN], [RIGHT], and [LEFT]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.  When the selection you want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key to the operation of the program is the [ESCAPE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SCAPE] key will always back you ou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included on your Pro Football Linemake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FL.EXE - the "Pro Football Linemaker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STATS.PFL - the current season's game statistics file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season if not currently in a s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PFL.PAR - the calculation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SEASONXX.PFL - Any free disk space will be filled with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son game statistics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SON89.PFL would be the 1988 regular sea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s file.  Past season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(starting in 1988)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)  PFL.DOC - This documentation file, "A Winning Season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Pro Football Linemaker".  The registered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des this file (hard copy is sent) to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space for past seaso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FORM.DOC - A copy of the registration/subscription renew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.  Enter:  PRINT FORM.DOC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above files and more are also available via the PF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's [Color] selection takes you to the color select option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nochrome monitor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Monochrome Monit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djustment to the screen output is possible and you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  If your monitor is capable of displaying colo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s), then you will enter the COLOR SEL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changing the colors are displayed on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colors for three categories; letters, backgr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category controls the color of the letters and symbo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, the background category controls the background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xes category controls the color of the highlighted are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As you select colors, the screen will reflec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This immediate feedback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experiment with different color combinations.  Be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ssign the same color to the letters and the backgroun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be able to see the letter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a screen that pleases you, press the [Esca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enu.  Your color selections will now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s and will be displayed until the next tim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THE GAME STATISTIC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go on it is necessary to make one thing clear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, three, or maybe even four weeks into the season befor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re available to project results.  It depends on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omparing and the schedules they have already played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you should get no projections, after two you might get a f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ree you will probably get most projections, and afte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you should get projections for al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 you will need to enter the statistic from that week's g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game statistics data file.  These statistics are re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ational and local newspapers. The input screen has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you to quickly enter the stats. It should take less tha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per week to enter the stats from the 14 games. If the th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tering all these statistics each week does not appeal to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download the current statistics file from the PFL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C f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Statistic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ly into the regular season, your Pro Football Line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 disk will hold the default  statistics file "STATS.PF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ains the current regular season's statistics (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reseason stats).  If you are not into a season, you w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efault "STATS.PFL"  file for the next season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screen you are instru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NTER OR NAME STATS FILE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[ENTER] key, you will load the "STATS.PFL"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a filename (or drive:\path\filename), then tha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.  If you type in the name of a file that does not ex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question you to determine if you are creating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an incorrect file name was given.  A disk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75K free bytes to create and save a new file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eliminate an old statistics file from your disk to fre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ore old files by renaming them and then using the STATS.P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the current working file (the default file).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name old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STATS.PFL REGSEASN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ignore the default capabilities and enter the na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each time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Inpu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"Update Game Statistics File" option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 two teams from the team menu. 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ams have met this season, you will go straight to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the teams have played before,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ich game's statistics screen (Game #1 or Game #2) you wish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The screen has been designed to be very user friendly 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llow for quick entry of data. 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purpose for the inpu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umber keys - enters correspond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eft arrow - moves to first box on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ight arrow - moves to last box on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p arrow - moves to the first box on next lin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own arrow - moves to first box on next l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key - moves to nex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Backspace key - erases curren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pace key - erases current space and/or moves one spac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when a box is full, it automatically mov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It is important to note that it does not matter where in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placed.  This enhances data entry speed immense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ere entering the number 5 in a box that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up to three numbers, you could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|5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| 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|  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 |0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 | 0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 |00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ead and record a 5 for all the above entri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kes no difference how the numbers were changed, er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, or how you move from one box to another.  Th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rying to make is for maximum speed, don't worry about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, how it looks, how it lines up, or how it got there --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t in the box and the program will take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your data filled in, either press the [F2]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e down to the ACCEPT STATS line at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ENTER] key.  At this point the statistics you enter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 If at any time you decide you do not want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you have entered, press the [ESCAP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any data simply by selecting the two team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game.  You original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ake any changes you desire and move to the ACCEPT STAT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the [ENTER] key.  You may delete the entire gam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by entering zeros (or blanks) in the two teams fin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and accepting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ccepted your statistics for the game, contro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aiting for you to select the next two teams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, you can return to the Main Menu by pressing the [ESCAP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Game Statistics Data Fi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all the statistics, or made any desired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ave the new data to you disk file.  To do this, selec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The program will also rememb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new statistics or made any changes and have not saved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exit without saving, you will be reminded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d and given another opportunity ch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an empty file is about 70K.  It will expand slight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's games.  At the end of the season the file will be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.  Because of this continual expansion, you must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spare room on your disk.  If you do try to expand p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your disk, the program will allow you to insert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your file.   Always play it save, however, by making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 after each week'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inal Score - enter the final sco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irst Downs - enter the first downs made by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shing Yards - enter the total rushing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Passing Yards - enter the total passing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imes Sacked - enter the number of times the team was s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Fumbles With Lost Possession - enter the number of fum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ossession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Time of Possession - enter the minutes and seconds the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possession.  The program automatically roun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st minute.  So to speed entry you may round the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just the minutes - leaving the seconds box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lso proportionally adjusts overtime to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or both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Open Category - the "open category"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rea you believe to be important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es the data entered for this category and provid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ojected results between any two teams you selec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file season's file contains the number of fumbles ma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each team (don't confuse with the fumbles with l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ession category).  Other possible uses could be turno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attempts, pass completions, ru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statistics are unavailable to you, just leave the that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when entering you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are occasions a team may score negative yardage.  The progra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ward yardage and will not allow you to enter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n these rare occasions, enter a zero for no forwar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SP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"CALCULATE SPREADS" from the menu, you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ANT A PRINTOUT OF THE SPREAD CALCUL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[Yes] you will receive a detailed printout showing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 were calculated.  Refer to Chapter Three for formul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explanations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[No], you will still be given an opportunity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out of the final projections and spreads once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nd placed on your monitor.   To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and spreads you simply press the [P] key once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have been calculated and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 returns you to the "Select Two Teams: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you may select the next two teams you want to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 for, or press the [ESCAPE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ice that the first time through, the calcu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longer than with subsequent times.  This is becaus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rough there is more data to calculate.  After the first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for the program to recalculate all data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made to your data files, however, all data will agai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tatistics and Projected Spread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planation of the final results scree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planation on how the projections and spread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explanation refer to Chap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ed Statistics and Projected Spreads Screen are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programs calculations.  If you chose to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, you will receive additional data on how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were calculated.  Whether or not you receive a print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 process will always end with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tatistic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Statistics Screen projects the expected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between the two teams selected.  You receive projected pa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, and play (rushing + passing) yardages, projected first dow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lost fumbles, projected sacks made, projec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, and the projected results from your own selected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FROM SCORES ANALYSIS is the only category on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Screen that is not a projection.  The scores you se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the analysis and not a projection of expected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difference between these two numbers is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.  As can be seen with a full print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pread is taken from an analysis of scores at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e - Level One analysis is based on scores obtain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ams being projected have played each oth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wo - Level Two analysis is based on scores obtain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teams being projected have both played the same thir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from each such occurrenc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ree - Level Three analysis is based on scores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wo teams being projected have each played another te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wo teams have played each other.  Scores from eac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jected categories are the actual expected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As an example, we will use projected passing yardage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ion could just as easily relate to the times sa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or any other category.  First the program calculates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of all teams and all games.  The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how many passing yards each of the two teams averag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This average is then adjusted by the caliber of team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(in other words, are the teams they have played better or w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defending against passing than the average team). 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then used to compute how well each team is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d against the other teams passing offense.  The result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ards passing each team is expected to achieve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nd how many passing yards each team is expected to give up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the two projections (expected offense of one te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defense of the other team) gives us the projected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. This process is accomplished for both teams giving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Spread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produces four separate spread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scores analysis, projected play yardage analysis, project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 analysis, and projected time of possession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 overall spread, based on a weighted averag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preads,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used to develop the spreads ar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987 and 1988 regular seasons.  These parameters can be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lect the desire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ALCUL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discussion on (1) how to develop your own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(2) how to use the utility program to assist in devel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ameters, and (3) an explanation of exactly how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calculate the spreads is included in Chap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ulation parameters shown for yardage, first downs,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were developed using 1987 and 1988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 They are based on points scored per play yard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and time of possession in past games.  These parameter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ime and should be kep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 weights provide a weighted average between scores,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, first downs, and time of possession.  The weighted ave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calculate the f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parameter select the letter corresponding to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--then enter the new parameter when promp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ed averages must add to 100%.  If they do not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o it for you (the numbers on the screen will b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tely with numbers adding to 100).  You may use the &lt;h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see how the weights selected proportionally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 The parameters are stored in a file named "PFL.PAR"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y changes made in order for the new parameters to be use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Parameters" off the menu (selection i.)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, the program will ask you if you wish to save before retur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A [No] selection will restore your o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TWO  -  THE GAME WITHIN THE GA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betting is big business.  From small office poo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million dollar Nevada sports books, bettors are trying to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.  Sports are the great American pastime, and bett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is as much a part of that pastime as the potato chips,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r, and armchairs that g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ada sports books take in well over $1 billion annually.  B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the cream.  Sports betting outside Nevada is very very b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s range to over $50 billion a year.  That's more tha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state budget.  That's a lot of money--and a lo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ake a little of this vast fortune for your own.  B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nderstand the game.  No, I don't mean the game of footba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mean the other game--the game of betting on football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is game within the game, all your knowledge of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going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 OF THE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ular bettors quickly become prisoners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If you ignore these laws, you will surely fall vict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Statistics are as much part of the laws of natur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universe.  As sure as the sun will rise, there ar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in thirty-six that the roll of a single pair of d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wn college statistics professor so effectively demonstrate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not forgotten to this day.  As a homework assignment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half the students flip a coin 100 times and the other half ro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100 times and each record the outcomes.  My own coin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ll immediately in line with the .5 prob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and tails, and then stayed there for the entire 100 to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y, after everyone had reported back, there was no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cident of a significant deviation from the expected out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ither group.  While at the time I probably thought "big dea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 realized it was a big deal.  Every time I think about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ng shot" or "beating the odds" I must remember tha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.  To try to beat the odds is asking for sure disas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lay within the odds and keep those odds in your favor or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rain your pockets as regular as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not that the long shot is always a bad bet, as long as the pay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arable to the odds (expected outcome), then the b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ly acceptable.  However, what usually happens i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 figures that long shot players are not as apt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(which is probably true).   They then adjust the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iculously in their favor and the long shot player still pla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believe me, look at the state lotteries. Wha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catching 6 out of 49 in the California State Lo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Statisticians call this 49 choose 6, and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!                49!          49 X 48 X 47 X 46 X 45 X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  =   -------------  =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! (X-n)!        6! X (49-6)!        6 X 5 X 4 X 3 X 2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,983,8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it's not that the odds of hitting the jackpot are only 1 in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llion that makes this game unattractive, it's that only half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returned to the players.  The payoff is not compar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outcome.  Strictly a game for losers.  If you play this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lose (unless your the one in 14 million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easy and inexpensive way to satisfy one's appeti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hot and it helps keep my tax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RTS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Sports Books come in every shape and size.  From huge lav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automated rooms, with giant television screens,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-emitting diode boards, and preprinted computer readable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ts--to dingy back rooms with a few television set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kboard.  And everything in- between.  In most sports boo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drinks, annoy KENO runners, play slots and other electronic c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blers, or just kick back and watch a game or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oard" is where the upcoming games are listed.  For a typical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game, a listing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Francisco -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0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:00 is the time of kickoff (and also the time by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lace your bet).  The bottom listed team is the home te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icago in this example.  San Francisco is favored here, by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If you want to use the correct lingo, you would refer to S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isco as the "favorite" and Chicago as the "underdog".  The 4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for the over/und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 and THE P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San Francisco and Chicago example, you can select S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isco and "lay" six points or you may select Chicago and "ta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points.  If you bet San Francisco, the 49ers must win the ga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six points.  If you bet Chicago, you will win if the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, or if San Francisco wins by less than six points.  If you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and San Francisco wins by exactly six points, you "push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t will be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types of bets a sports book can come up with are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ndless as the number of fancy drinks you can order at thei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y Bartender, I'll have a Screaming Pink Russian with a twist--h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ava ju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 fun, some are stupid, and most are poor bets, which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later.  For now lets look at some of the more popular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sure we understand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lays - A parlay is simply two or more games combined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.  The number of games you select determines the payoff odd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w, this is not like KENO or lotteries--you must catch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s to win your parlay.  Casino sports book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parlay cards to facilitat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sers - Teasers are similar to parlays except the house g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dditional points (usually six) to make your b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ive.  However, the payoff odds are adjusted downwar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tronger bet.  Teaser cards are also available in most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/Under - Over/Under is a bet on the total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score.  The number is shown on the board and you must deci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final score of both teams will be above or bel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The over/under bet is also usually available as a pa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arla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Bets - You can bet who you think will win the Super Bo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eason even begins or anytime during the season.  The o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ports Books provide "Cards" to mark your bets.  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located in Appendix A.  Notice that each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. Simply mark the boxes corresponding to your picks and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rd at the window.  If you are not playing the parley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y is there a line?  Why don't we just bet on who we think will w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?  Wouldn't that be much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uppose it is 1988, and you are thumbing through Satur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nd you see there is going to be a game between Buffalo (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nding is 11 wins and 2 losses) and Tampa Bay (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ing is 3 wins and 10 losses).  You say to yourself, "Hey, l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Buffalo might be a good bet, think I'll put down ten."  Now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one to bet with.  The only bet you'll get is in Tampa Bay,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, with a loud-mouth, die-hard Buccaneers' fan, whose had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100 potential bettors who wanted to put down ten on Buffal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lucky to find 3 fools who would have tak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.  Now, lets say you were willing to give Tampa Bay som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sake of finding someone to bet with.  How many poi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there is a magic number where there will be an eve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llars bet on each team.  This is the line--the sprea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not receiving an even distribution of bet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to do so.  This is because sports books (and bookies)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 gamble.  They strive to balance their bets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of receiving their full percentage for each game.  What d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-their percentage?  Let's look at this more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go on, are there any questions?  Yes, you in the back w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nds--what was the score?  Oh yes, I almost forgot. Tampa B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 Buffalo, 10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you want to win $100 on an otherwise dull Sunday aftern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to your sports book or bookie who informs you that you must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$110 if you want to win $100.  Your bookie will also tak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10 from someone who wants to bet against the team you are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If you win, your bookie gives you back your $110 and $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.  He keeps the other $10 for himself.  This is how a book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s his living, and how the sports books paint their walls.  A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e, they really aren't gambling, they are bringing togethe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want to gamble, and then taking 4.5 percent off the to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ission--so to speak. This 4.5 percent is called "The Juic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Juice" means you have to win more often that half the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break even.  What's that?  You don't think that's fair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some other types of gambling.  Most state lotteries tak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.  Horse racing (depending on your state) takes abou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.  Realtors take 6 percent.  Maybe 4.5 percent isn't that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.  Let's look at this "Juice" a little closer,however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it doesn't get the best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easy way to prove the juice.  Say you bet $110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rts book will also take in another $110 from a player who b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posing team.  So, the casino or the bookie takes in $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At the end of the game, the winner is returned hi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f $110 and 10/11ths of that bet as his payoff (10/11 X $110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kept by h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=  percent kept by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amount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20 - $110 - $100   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 =   -----   =  .0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20               $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universally, the payoff odds for a straight football be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. You win $10 for every $11 you b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            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.10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2.20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5.50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11.00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22.00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formulas to determine amount bet and amount w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winnings  =  Amount bet  X  0.9090909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bet  =  Amount of winnings  X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use these formulas to quickly determine your sl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t $20 on a game, and win, you would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o determine what you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20 X .9090909090)     $18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Bet           +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Due       $38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now how much you would have to bet to win $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, you would perform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50 X 1.1 = $1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to Las Vegas twice a year, the track once, bet o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and Super Bowl office pools each year, and purchase a lo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t if the jackpot goes above $20 million, then skip this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ruin your fun.  I assume, however, that you w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is if you are only an occasional bettor.  And this b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 suggest you fully understand this section.  It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how you bet, than who you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r betting with your neighbor, or in an office pool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subject to a house take, the juice.  Actually, many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s donate a portion of the take to some type of char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this is another form of a house take, even if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Christma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inos as well as with bookies, the house tak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it is often well hidden, but always there.  Sometimes the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as a better chance of winning the game than the player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playing straight craps and most of the popular casin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Other times, the house pays off less than the players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inning, such as in roulette. Then statistically, afte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, the house can be assured of ending up with a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ir statistical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for the standard 11/10 football wag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 simply attempts to get an even distribution of bets on a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ake their 4.5 percent before paying off the winners.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 take, considering they really aren't taking much of a ris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ing the money.  When a bank holds your money, they pay yo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$1 million dollars a casino takes in on a straight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, they return $955,000 to the players and take $45,000 to the 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gets worse, much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people wager you will always have winners and losers,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Whenever people wager, you will have the losers, the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, and possibly some winners.  It only takes two football ga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outcome of 100% losers.  Consider the following scenario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layers and two games.  For game #1, one player bets $110 on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nd one bets $110 on Team B.  Team A wins the game.  Next week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yer bets $110 on Team A and the other player again bets $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eam B.  This week Team B wins the game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 for the two players after the second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A Player          Team B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1              + $100                 - $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2              - $110                 +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ing Per         -  $10                 -  $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fter only two games, both players can be losers.  But, w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money?  The house has it. This example show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ho wins only half his bets is going to end up a loser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games must you w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andard 11/10 football bet you will need to win 5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of your bets to break even.  Do you remember your algebr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for X to determine percent of wins required to break ev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equals percent of wins and 1-X equals percent of lo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X = 11(1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X = 11-1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X + 10X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X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= 11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= .5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eople shrug this off, thinking, "so what, what's two percent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serious player knows that two percent is significant. 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 two percent profit during an entire season, a good s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ous player also knows these are some of the best odds 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 find.  Two percent profit!  You've got to be kidding?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well accepted that 60 percent is about the best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do betting against football lines.  And this fig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for the very best.  Anything above this i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normal variations in the frequency of outcomes-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trying to discourage you, just setting the scen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parleys, teasers, football cards, and the other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s on these types of games range from bad to worse.  Let's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choose the smallest parley possible, two games.  What 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of winning?  We will assume that the lines are accurate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hance of either team winning to be even in both gam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one in four (.25) probability of winning but only a 13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.6 to 1) payoff.  Let's see what the juice is by follow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 In this example we will wager four, $10, two game par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s.  According to probability, we will win one out of the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       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1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2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3       $10           - 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#4       $10            $36  (13/5 * 10) + $10 (initial b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40            $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-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= .10 = 10 percent ju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se took in $40 and returned $36.  Ten percent juice! 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horrible!  Yes, that is horrible and that is the best on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parleys and the teasers the odds are even worse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ictly for fun.  Strictly for the occasional bettor.  Any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plays these games on any type of regular basis will quickl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ctim of the laws of statistics.  Ten percent juice is simp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--especially when you can get 4.5 at the sam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you see a formula emerging.  A formula for determining the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elpful for determining the juice for games not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within these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ice  =  1 - (probability of win) (payoff odd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with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1 - (.25) (2.6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1 -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ice = 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look at the rest of the parleys.  Turn to Appendix A and look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erse side of a Circus Circus parley card.  It shows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nd the 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take a closer look at those od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           Win Odds           Payoff        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 2            1 in 4           2.6 for 1  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 3            1 in 8            6 for 1       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 4           1 in 16           11 for 1       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 5           1 in 32           20 for 1        34.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 6           1 in 64           40 for 1        35.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or 7          1 in 128           75 for 1        40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for 8          1 in 256          125 for 1        50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for 9          1 in 512          250 for 1         5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 10        1 in 1024          500 for 1        51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nce again at the rules on the Circus Circus card.  Notic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9.  So, on top of paying off with some of the worst odds you can g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it the long shot, you might have to sha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 say more?  Do yourself and your money a favor and keep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arleys and teasers.  The statistical deck is stack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odds are much better playing black jack, roulette, or cr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st a lot of money before I figured this out.  Now you know wh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ndependent football card entrepreneurs out there.  A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y business, but with a statistically guaranteed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playing in Nevada is that you can shop arou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lines.  The sports books generally post the pro football lin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or Tuesday.  This is an excellent time to find wha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 mistake in the line.  If your right, others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it, and within hours it will adjus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es for the mistake.  As the week goes on the line firm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turday, line adjustments are becoming rare.  During th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not uncommon to see line differences of half-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or more at the different casinos.  Value shopper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) usually force these spreads together by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cards from the Mirage and Circus Circus for the 16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of the 1989 season (Appendix A - in hard copy only).  I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oth up on Thursday, December 21st.  As you can see, 12 of th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games have at least a half point difference.  Two have a point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-half difference in the line.  This is a significant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iscussion.  The point is made.  Shop around for the b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PTER THREE  -  THE STRATEGI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1983 season I kept no records, I played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betting games, without regard for the odds, and I had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how I was doing--or what I was doing.  I would simply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from what I saw I would pick which lines I thought w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naccurate (known as "overlays").  If this sounds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you may be losing a lot more than you think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2 I lost heavy.  I know this because of my dwindling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and not because I kept any sort of records.  In 1983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n accurate record of my cash flow.  At the end of the '8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I knew how much I had lost, but I did not know how thi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y accuracy, or inaccuracy, in picking winners.  After that s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if I was going to bet on football, I had better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off season I dug out my old college statistics book, bl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dust, and got reacquainted with probabilities as they 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otball (No you don't need a college statistics course, jus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you understand the concepts in Chapter Two).  It didn't take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out what my problem was.  I was being robbed by the pa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asers.  How could I have been so stupid not to have se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?  You cannot play parlays and teasers, on any type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without losing.  The payoff odds are simply not compar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ability of winning.  Way too much juice.  If you pla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you may have a brief encounter with the up side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work back to the middle, where you will ultimately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year I stopped playing parlays and started winning.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lot, but at least I was in the black.  It was also in 1984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arted developing the concepts that I would eventually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"Pro Football Linemaker".  Now I see a definite  payof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years of pursuit.  Each season, my goal is to surpass my last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percentage.  I do this by fine tuning my lines and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s, just as you can.  Enough of this, let's discuss h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 Football Linemaker"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 Football Linemaker" is not a system.  It is a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stores results of past games and then logically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upcoming games based on past performance. There is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al or secret about how it works.  From the information I am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, you could use a stubby pencil and come up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.  However, the computer can make these proj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compared to endless hours without it--I know, I used to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will project the results of gam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professional teams.  These projections are given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ve different point spreads and eight projected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Each of these spreads and categories are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"Projected Statistics" and "Projected Spreads" screen.  H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projected spreads and statistics are calculat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ed in detail.  Examples given will parallel the type of dat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expect to receive from the program's optional printout of sp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projects five point spreads: (a)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res analysis, (b) Spread from play yardage analysis,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first down analysis, (d) Spread from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and (e) an overall (weighted) spread of the othe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 from scores analysis is the only of the five sprea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use the projected statistics to arrive at the result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the spread from scores analysis will b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the other spreads and projecte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scores are the most powerful and accurate indicator of how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in upcoming games.  Nothing else even comes clos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ize and use this subconsciously even if they ha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consciously thought about it.  The first thing that co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's mind, win comparing two teams, is the past performanc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however, the two teams we are comparing have not play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uring the current season.  How then can we compare team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et to face off?  We can do this indirectly by comparing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performance against the same third team.  For example,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will be playing Miami, and both Dallas and Miami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.  We can project the outcome of the Dallas and Miami ga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how well each played against Tampa Bay. I call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a "Level Two".  Of course a "Level One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exist if Dallas and Miami had played each other earli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we go further?  Yes, early in the season there will not b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 and Level Two relationships.  But we can still compar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culating "Level Three" relationships. A level three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when the two comparison teams have each play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team and those two third teams have played each oth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Cincinnati and Dallas are the two comparison team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had played Cleveland and Dallas had played Green Ba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 relationship exists because Green Bay and Cleveland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each other.  This is where the computer really starts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fesaver and where using it gives you a big advantage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orm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go through a complete example.  Here is the actual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of scores analysis (level 1, 2, &amp; 3)for an end of the '89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eason game between Atlanta and LA Rams (a playoff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teams did not actually take pl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ANALYSIS - ATLANTA vs LA 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ONE - GAME ON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- 21            LA RAMS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ONE - GAME TWO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- 14            LA RAMS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LEVEL ONE = LA RAMS BY 11.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WO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LANTA           LA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LLAS                            6.00             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ALO                           2.00             -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ANAPOLIS                     -4.00             1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RLEANS                      -7.00             1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RLEANS                      -9.00         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                         -14.00             2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BAY                        -2.00         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                   -42.00          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                   -13.00             -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NESOTA                       -26.00             -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GLAND                       1.00             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 JETS                         -20.00             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  -10.67              4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LEVEL TWO = LA RAMS BY 14.7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20                27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 3.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8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by  28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NY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24.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-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      &lt;=======&gt; 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=======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-10                  17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     &lt;=======&gt;  NY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by 14.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LEVEL THREE = LA RAMS BY  3.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 TOTAL LEVEL ONE, LEVEL TWO, AND LEVEL THRE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LANTA                  LA 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                    17.50                     28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                   -10.67                      4.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                  -1.25          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                   1.86                     1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SCORES ANALYSIS = LA RAMS OVER ATLANTA BY  9.67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One result of LA by 11.0 points is simply the aver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#1 = LA Rams by 10 points (31 minus 2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#2 = LA Rams by 12 points (26 minus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points + 12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=  ---------------------  = 11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wo results are obtained through an analysis of the fin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wo comparison teams have both played the same thir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ames meeting this criteria are averaged into the final Level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For example, in our the LA Ram vs Atlanta example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played Dallas.  Atlanta beat Dallas by 6 points and LA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by 4 points.  So 6 points were averaged into the res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and 4 points for LA.  Negative numbers indicate los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n totals the spreads and divides by the number of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two totals (averages), provide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evel Tw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vel Three relationship exists when the two comparison te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d a different third team and those two third tea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each other.  For Atlanta and the Rams in '89', there we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relationships. There will generally be less Leve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for two teams in the same conference, but more Leve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vel Two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first Level Three relationship in our example, Atla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 Rams are the two comparison teams where Atlanta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and LA had played Chicago.  A Level Three relationship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etroit and Chicago had played each other.  When two se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re shown (both on top and bottom), as in the exampl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wo games were played.  For the final sets of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core is associated with the team above (Detro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and the second score with the team below (Chic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receives a -7 for their game with Detroit and a -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roit's two games with Chicago (averaged -20 + 10 / 2 = -5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average for the relationship is -6 (-7 + -5 / 2 = -6).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a -10 for their game with Chicago and a +5 for Chicago's w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Detroit.  This gives LA a -2.5 average (-10 + 5 / 2 = -2.5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a spread advantage of 3.5 over Atlanta for this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 for Level Three is the average point spread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evel Three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lanta         LA Rams         Sp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           -6.0            -2.5            3.5   (L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           11.5           -17.0           28.5   (Atlan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           -8.5            15.5           24.0   (L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           -2.0            12.0           14.0   (L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-5.0             8.0           13.0   (L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        -1.25            2.0            3.25  (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sults from the scores spread is an equal weighted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ree levels.  If there was no data available from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then the average is an equal weight for the remain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r the only level for which data was available.  Reme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shown on the optional printout's chart is not a tota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levels--it is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is need here about the final results.  As you ca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 scores into point spreads.  The final results 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cted point spreads and not expected scores.  Do not conf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and attempt to use the point spread as an over/under (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) indicator.  This is not the case with the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categories, however.  As you will see in the nex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s, first downs, fumbles, time of possession, etc., a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(projected) outcom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Yardag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using the projections of the pa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yardages (see discussion on yardage projection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).  Once the program has projected the passing and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s (play yardages) the spread is projected by appl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1987 and 1988 points per yard to the total projecte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First Down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just as the yardage spread excep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jections are used rather than the yardage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from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read is calculated just as the yardage spread excep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session projections are used rather than the yard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Spread an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quickly change the overall spread weighted aver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rameters, and then analysis the result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have on the projected outcome of the game, is wha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 Football Linemaker such a powerful tool.  Parameter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 Football Linemaker were developed from 1987 and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season statistics.  See "Updating and Adjus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" in this chapter for a full discussion on develo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ED STATISTIC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tatistical categories that are projected by the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nemaker program. Three of the projected categorie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roject independent sp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Passing Yard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Rushing Yard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Play Yardage (Passing and Rushing Yard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First Dow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ime of Pos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imes S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Fumbles with Lost Pos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Op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istical projections are the actual expected outc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based on many calculations performed by the program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s calculated using the exact same methods and formula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through the formulas and methods used for proj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using passing yardage as an example, but I coul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with first downs, fumbles, sack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the discussion w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irst the program goes through the entire database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layed and determines a per game average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These averages are both    (a) displayed with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n the monitor and   (b) printed as "Overall Average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rintout.  Staying with the '89' season Atlanta vs LA 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printou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OVERALL AVERAGES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YARDAGE:    210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ING YARDAGE:    115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&amp; RUSHING:  325.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OWNS:         18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TEGORY:        1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MBLES - LOST:       0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SACKED:         2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POSSESSION: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printout was requested after all data for the '89'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inputted, these are the actual averages for the '89'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Any two teams you select will give you these sam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Next the program goes through the entire data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each team's per game average 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you do not leave the program or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program will only perform the above two step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wo comparison teams you select.  Subsequent inquirie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ta, so it will not be necessary for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.  This shortens your calculation 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Next the program must find out how much passing yard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parison team can expect to make.  To do thi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gure (a) how much passing yardage it expe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team to make (offense), and    (b) how much passing yard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pects the second comparison team to give up (defense).  Us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and LA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First the program will find how much passing yard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offense is expected to make.  To do this, the program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take the average of Atlanta's past passing yardage--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 us an accurate picture.  Suppose the program used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for Atlanta and they had been playing teams with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.  Then Atlanta's offensive average would be oversta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ey played a team that had a good defense,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s would crumble like a house of cards.  So to ob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projection, we must adjust the average passing yard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to allow for the quality of teams they have been pla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ula is used to make this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a's       Overall average passing yards          Atlant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  =    -------------------------------    X  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        Average passing yardage allowed        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ardage          by Atlanta's opposing teams            yard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s that opposed Atlanta in the '89' season were doing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verage defensively (were allowing less than the average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against them), then the "Average passing yardage allowed b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opposing teams" (denominator in the above formula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"Overall average passing yards" (numerator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djust Atlanta's expected passing yardage against the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upward proportionately.  However, as we will see,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played in '89' played less than average defensively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.  A printout of the '89' season statistics (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FL)gives us the following defensive passing yarda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played Atla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erage Def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     Passing Yard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ms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roit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           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         241           3559 y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                   223           ----------  = 222 y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ay                 209             16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gland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Jets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ms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59 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n the 1989 season, the teams that Atlanta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an average passing yardage of 222 yards to be scor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Comparing this to the average of 210 passing yards per te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89' season, we can see that the teams Atlanta had bee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quite as good as average at preventing passing yardag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lanta's expected passing yardage must be decreased proportion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ensate.  In our example, this formula is shown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of "ATLANTA OFFENSE" in the optional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OF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PASSING YARDAGE: 210 DIVIDED BY 222 TIMES 218 =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 X   218  =  206 y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figures here are rounded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.  The program does not round 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give slightly differ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conclusion, the program adjusts Atlanta's expected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down by about five percent, or 12 points, to compens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the teams Atlanta had been playing were not as g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team at preventing their opponents to score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  Now the program has the yardage it expects the Atlanta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se to make, however, that is still not the whole pictu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djusted by how well the second comparison team, the LA 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end against the passing yard (or how many passing yard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the Rams to allow).  Again, the program cannot simply t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the yards given up--that would fail to all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offenses that the second comparison team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.  Here is the formula the program uses to compens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teams the LA Rams has played and find th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the LA Rams will allow against Atla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ams'           Overall average passing yards      LA Ram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    =   ------------------------------  X 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yards      Average passing yards obtained     passing y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            by the LA Rams' opposing teams     allowed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ring the season, the teams LA had played, were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at obtaining passing yardage, then LA's average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allowed must be adjusted down to compensate for the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verage teams they had been playing.  If the teams LA had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less than average, then LA's average passing yardage allow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derstated and must be adjusted up.  In our example, w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 played teams who were better than average at obtaining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erage Def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m                Passing Yard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a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las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Giants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anapolis               185         3476 y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eans                    211         ---------- = 217 y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enix                    205          16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Bay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Francisco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nesota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ngland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Jets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a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Orleans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Francisco              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76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teams LA played during 1989 were better than average (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s compared to 210 average) at obtaining passing yard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LA had been playing better than average teams, their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 allowed will be adjusted down to compensate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we would not expect LA to give up as much passing yard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just because they had been playing teams that were offen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average. The calculation is made on the optional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heading "LA RAMS DEFEN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AMS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PASSING YARDAGE:  210 DIVIDED BY 217 TIMES 252 =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 X   252  =  244 y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Now the program has both how many passing yards we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to make (206), and how many we expect the Rams to gi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4).  Both have been adjusted to allow for the quality of team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program now averages the two yardages to come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yardage of the first comparison team.  This process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al printout under "PROJECTED STATISTIC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PROJECTE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YARDAGE:   (206 PLUS 244) DIVIDED BY TWO =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 now have one projected statistic.  We project that Atlan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225 passing yards against the LA Rams.  Of course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a game that was played at the end of the '89'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For the Atlanta projection to be of any use, we ne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Rams projection to compare.  So the program now repeats this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quence to obtain the LA Rams' projected passing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The program then repeats this process for each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yardage, first downs, fumbles, time of possession, op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ategory can be filled with any statistics that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(you may also leave the category empty).  The data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to project your open category just as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re projected. This is possible beca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all categories in exactly the same way (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 in obtaining the "total score" for an over/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, you may use the open category for this purpose.  Simp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in the open category during data entry, then your proj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n expected score for each team in the open categor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here on over/under bets.  Many, many things influ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of the game.  Some people believe that the con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f, type of turf, and weather have more influence on total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do past scores.  If you have never played over/under, do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ed by its deceiving simplistic appearance.     Your proj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n excellent start, but I suggest you play a mock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lly get a feel for the types of things that affec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ll categories are processed in exactly the same wa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ossible to change existing categories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rather have "Number of Turnovers" than "Fumbles with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ssion".  As long as you enter the number of turnovers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stead of the fumbles, the program will proj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overs expected.  Printouts will still read "Fumbles - Lost"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know that this actually represents the turnover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will not work with the Time of Possession category,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verts minutes to seconds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OVERALL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spread is a weighted average of all f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 The overall spread can, and should, be adjusted and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overlays.  The time into the season should be considered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eason, not enough scores exist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projections.  However, yardage, first downs,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ssion immediately show indications of teams' performances.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eason, the scores spread becomes a powerfu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out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ND ADJUSTING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quickly change the parameters, and then analys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these adjustments have on the projected outcome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of the features that makes the Pro Football Linemaker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tool.  Parameters included with the Pro Football Line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eveloped from the 1987 and 1988 regular season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Y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yard were taken from the average points and average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in the 1987 and 1988 regular 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= 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lay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 9071/145,926 = .062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 9049/146,915 = .062 points per 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.062+.062/2 = .062 points per 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Firs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first down were taken from the average points and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owns scored in the 1987 and 1988 regular 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=  points per firs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first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 9071/8149 = 1.113  points per first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 9049/8453 = 1.071  points per fir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1.113+1.071/2 = 1.092 points per fir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Time of Pos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er time of possession were taken from the average poi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time of possession scored in the 1987 and 1988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points per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  =  points per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0 second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7:  43.2/3600  =  .012 point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8:  40.4/3600  =  .011 poin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 &amp; 1988:  .012+.011/2 = .011 poin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previous discussion, the parame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uch from season to season.  However,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rom 1987 and 1988 statistics, you should check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(using the CALCPARA program).  They will chang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Rule changes will have the greatest effect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use the parameters included with the Pro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maker.  The program was specifically developed so user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use their own parameters.  To use the program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otential, you need to think of the program as a tool, or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develop your decisions.  There are many differ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methods for develop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rying some of the following methods for develop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tistical sampl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evelop the parameters using the actual statistic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game between the two opposing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evelop separate statistics and parameters for each team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verage of only the two teams being compared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Develop parameters comparing statistic spreads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point sp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    =  points per y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yardag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done as an overall average or for individu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 method I particularly like is to use the odds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per for thecurrent week's games.  Adjust your parameters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most number of games to come out as clos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's spreads as possible. After you get as many as close as you ca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es that are furthest from the paper's odds are your overla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kes a lot of trial and error work, but the payoff is wor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get faster at it with a little practice). By using this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enefiting from the expertise of the odds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develop parameters. Be sure to keep recor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ll your own methods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PAR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simply select CalcPARA off the main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give you the year-to-date statistics for the g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ly loaded database.  For an example, here is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ill display if you select the 1988 regular season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AMES CALCULATED:   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GAMES PLAYED:      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S SCORED:    9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ASSING YARDS:   90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USHING YARDS:   564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LAY YARDS:     1469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RST DOWNS:      8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OINTS PER GAME:   40.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YARD:                0.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FIRST DOWN:          1.0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ER TIME OF POSSESSION:  0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intout provides you with the parameters for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dditionally, the statistics from which tho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eveloped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e 1989 regular season stats (REGSEASN.89 file). 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you run them against the CALCPARA and see what the 1989 sea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ed like--you may want to adjust your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F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PFL program prints out any statistics data file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inter for the program to operate.  All informatio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 is printed out in a organized forma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ntouts to check the accuracy of your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outs are also useful for detailed examinations of the team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IT ALL TOGETHER - DEVELOPING YOUR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now you have a solid background on the basics of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and the statistical world that controls it. 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bets that provide the best payoffs, and how oft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to come out ahead.  You know what the "Pro Football Linemak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and how it helps you keep track of the teams' performances.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, you have years of experience evaluating Pro Foot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put it all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m going to go through the generally method I use for coming up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verlays.  This is not locked in concrete.  You are now arm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ools that I have.  You should constantly be looking for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rove on my methods and you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btain the most current odds available.  (If more than on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dds are available, obtain thos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Using PRINTPFL, printou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Run a spread calculation for each of the upcoming 14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one-page printout of the final results for each of the 14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omparing the odds makers spreads to the overall spread, r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4 games from best overlay to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Eliminate any games that show a negative for any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. This is a potentially dangerous situation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selected underdog has not been scoring poin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rue potential or the favorite has been scoring ab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. Either way, a risky bet. (In rare cases I have allow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 the first down or time-of-possession sp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is next step is tricky and depends on how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et up. Find a natural breaking point in your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there will be two or three out of line by several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the others.  These are your potential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Use the "Pro Football Linemaker" to obtain a full print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overlays selected in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For each team and each game (selected in step 6), review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printout and the full calculation printouts.  Wer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games to base the scores analysis on?  Does anything appea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dinary?  Are the teams being reviewed playing consist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y often win when not expected to and lose when expected to w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tabase printout to make sure you are familiar with the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bet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Now is where your experience enters.  At this point, I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the spread from scores analysis (if there are enough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l comfortable with).  From this spread I add and subtrac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considera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the projections from each of the eigh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place in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grass or 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mental attit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)  team on a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  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oints are added and subtracted based on your experie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 provi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After adjusting, you must then decide if your over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large enough to warrant a bet.  Hopefully, after you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, the overlay appears as even a better bet.  If it g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, I usually drop it.  Don't become discouraged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good overlay and then bet on a bad one.  There have bee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where I did not bet, and many more that I only had on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LUENC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orces influence football lines.  Consider these id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Don't let emotions interfere with your decision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t against your favorite team, don't bet for it.  Emo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is a major contributing cause of favorable betting line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otional betting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eople tend to over bet winners.  The lines may often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underdog beats the sprea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Lines may be different in different localities.  You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off in the West betting on East Coast teams and better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t betting on the West Coast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tay informed.  There are many excellent books on foot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annual publications provide good comparison statistic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Weekly newspapers, handicap sheets, and magazines all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data for the seriou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STRATE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basic, common since gambling rules and proced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nsidered no matter what type of game you b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ly bet what you can afford to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 gambling, how much to bet is as much a part of the g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to bet.  However, it is often overlooked as ir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e.  While the size of the bet will not affect the outc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it will affect the size of your bank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larger bets when the odds of winning are greater and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s when the odds are less is the backbone of most logical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f you do not have a system, you might want to read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oks on gambling.  If not, you are better off trying to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 rather than randomly changing your bet.  First,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can afford to lose, then establish a bank roll. 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roll, establish a standard bet.  You may deviat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t for what you consider an exceptional bet, but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nstitutes an exceptional bet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Never, never bet your whole bank roll on one game.  If you b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hole bank roll, and lose, your ou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Understand your game and what it takes to win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gamblers, in whatever game, figure to win onl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more often than they lose.  This small percenta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both cover the house take and make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Many people become emotionally involved when placing b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players who can keep their emotions out of the ga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.  Learn to remove yourself from the emotional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--at least while establishing your lines and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wish you good luck, but let's face it--luck has very litt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