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\ \ \ \ \  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\ \ \ \ \ |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\ \ \ \ \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\ \ \ \ \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- - - -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OL MANAGER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by Andy Kunz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Sports Pool Orga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and Databas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85, 1988, 1990 by Andy Ku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y Kunz                        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rican Systems        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 Office Box 604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Grange, Illinois  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525-0604           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: 72446,316           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OOL MANAGER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 of Contents ..........................   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 2.0 Compatibility  .................  i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 2.0 Enhancements ................... ii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eatures  ..................................  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rdware Requirements  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Descriptions  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 Things First  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roduction  ..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 the Pool Works  .......................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TION I  Setting Up a Po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Directory &amp; Pool Filename  .......... 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 Association  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jor Options  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liminary Information  ................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TION II  Running the Pool - The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Picksheet  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Names and Picks  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Individual Picks  ..................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Point Spread  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Prizes and Spreadsheet Note  .......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stom Notes and Color Preferences  ......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 Statistics  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 up Current Pool Data Files  .........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Pick Summary Spreadsheet  ..........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date Actual Results  ...................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Results of Games Completed  ........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Standings  .......................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culate `What If' Scenario  ............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itch to Another Pool  ..................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 this Program  ......................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TION III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ition of Shareware  .................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claimer; Copying Restrictions  ........ 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ration Benefits &amp; Procedure  .......  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SP Ombudsman  .......................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ration Form  .......................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OOL MANAGER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RSION 2.0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2.0 cannot use data files created with previous version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ool Manager.  If you want to keep pools created with th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s, copy them onto other disks and delete them from your h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.  Depending on your path, the program may attempt to lo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m.  If you're using a floppy system, start your use of ver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with a clean working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2.0 is not compatible with the PCjr.  American Systems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inue to support Version 1.2 and offer schedules for 1.2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jr users and those who choose not to upgrade to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ed users of earlier versions of The Pool Manager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grade to version 2.0  For the upgrade cost of $8.00, you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Version 2.0 of The Pool Manager with complet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The SQRPool print utility used to run a variety of squ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ols for all s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A complete NFL season of pools set up on disk for each week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current NFL sea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i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OOL MANAGER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RSION 2.0 ENHANC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PO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ption to score without confidence points (wins and losses 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ption to determine winning teams by applying the point sp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ption to apply a tiebreaker to any type of po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ain Menu shows complete information on and status of current po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bility to specify the drive and directory for data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ool and group files resident on the data directory are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starting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asy correction of errors on picks, results, and other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re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xtensive use of pop-up message and dialog boxes for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and description of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n line help screen for interpretation of point spre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ESC key is used instead of Funct.5, Enter to back up or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Back up current pool (and group) files directly from the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PERFORM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mpilation of seasonal performance statistics for each particip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your group or organization.  Stats maintain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Number of Pools played       &gt; Total Games W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Total Points Scored          &gt; Total Games L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Average Points per pool      &gt; Overall Winning percent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rint statistics/standings for the organization at any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xport Group Statistics to a comma delimited ASCII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Select group participants for entering picks from a menu af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pletion of the first po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oday's date added to each report and titles to subsequent p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rint a spreadsheet at any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tandings report indicates the number of complete games in the po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number of games won, lost, and winning percentage is listed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 of the stand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ix vs four character team abbreviations for the Spreadshe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rize data is a single line, printed under the spreadsheet no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used, each person's tiebreaker is included on the Spreadsh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on the Standings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structions on Picksheet specific to the type of pool being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ption to print the pointspread (if used) on the Pickshe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sults report lists point spread and indicates whether or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team covered (if point spread was a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apacity increased to 120 people per pool with 140 max in a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"What If" Scenario able to cover any number of games up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remaining to be 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FL Preload feature can be used for any number of NFL g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xpanded use of color and complete color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nvenient operation from a single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ption to sort standings by most points won or best possible sc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ii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OOL MANAGER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 Accommodates up to 120 participants and 18 ga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 Generates and prints a Picksheet, complete with pool dire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ntrants to mark their picks for win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 All NFL teams are stored in the program, eliminating the n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ype them in each week.  Just indicate the opponent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eek's games.  Use of this module is optional;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 any 18 games for a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+    Full error protection prevents inadvertent input mistakes 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information entered in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 Maintains season long statistics for a regular group of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 Generates and prints a report of any individual's picks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given to an entrant in confirmation of his/her pick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 Generates and prints a spreadsheet that shows all the te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each individual's picks for all the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 Has the capability to customize display colors to any desi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+    Calculates each individual's score and winning percentag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, the number of points lost and the number of points st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nding are calculated to give an indication of potential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maining ga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 Maintains and prints results of games 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 Prints the standings or displays them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+    Determines the standings IF a certain team or teams w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 Allows the customization of each pool.  Provision is made fo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Pool Title             &gt; Note to Appear on Spreadshe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Date of Event          &gt; Prizes information on the Spreadshe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Note for Picksheet     &gt; Group Title and Listing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+    Enables entering the fundamental information weeks in advanc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bility to revise the custom information makes this fea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 more attrac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OOL MANAGER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:       IBM PC, PC/XT, PC/AT or compatible with at lea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84K RAM.  Ver 2.0 is NOT compatible with the PC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.: DOS 2.1 or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:        Color (preferred) or Monochro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:         One, double sided (360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:        Epson FX and MX series, Star Micronics 10X, IB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phics printer or equivalent dot matrix pri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les constitute The Pool Manager and should b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riginal disk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          General Information and instructions for prepa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use The Pool Manager and printing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u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OLMGR.DOC     Complete User's Guide for The Pool Manag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FLPOOL.EXE     The Pool Manager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FORM         Registration Form to purchas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Pool Data files are generated by the Program. [For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ol with the filename XXXX and a Group with the filename ZZZZ]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XX.DAT    Contains general information specific to this pool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XX.TEM    Contains data related to teams in the poo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XX.PIK    Contains data related to participants in the poo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ZZZZ.GRP    Contains all statistics for a Gro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ZZZ.ASC    Comma delimited ASCII file of group statistic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OLOR    Contains the color/contrast setting for you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OOL MANAGER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RST THINGS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didn't read the file README, the procedure for preparing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The Pool Manager is repeated below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Make a backup copy (using the DOS DISKCOPY command) of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Pool Manager disk.  Put the original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Print out this documentation if you haven't already done so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 these step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  Put your Pool Manager backup disk into the A dri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  Set your printer to top of for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  Be sure you have enough paper ready.  The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about 25 pages lo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.   In response to the A&gt;  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COPY POOLMGR.DOC PRN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gins have been set to enable you to bind this User's Gu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three ring binder or report fold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  Create a working disk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Y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  Format a new disk using the /S o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  Copy the NFLPOOL.EXE file onto thi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ADME and POOLMGR.DOC files are not needed o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orking disk and will just occupy space needed for data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re will only be room for approximately 14 full pools (18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ames, 120 people, with a group) with the program on the sa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60K disk.  It is strongly recommended to use a separate dat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in the "B" drive for your pool data files.  Do not pu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protect tab on your working 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.   Create a subdirectory for The Pool Manager.  In respons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C&gt; enter   MD PO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.   Put the backup disk in the A drive and enter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ing in response to the  A&gt;       COPY *.* C:\POOL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   To start the program: [Be sure to set the time and date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 system because today's date will be printed on all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s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  Floppy System - Put your working disk in the A dri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ard Disk - Change to the POOL subdirectory b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ntering CD\PO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  Enter NFLPOOL and the program will load and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OOL MANAGER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ool Manager is for anyone who wants to run a sports pool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ough it was originally written for and is still customized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otball, the program has been proven to work well with any spor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ther it's the featured event at a private party or the regul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ice pool, this program eliminates all the tedious work.  All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ed to do is enter the basic information and results; The Poo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ager handles everything else.  From generating a worksheet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icipants to indicate their picks, to printing the fi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ndings, The Pool Manager has many features that ensure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esting and error free pool.  The program has extensive err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tection to prevent inadvertent input mistakes as well as cat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error made by a participant in the pool.  It has comple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exibility to handle any combination of college and/or pro games 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 to 18 games and 90 participants in a single pool.  There is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to load all NFL Teams.  Just select the opponents for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ame.  The program has display color control in addition to sever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features that allow you a high degree of customization. T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over 20 pages of clearly written documentation that descri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feature of the program, complete with examples. Extens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ort capability includ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icksheet for participants to indicate their sele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ointspread can be optionally included on the Pickshe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ing of an individual's pic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preadsheet indicating everyone's picks on all the g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and final standin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tential standings "IF" a certain team or teams w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s of all games play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 Standings reflecting all pools completed this seas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 Statistics can also be downloaded to an ASCI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ce The Pool Manager is Shareware, you are afforded the uniq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portunity to influence its improvement.  Please read Section II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Shareware on page 22.  As you evaluate The Pool Manager, no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problems or inconveniences you encounter as well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rovements that you would like to see made to the program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include them on the Registration Form when you registe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hancements will be made based on the priorities establishe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ed user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take time to read this User's Guide and set up a complete dum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ol to become familiar with the requirements and capabilities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OOL MANAGER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OW THE POOL WO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games to be included in the pool should be arrived at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neral agreement.  The Pool Manager can handle anywhere from 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ough 18 games.  The pool operation is very simple.  All you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do is pick the teams you think will win.  Points are awarded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bed below under SCORING. The individual that accumulate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st points wins the pool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denc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onfidence number, (ranging from 1 to the number of games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ol) is assigned to each team that was selected to win. 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can be used only once.  If the selected team wins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icipant is awarded the number of confidence points assign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selected team loses, no points are awarded.  Your strateg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be to assign the highest numbers to the teams that you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ost confident will wi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s and Loss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point is awarded for each winning team sel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a game ends in a tie, no points are awarded for either team.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scored as if both teams lost.  An exception is when the poi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read is applied.  In a tie, it is possible that one team may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vered the point spread, thus winning the game or "cover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read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OOL MANAGER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CTION I - SETTING UP A PO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tart, follow the directions under item 4 of First Things Firs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ime the program is run, you will be asked whether or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onitor can display several colors.  This information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ored in a file called DISCOLOR and loaded directly in subsequ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of the program.  You can change the colors if desired la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NG the DAT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drive and directory for pool data files is displaye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p of the screen.  If you want to use it for your pool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press enter to accept.  The filenames of any pool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reside on this drive and directory are display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at the bottom of the screen.  If you are loading an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ol, the pool filename must be displayed in thi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use another drive or directory, enter it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.  An error message will appear if there are any probl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drive and directory you want to use is displayed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o accept and you will be prompted for the pool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OL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pool must have a unique filename.  The filename should b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id DOS filename with a maximum of 8 characters and no extens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mit yourself to using letters and numbers.  Punctuation, spac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other symbols may cause unpredictable results.  The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catch serious errors and ask you to try again.  To access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ol again later, you will have to enter this same filename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restart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 of pool filenames:         WEEK2    COLLEGE    NFL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rpose of the filename is to identify the data stored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ol and distinguish it from data stored for other pools on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, so use something descrip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ASSOC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this feature if you want to maintain season long statistics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regular group of people.  The statistics maintained for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ividual are: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 Total pools played        &gt; Winning percent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 Total wins                &gt; Total points sco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 Total lo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OOL MANAGER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TTING UP A 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also supply a filename for the group.  Similar to the po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name, it must be a valid DOS filename.  Group files residing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rive and directory you have selected will appear in a box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ottom of the screen.  The pool and group data files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ide on the same drive and directory.  After specify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name, you will be prompted for the group name.  The name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ar on the group printouts and may be changed la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guidelines for maintaining group statistics that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observed. (See page 17 under Group Statistics for comple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) You cannot run more than one pool at a time with the same gro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people.  The final results of the current pool must be add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group's statistics before you can begin entering picks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xt pool using this same gro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All pools run with a given group must use the same sco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.  If the first pool run for the group used confidence poi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subsequent pools run with this group must use the confide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s scoring method.  Pools run with a given group may or may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tilize the tiebreaker, and may or may not have the point spre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lied.  The only thing that has to be consistent between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ols run with a group is the scoring metho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JO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are three major options that determine how the pool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) Scoring - You have the option to assign confidence point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game or to score on the basis of wins and losses 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 Wins and Losses Only - If you select wins and losses only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ner of the pool will be determined by the greatest number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ames picked correctly.  One point is awarded for each corr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oic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 Confidence Points - If you select confidence points,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dence number (from one to the number of games in the pool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be assigned by the participant to each game in addition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icking the winner.  If the team selected wins, you receiv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of confidence points assign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winner of the pool is the person who gets the most point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which method is selected, tie games 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OOL MANAGER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TTING UP A 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) Tiebreaker.  The tiebreaker is used to break ties in tot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s scored to determine the standings.  A participant who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ebreaker pick is closest to the tiebreaker result (whether abo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below) will be placed ahead of other participants he's ti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.  Most commonly, people use the total points scored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nday night game.  It can also be total yards rushing for a giv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am or even the number of penalty yards assessed.  The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triction is that it be an integer from 0 to 999.  At this poin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only need to indicate whether or not a tiebreaker is to be u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is pool.  You will be prompted for a text description of w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iebreaker is when you furnish the Preliminary Information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ext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) Pointspread.  Select Point Spread Applied if you wan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winners" of each game to be determined by applying the pointspre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score.  You will be prompted for the line on each team la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e Main Menu.  When the pool is scored this way, participa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receive points for teams they select that cov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spread, whether or not that team actually wins the gam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is also the possibility that neither team in a game cover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 all points are lo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LIMINAR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) Pool Title.  A 39 character text description of the pool.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printed on all the documentation (picksheet, spreadshee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standings) to uniquely identify this pool.  Don't confus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tle with the pool file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of          XYZ Corp. Football Pool  Week #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ol Titles:         Kelly's Bar  College Pool - Week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1988 College Bowl Season 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) Date.  Date that most games are played, most commonly Sunday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FL pools and Saturday for college pools.  For a bowl season pool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anuary 1 would probably be used.  There is a limit of 18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 for the d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) Number of games in the pool.  There can be from 2 to 18 game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pool.  Remember to enter the number of games to be played and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umber of teams invol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OOL MANAGER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TTING UP A 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) NFL Team Preload feature.  This feature saves you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eatedly entering the NFL teams and their abbreviations for eve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ame in the pool each week.  You will be prompted for the number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FL games to include.  Beginning in 1990, each team has one op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e so there will be several weeks when less than 14 game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yed.  The preload feature now enables you to load any number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FL games.  Later you will be presented with a screen listing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FL teams. (See Defining the Games below)  All you will have to d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match up the opponents for each game.  You may also inclu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ge or high school games in addition to the NFL games up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of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) Picksheet Note.  This is an optional note that will appear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heading of the Picksheet which is distributed to participa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indicate their selections for this week's pool.  It is inten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give information specific to this to this pool and can be up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8 characters long.  If you don't want to include a note, j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enter.  You can add or edit this note later under Cust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and Color Preferences (see page 16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sheets must be turned in to Jim by 12-11-88. Good Luck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ks due 9-21 @ noon.  Congrats to last winner Sue Wil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) Tiebreaker Description.  Enter a description of the tiebreake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tem will appear only if you previously decided to includ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ebreaker in the pool under the major options sel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s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tal points, Bears vs Rams on Monday night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tal rushing yards for San Francisc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Defining the Ga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With the NFL Team Preload Feature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the Preliminary Information has been entered, you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ented with a screen listing all NFL teams.  All you have to d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indicate who the home and visiting teams are for each game.  D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by first entering the team number of the visiting team,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am number of its opponent.  Continue this process until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ames for the week have been defined.  Once all NFL games have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ed, you will be presented with the Input Team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breviations screen (described below).  You may then edit any te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abbreviation and, if there are more than the NFL games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ol, enter teams competing in the remaining ga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OOL MANAGER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TTING UP A 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 NFL Team Preload not us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the Preliminary Information has been entered, the Input Tea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Abbreviations screen will appear.  On this screen, you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ed for the teams in each game.  You will also be asked for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breviation of each team.  The abbreviation is used for the te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ing on the spreadsheet and on the "What If" standings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AMS  The cursor is first positioned under the Visiting Te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umn.  Enter the name of the visiting team for the first game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ool.  The team name may be up to 15 characters long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BREVIATIONS  Now the cursor is positioned under the lef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breviation column.  Enter up to a 6 letter abbreviation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iting Te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  ILLINOIS    ILLINI    vs      ALABAMA       BAM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CHIGAN    MICH      vs      OHIO STATE    OHIO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ICAGO     BEARS     vs      LOS ANGELES   RAI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the backspace, left, up, or down arrow keys or ESC to ma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ctions.  Use Alt-C to clear a field.  Once you have ente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ams and abbreviations for the last game in the pool, you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other opportunity to correct any mistakes.  To correct a mistak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N in response to the question: "Is this correct?"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rything is correct, enter Y.  All Major Option data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liminary Information is written to disk and program control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ferred to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OOL MANAGER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TION II  --  RUNNING THE PO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 PICKSHE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icksheet is distributed to each participant for them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icate their picks for this week's pool.  The Picksheet indicat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teams are home and visiting, and contains short instruc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how the pool works.  The instructions are customized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e of pool being run as selected earlier under Major Option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icksheet Note you entered with the other Prelimina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will be printed near the top.  If you need to add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ify this note, select "Custom Notes and Color Preferences"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elected to score by confidence points, a blank is provi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indicate the confidence points for each game.  Be s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icipants don't confuse the team numbers with the confide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.  The team number has been placed on the Picksheet to ma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entry easi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elected to have the winners determined by applying the poi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read, you may optionally print the point spread for each team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icksheet.  You must first enter the line for each team. (S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 14).  If you need to distribute the Picksheets befor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spread has been published, you can print the picksheet with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printing, be sure your printer is properly set up and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.  Then enter the number of copies you want printed.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rupt printing, press Funct. 5 and you'll be returned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[THIS APPLIES TO ALL PRINTED REPOR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r printer is off line or runs out of paper, the program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use for about 50 seconds for you to correct the problem.  Af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, an error message will be displayed and you can try prin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port again.  While the program is waiting, the Funct. 5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not interrupt and return control to the previous menu.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is only effective while the report is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OOL MANAGER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NAMES and P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1. Enter th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Pools not associated with a group or the first pool with a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participant's name as prompted near the middl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.  Please limit the name length to 20 characte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.  Proceed to Step 2, Enter the Tiebr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Second or subsequent pools associated with a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, you have the option to enter picks for a person already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group or add a new person to this pool that hasn't been i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ol with this group before.  Use the arrow keys to highlight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elect to enter picks for an individual who participat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earlier pool, you will be presented with a screen listing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ople in this group.  Use the arrow keys to highlight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on and press enter.  There will be up to 44 names display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first screen.  If the individual you're looking for isn't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rst screen, press END to highlight  ++Display More Names++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press enter and 44 more names will be displayed to sel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. Once you have entered this person's picks, his/her name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removed from the list.  This prevents you from inadvertent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ing picks for the same person twice.  It also serve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icate which group members have not had their picks entered in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week's poo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elect to add a new person, you will be prompted for his/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near the middle of the screen.  The Pool Manager checks n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s against everyone in the group.  A message will appear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y to enter a new participant with EXACTLY the same name a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 group member.  Capitalization and spaces must be exact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ame for the program to catch this error.  For exampl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b jones is not the same as Bob Jo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2. Enter the Tiebreaker (if applic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decided to include a tiebreaker to break ties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ndings, you will now be prompted to enter the participant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ebreaker pick.  If the pool is not using a tiebreaker,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 will not appear and you will be taken immediately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 for entering picks on the games, Step 3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OOL MANAGER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3. Enter Picks on 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screen lists all games in the pool and the number th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ol Manager has assigned to each team.  The team numbers ar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me as those listed on the picksheet to make data entry easi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Enter the team number of the team selected to win the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ame.  The team name will be printed for confirmation und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AM head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a. If the pool is scored with Confidence Points, the cursor sh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w be under the CONFIDENCE # heading.  Enter the confidence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ed to the team that you just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b. If you elected to score by Wins and Losses only, there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CONFIDENCE # column and the cursor will be positioned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ext TEAM # column.  Enter the team number of the team chos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win the second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Repeat this process until the chosen winning teams and thei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dence numbers (if applicable) have been entered for all gam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pool.  The teams can be entered in any order and do not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be entered in the order printed on the pickshe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(for Confidence Point po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AM #      TEAM   CONFIDENCE #   TEAM #     TEAM    CONFIDENCE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   DePAUL       6       |    4      VALPARAISO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      ROSARY       7       |    7      CONCORDIA  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        GEORGIA      4       |   12      PITT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attempt to enter the same team number twice, try to us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me confidence number twice, or make other common mistakes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ol Manager will catch your error.  A message will describ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blem, and you will be able to retry the entry. This featur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lpful in finding errors that participants have made in thei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oices.  Better now than on Sunday afternoon!  To ma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ctions, press ESC and then ENTER until you reach the fie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needs to be revi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all picks have been entered, you will be asked "Is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ct?"  If you answer Y, the name and picks will be stored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 and you have the opportunity to enter another participant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and picks.  There is no facility for changing the picks af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have been stored on the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OOL MANAGER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INDIVIDUAL P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report lists the pool name, the date, the participant's nam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ams selected to win, and their confidence numbers (if used)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the arrow keys to highlight the participant whose picks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nt to print.  If the person you're interested in is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, press END to highlight  ++Display More Names++ 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and another screen of names will be displayed to select from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rst 44 persons entered are displayed on the first screen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mainder on following screens.  After the report is print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ol is returned to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POINT SP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elected to apply the pointspread to determine the winner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games, use this menu selection to enter the line.  You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the line for each team.  The line must be entered prio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ing the Picksheet if you want it to appear on the Pickshee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ever team beats the opposition after adding that team's 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its actual score (not the opponent's score) is considere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ner.  Online help is available from this screen by pressing F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summarizes the following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 you enter for each team depends on on how the line on the g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expressed.  Examples of the three basic methods are presen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        Favorite         Points         Underd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icago            3            Green B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the line is expressed this way, enter -3 for Chicago and +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Green Ba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oring:  For Chicago to cover, they must actually beat Green B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4 or more points.  For Green Bay to cover, they must be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icago or lose to them by 2 points or less.  If Chicago wins by 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ither team covers and all points on this game are lo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        Favorite         Points         Underd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incinnati      Pick 'em        San Francis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the line is expressed this way, enter 0 for Cincinnati and 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an Francisc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oring:  Whichever team actually wins the game will cover.  I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ame ends in a tie, neither team cov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1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OOL MANAGER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Point Spread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        Seattle  -7            New England  +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the line is expressed this way, enter -7 for Seattle and +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New England.  This is the usual format of the weekly parl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oring:  For Seattle to cover, they must beat New England by 8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re points.  For New England to cover, they must beat Seattle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se by 5 points or l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ember, if the score is a tie after being adjusted b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pread, that team does not c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PRIZES AND SPREADSHEET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are two 78 character text fields that appear on the hea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spreadsheet.  The prize field is printed immediately bel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preadsheet note.  These notes are intended for general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ze information specific to this pool -- similar to the Pickshe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.  This information will be stored and can be edited la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y begins at noon Sunday - 405 Washington.  Admission: 6-p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: $50.00   Second: $20.00  Third: $10.00   Last: $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ks due Wed. (Thu game) Include $1.00 to pay for this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: $35.00   Best Winning Percentage: 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th of these fields are optional.  They will be left blank if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NOTES AND COLOR P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modify four custom notes and the display colors with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ature.  Use the arrow keys to highlight your selection and 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.  You can use INS, DEL, Backspace and the right &amp; left arr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s for editing.  Use ALT-C to clear a field complete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) Pool Title - The current title is displayed. You may edit it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a new one.  If you decide to leave the title unchanged, 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) Pool Date -  The current date is displayed.  You may edit it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a new one. if you decide to leave the date unchanged, 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C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1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OOL MANAGER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) Picksheet Note - The current Picksheet Note is displayed.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edit it or enter a new one. If you decide to leave the no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changed, press ES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) Change Display Colors - You can specify different colors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eground and the background for Primary and Highlight color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mary colors are used for all screens.  The emphasis foregrou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or is used with the same background to emphasize specific data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reground is the color of the characters.  Highlight color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for message boxes, data entry and menu selections.  Highligh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ors should provide good contrast with Primary col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lor number currently in use is filled in.  Select the col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ould like to use from the list on the right and enter 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.  The allowable values for each are indicated in the Ran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umn.  The program will not allow you to specify the same col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both the foreground and background.  This would mak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invisi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lors used by The Pool Manager are determined by the cont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a file called DISCOLOR.  Once you have changed colors, this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rewritten, and the revised colors will be used until you chan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m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) Return to Main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group statistics feature allows you to accumulate individu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ance results from each week's pool as the season progresse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you have to do to accomplish this is specify the same gro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name when setting up each subsequent pool, then add the resul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each pool to this group's statistics when the pool is comple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oup standings can be printed any time after the results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pool have been added.  Participants are listed in the or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most points scored.  There is no tiebreaker applied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oup Standings even though it may have been applied in the pool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istics maintained are the number of pools each person h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icipated in, the person's overall won/lost record and winn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centage.  To provide maximum flexibility, this data can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orted to a comma delimited ASCII file which can be imported in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spreadsheet or database program for further manipul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1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OOL MANAGER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other advantage to maintaining group statistics is elimina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eed to enter every participant's name each week. 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ing picks, just select the individual's name whose picks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nt to input from a list of people in the gro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les for maintaining group stat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Only one pool can be run at a time with a given gro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urrent pool must be completed and its results added to gro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istics before any picks can be entered on subsequent pool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this group file.  Several pools can be set up with Maj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s and Preliminary Information in advance, but individual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icks cannot be entered until the results of the prior pool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added to group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) All pools run with a given group file must use the same sco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tho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first pool run with a particular group file utiliz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dence points for scoring, all subsequent pools using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oup file must score with confidence points.  If the first poo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 with a particular group file is scored by wins and losses onl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subsequent pools using that group file must score with win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sses 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) There are no other limitations.  Subsequent pools run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me group may have different numbers of games, may or may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tilize the tiebreaker, and may or may not have the point spre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lied.  These features can be used in any combination in pool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week to week as long as the scoring method remains the s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ng Group Statistics from the Main Menu presents you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) Group Listing Note - Similar to the Picksheet, Spreadsheet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ze Notes, this is an optional 78 character text field.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ars in the heading of the Group Standings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  Jaycees Football Pool Standings through Week #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YZ Corp. Baseball Pool standings through July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like the other notes, however, the Group Listing Note is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ored on disk.  It remains in memory only as long as you'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ing with this particular pool.  The assumption is that gro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istics will be printed infrequently and the note will probab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different each time the results are 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1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OOL MANAGER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Print Group Standings - Prints the statistics on all participa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group sorted by most points scored.  This selection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operate until the results of at least one pool has been ad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) Edit Group Name - Use this selection to modify the group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assigned when initially setting up the group under Maj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s Selection.  Press ESC if you change your mind and wan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oup name to remain unchang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) Add this Pool to Group Statistics - Use this selection whe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ults of all games have been entered and the pool is complet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sure all results entered are correct, because there is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very if inaccurate data is added to group statistic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ggestion:  First print the Results of Games Played and verif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it's accurate.  Once you have added this pool to gro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istics, you may enter names and picks in the next week's poo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this same group file.  This selection will not operate unti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sults of all games in the pool have been e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) Export Group Statistics to an ASCII File - This selection writ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group standings information to a comma delimited ASCII fil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enables you to import this data into a spreadsheet or datab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further arrange and sort to your specific needs.  Also inclu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each person's permanent ID number for the group.  The ID numb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 with 3.  The name of the file written will be the gro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name with an ASC extension.  For example, if the group file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LEGION, the ASCII file will be LEGION.ASC  It will be written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ame drive and directory that the pool and group data file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.  WARNING: Since the filename will always be the same for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iven group, be aware if you exported this group file earlier,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subsequently be overwritt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UP CURRENT POOL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selection will make backup copies of the current pool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.  You need to assign a filename which can be any valid D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name but should be something descriptive such as WK2BU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not use the current pool filename for the backup.  Optionall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specify a path along with the filename if you want the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ed up to a different drive or directory.  If you don't specif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path, the files will be backed up to the data drive and direct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in use.  For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K2BU          Data will be written to the current data drive &amp; di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:\WK2BU       Data will be written to Drive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DATA\WK2BU  Data will be written to the data subdirectory on Drive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1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OOL MANAGER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up Pool Data Files,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pool is associated with a group, the group data file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 be backed up.  Its filename will be changed to add a tilde (~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the last character in the filename.  This is done to ensure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backed up pool has an up to date companion group file with it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vent the backup is requ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attempt to use the filename of a pool that already exist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be warned and given the opportunity to overwrite it o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back and change the filename you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PICK SUMMARY SPREAD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preadsheet lists abbreviations of all the teams across the to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page and the names of the participants down the left sid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participant's picks, including the tiebreaker if applicabl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shown across from his/her name under the teams selected to w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soon as you enter the number of copies desired, printing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.  To interrupt printing, press FUNCT. 5 and you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ed to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ACTUAL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this selection to enter the results of completed games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ult of the pool tiebreaker, if applicable.  If a tiebreaker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ed, you will be presented with the choice of enter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ebreaker result or the result of a game.  Use the arrow key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light your selection and press enter.  This menu will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ar if the tiebreaker is not inclu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ebreaker Result - Enter the number of the tiebreaker result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ed. (Total Points, total yards, etc.)  If you make a mistak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return and change it la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ame Result - You will be prompted for the number of the winn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am.  Once you enter the winning team number, the winning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sing teams are displayed for confirmation.  If the result wa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e, enter either team number (It doesn't matter which one)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ol Manager's error detection routines will catch and allow you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ct the following mistak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) Entering the same winning team twi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) Entering the opponent of a team that was previously en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 wi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1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OOL MANAGER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Actual Result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either case, you can change the result of a game previous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ed if that's where the problem is.  See the section bel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itled Changing Results of Games Previously Enter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response to the question   Is this Correct?  Y/N/Tie :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If you have selected the correct winning team number enter 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) If the team number you have selected is incorrect, enter  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If the game was tied, enter T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pointspread is applied to determine winners for this pool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now be prompted to enter each team's score.  Be sure th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s are accurate because the calculations to determine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am covers the spread will be determined by the number of poi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ored by each, not by which team was indicated as the "winner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orrect a mistake, press ESC at any point in this process. Af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oring the data, you are offered the opportunity to ent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ults of another game.  Answer  Y  if you have additional fi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ults to enter or  N  to be returned to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ING RESULTS of GAMES PREVIOUSLY ENTERED - If you alread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ed the results of the Chicago-Minnesota game, for example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change those results, use the following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) Select Update Actual Results from the Main Menu.  When promp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e winning team number, enter either Chicago's or Minnesota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) You will be notified that the result of this game has alread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en entered.  Answer  Y  in response to the prompt ""Do you wa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hange the results of this game?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Enter the correct outcome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RESULTS of GAMES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winning and losing teams in each game will be indicated.  Gam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ulting in a tie will also be identified.  If the pointspread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lied to determine the winners, the pointspread and whether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each team covered will be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printing, be sure your printer is properly set and on lin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press any key to begin printing.  To interrupt printing, 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. 5 and you will be returned to the Main Menu. Similar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 Current Standings selection, this feature will not oper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less the result of at least one game has been e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2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OOL MANAGER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STAND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are offered the choice of printing the standings or display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m on the screen.  Use the arrow keys to highlight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on, then press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tandings can be sorted by the total points scored so far or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est possible score.  Sorting by best possible sc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sentially arranges participants from fewest points lost to mo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s lost.  This method of sorting is meaningful when less th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the games in the pool have been completed.  If all games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en completed, both methods of sorting will yield the s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ul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tandings will reflect the results of all games entered so fa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umber of games completed will be shown in the heading, both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creen and printed output.  Once all games in the pool have h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results entered, the heading will indicate FINAL STAND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interrupt printing, press FUNCT. 5  and you will be return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ain Menu.  Similar to the Print Results of Games Comple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on this feature will not operate until the actual resul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least one game has been e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 "WHAT IF" SCEN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eature enables you to determine what the standings would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IF" a certain team or teams were to win.  All you have to do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icate the team number of the "winning" team.  If the pointspre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applied, you will need to guess at the final score.  Af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ng the sorting method, indicate whether you want to se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`what if' standings displayed on the screen or have them print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See Current Standings for details on sorting)  You can include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y games in the scenario as you want up to the number remain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pool.  If you print (rather than display) the standings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ams you chose as "winners" in the scenario will be printed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ad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eature is very popular at parties because individuals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ticipate what the standings would be if their team win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culation of theoretical results and standings has no effect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ctual results and will not be stored on the disk.  The Poo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ager forgets the `what if' results as soon as they are prin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displayed, so there is no limit to the number of times that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ature can be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2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OOL MANAGER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to ANOTHER 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are returned to the initial screen to specify the driv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 for pool data.  The current pool is cleared from memor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rm the drive and directory, then enter the filename of an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ol.  This feature eliminates the need to reload the program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ant to switch pools.  It's especially useful when you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ing the initial information for several pools at one ses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are returned to DOS in the drive and directory from which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an the program.  All data is sa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CTION III  -- 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distribution gives users a chance to try software bef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ying it.  If you try a Shareware program and continue using i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are expected to register.  Shareware is a distribution metho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a type of software.  You should find software that suits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eds and pocketbook, whether it's commercial or Shareware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system makes fitting your needs easier, because you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y before you buy.  Because the overhead is low, prices are l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.  Shareware has the ultimate money-back guarantee --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n't use the product, you don't buy it.  Individual progra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 on details -- some request registration while others requi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, some specify a maximum trial period.  With registration,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 anything from the simple right to continue using the soft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an updated program with printed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right laws apply to both Shareware and commercial software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pyright holder retains all rights, with a few specif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ceptions as stated below.  Shareware authors are accomplish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mers, just like commercial authors, and the programs ar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arable quality. (In both cases, there are good programs and b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s!)  The main difference is in the method of distribution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 specifically grants the right to copy and distribut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2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OOL MANAGER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s of The Pool Manager must accept this disclaimer of warranty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The Pool Manager is supplied as is.  The author disclaims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rranties, expressed or implied, including, without limitatio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warranties of merchantability and of fitness for any purpos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uthor assumes no liability for damages, direct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equential, which may result from the use of The Pool Manager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ool Manager is a shareware program and is provided at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ge to the user for evaluation.  Feel free to share it with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iends, but please do not give it away altered or as par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other system.  The essence of User Supported software i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personal computer users with quality software without hig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ces, and yet to provide incentive for programmers to continu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velop new products.  If you find that you are using The Poo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ager, you must make a registration payment of $25 to Ameri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s.  The $25 registration fee will license one copy for use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one computer at any one time.  Other benefits of registr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described below.  You must treat this software just lik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ok.  An example is that this software may be used by any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people and may be freely moved from one computer location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other, so long as there is no possibility of it being used at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tion while it's being used at anoth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one distributing The Pool Manager for any kind of remuner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first contact American Systems at the address below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ization.  This authorization will be automatically grant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tributors recognized by the (ASP) as adhering to its guidelin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shareware distributors, and such distributors may beg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ering The Pool Manager immediately (However American Syste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still be advised so that the distributor can be kept up-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e with the latest version of The Pool Manager).  Whether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 or not, you are encouraged to copy this program with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rms of the Restrictions described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ON COPYING - Individuals are granted permission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to copy The Pool Manager (tm) for their own use or for oth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valuate as long a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It is copied in its entirety. (All four files: READM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OLMGR.DOC, NFLPOOL.EXE, and REGFOR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he program and documentation are not altered in any w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No price or other consideration is charged. The Pool Mana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not be included as part of any "package" that is sold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on charge or media charge levied by computer club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rcial disk vendors may not exceed $8.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The printed material may not be copied without express writ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mission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2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OOL MANAGER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of THE POOL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find this program to be useful, purchase it.  The pric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25.  Registration is particularly easy if you split the cost amo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gular participants in the pool.  Providing software would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onsiderate gesture to the individual who has voluntee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sonal time to run the pool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print the registration form, place your backup disk in th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and enter the following in response to the A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 REGFORM P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the Registration Form and mail it with $25 to Ameri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at the following addres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ndy Kun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merican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ost Office Box 6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aGrange, Illinois  60525-06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entitles you to the following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A disk with the latest version of the program and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+ A disk with the SQRPool print utility and the entire cur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son's NFL schedule set up in weekly pools.  (Schedul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sequent years are available to registered users only for $8.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RPool is described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A semi-annual newsletter (issued before and after the footb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ason) for three years to keep you informed of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ments, and tips from 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Ability to influence the development of this program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your opinions when you register and anytime there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+ Availability of updates free or at nominal cost.  Registe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may obtain updates for free by sending American System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, formatted diskette with a self addressed, prepaid mail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fer, an update can be mailed to you for $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Direct user support via Compuserve or the mail for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that you en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Immediate notification of any bugs discovered in the progra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corrective action.  It is important to comple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your equipment (requested on the Registration For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vent that any equipment specific bugs are dis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aluation copies of the program are available from Ameri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s for $8, which will be credited toward contribu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2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OOL MANAGER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RPool - Provided only to registered users of The Pool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QRPool is a print utility that produces grids for running squ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ols.  If you are running a season-long pool, odds are you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 called on to run a square pool for the conference playoff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sketball, baseball, and football as well as the World Serie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er Bowl.  SQRPool prints 10X10 grids with one, two, or f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ore rows and 5X5 grids with two or four score rows.  This off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the opportunity to introduce some new pools and save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sle of making up a grid at the last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QRPool is an exclusive benefit to registered users of The Poo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ager.  You are specifically requested not to duplicate (exce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backup) or distribute it to any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P OMBUDS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rogram is produced by a member of the Associat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Professionals (ASP).  ASP wants to make sure th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principle works for you.  If you are unable to resolv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-related problem with an ASP member by contact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ber directly, ASP may be able to help.  The ASP Ombudsman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lp you resolve a dispute or problem with an ASP member, but do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provide technical support for members' products.  Please wr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ASP Ombudsman at P.O. Box 5786, Bellevue, WA 98006 or send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serve message via easyplex to ASP Ombudsman 70007,353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Pool Manager(tm), Version 2.0 (Form 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merican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Post Office Box 604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Grange, Illinois  60525-06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ate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Do you want to rece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_________________________________     the Newsletter?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, State _____________________________     Zip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closed is the $25 Registration Fee.  Please send me the la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The Pool Manager, the SQRPool print utility, and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son's NFL schedule set up on dis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complete the following information.  It is need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 to improve this program to better meet the user's need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 information is important in the event any equipment specif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gs are discovered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make/model:______________________________________   RAM: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ip: __ 8086   __ 8088  __ 80286  __ 80386  __ 80386SX   Speed:______H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Drives/sizes _______________ Display Make/Model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Type: __ MONO   __ HERC   __ CGA   __ EGA   __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the major options for the type of pool you normally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oring           Establishing Standings      Determining Winn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           ----------------------      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 Confidence Points     __ Without Tiebreaker     __ Without Point Sp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 Wins &amp; Losses Only    __ Tiebreaker Included    __ Point Spread Appl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erage No. of people in a weekly pool ____   Total people in Group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would you rate the overall performance of The Pool Manager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llent   __10  __9  __8  __7  __6  __5  __4  __3  __2  __1  P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nconveniences or problems do you have with the program?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mprovements would you like to see?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did you get your copy of The Pool Manag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:_______________________  Address: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purchased on a Shareware disk, what was the cost? 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