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P E C I A L  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Z-BLAST is fully functional for the popular [5/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played in Arizona, Connecticut, Illinois, Iowa, Kentucky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New Hampshire, South Dakota and Vermont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 listing of state lottos that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LAST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do with THREE MILLION DOLLARS?  This is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money offered twice each week in the State of Texas' lotto game [6/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State of Florida's "Fantasy 5" game [5/26]?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 currently available from the player's viewpoint.  A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anada and other places, interest in "lotto" games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!  Millions of dollars are being given away every wee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Lotto Number Optimization Tool is designed to provide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thod of creating YOUR lotto number selections.  Z-BLA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tain confusing, time consuming databases.  You also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numbers are "hot", "cold", "due", etc. because Z-BLAS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Z-BLAST DOES utilize is two powerful mathematical concepts th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otto play as successful as possible: TABLE OPTIMIZATION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NALYSIS.  The chances of winning your favorite lotto game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Z-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C E P 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single ticket for your lotto game,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hoose your numbers - birth dates, lucky numbers, astrology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 (RNG) by computer, etc.  Any single ticket h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ce of winning as any other ticket... 1 chance in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your lotto can generate.  The Texas lotto game [6/50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890,700 different ways that it can be combined to come up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method is to use the results from previous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xt game's outcome.  This is done by applying variou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algorithms to the numbers, trying to locate a small bias that ca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future numbers.  These methods try to calculate "hot", "c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and other, similar numbers based on historical data.  The fall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is that there are just TOO MANY outcomes with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predicting the outcome based on statistical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at if you were to win a lotto game based on "hot"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, "How many other people are going to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am?"  Remember, just about any way that numbers can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everyone via magazine articles, lotto sheets,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computer softwar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hat may improve your odds, "IF" you ar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right numbers is to WHEEL your selections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vailable.  This method is not so great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correct numbers to wheel is not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 any of the above methods, it is POSSIBLE to win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lotto game.  All it takes is ONE li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bviously Z-BLAST doesn't use any of the methods describ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is the best approach to use for playing the lotto?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Z-BLAST consists of two principles that will minimize you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maximize your chances of hitting your lotto'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nciple is TABLE OPTIMIZATION.  First, you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lotto game and then, the number of picks nee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(play).  Based on this information, Z-BLAST will buil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numbers and RANDOMLY distribute them thoughout the tab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can be created are generated.  This is not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actual numbers themselves, because the numb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NOT REPEATED.  This means that the numbers will show up ONLY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le creat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, but powerful concept is the "secret" behind Z-BLAS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  Using Texas' lotto as an example:  YOU WILL HAVE 96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NUMBERS CHOSEN ON YOUR PLAY-SLIP (on average) EVERY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USING Z-BLAST (This does NOT mean you are going to win the jackpot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)!  The only reason you don't have 100% of the number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2 numbers "left over" after Z-BLAST does TABL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as lotto [6/50] as an example, Z-BLAST recommends that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ys) be purchased.  This means you will have 48 of all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left over.  DO NOT purchase an extra line and play tho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other numbers already on the table.  To do so is defeating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 OPTIMIZATION.  If you MUST buy more lines (not recommend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table and use the new lines along with the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game structured where it works out that no numbers ar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-BLAST builds a table ([5/35] or [6/42] game for exampl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have 100% of all the winning numbers chosen on YOUR play-sl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uck comes into play - your goal is to have as man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AME LINE as one of the lines on your play-slip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LL BE NEEDED to hit the jackpot... but by using Z-BLAS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MAXIMIZE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lotto, you need to be "in the game".  There is no other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TABLE OPTIMIZATION, to get you in the game, every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ethods and having 2 or 3 of the chosen numbers on your play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win you much of anything - except maybe a thinner wa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BLAST table is optimized by "randomly shuffling"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put on the table.  Remember, this is NOT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 or "Quick Picks".  Numbers are NOT repe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sing Z-BLAST's algorithm.  It is better to use random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, because it eliminates the chance that you will use a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ucky number or some pattern used by another person. 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NOT having to share the jackpo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BLE OPTIMIZATION is complete, SUM TOTAL ANALYSIS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used by Z-BLAST) is applied to the table.  All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otto (or any numerical system) will distribute themselves 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distribution is in the shape of a "bell" when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SUM TOTAL ANALYSIS algorithm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equence you should use, if you decide to purchas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recommended by Z-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purchase $5 in lotto plays every week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rchase more; they are not going to purchase less.  If Z-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purchase of 8 lines and you are only going to purchase 5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ich 5 lines of the 8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Z-BLAST automatically sorts the lines in order of "importance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M TOTAL ANALYSIS.  If you are going to buy only 5 lines, then the 5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ste from left to right, following the "Line#" mess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uy only 3 lines then, buy the first 3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#" message.  Z-BLAST STRONGLY recommends you buy ALL the lin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OPTIMIZATION.  In most cases this will be a $5-8 cost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int-out of Z-BLAST's selections, simply press the &lt;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PC after making sure your printer is turned on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E R E D  P R O G R A M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Z-BLAST recognizes a number of popular lott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n on-screen message of which states use certain forma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minimum table allowed is 3 lines, 3 numbers per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lowed is 12 lines, 7 numbers per line.  Z-BLAST will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bination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pular, lotto formats that fit WITHIN this range are: [6/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26], [6/30], [5/32], [6/33], [5/34], [5/35], [5/36], [6/36], [5/3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/39], [6/39], [6/40], [6/42], [6/44], [6,46], [6/47], [6/48], [6/49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/50], [6/51] and [6/5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games included in the above formats are: Arizona, Californi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Delaware, District of Columbia, Florida, Georgia, Iowa, Id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ndiana, Kansas, Kentucky, Louisiana, Maine, Maryland, Massac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s, Minnesota, Missouri, New Hampshire, New Jersey, New York, Ohio,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South Dakota, Texas, Vermont, Virginia, Washington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 O D  L U C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any game of chance with money you can't affor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mart and win big!!!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