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S 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S is similar to Othello/Reversi/Iago bu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exagonal board. It requires Hercules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or EGA graphics.  A mouse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keyboard can be used for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convenience. The graphics and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 on my 286-25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is not particularly go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thello-type game players the challe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to just win but to see by how many poi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ppreciated. Mor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by hitting "?".  Hitting "+"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demo mode where it play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