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P R O P E R T Y   D E A L E R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By David E. Clafton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May 1991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board game for up to six players.  The general idea is to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 order to  charge rent and thus deprive the opposi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Unfortunately they are trying to do the same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tart up you are offered variou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tart off where you finished from a saved game.  I personally 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2a, 12b etc. for different stages of the same gam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ave old games and run 'em again later.    Incidentally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ive a number (nnn), the program makes this into GAMEnnn.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tart a completely new game, i.e. the board is empty, the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acquire the properties. This makes for a lo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ecide in advance what property is to be owned by who ( or who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Have the board randomly distributed among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ases but 1)  above, you are asked to select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maximum of 6 and also the size of the board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is over, the games proper starts. Players mov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the throw of a pair of dice. What happens when a player's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depends  on  many  things, not the  least of which is who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he just landed on. Other possibilities include buying the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a rental, or simply investing in the property to increase it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of  property  comprises 4 streets having the same initial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own  all 4  you can go on to buy  flats and  later on  hotel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 the  value of the  property, and  ultimately the  rental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ust pay you whenever they land on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property is not the same!, the higher the initial letter,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cost, needless to say, rentals increase in pro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to buy property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you land on an unowned street you can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you land on one you  already own then what  happens nex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many  others of the  same  block you own.  If you only own one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roperties are offered to you. If however you own 2 or 3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ffered the  other(s) even if they are owned by other player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ffered a property in this way, the cost is always the basic co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property!,  Incidentally, if you don't like the names I cho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, or you want to personalize them for your locality, STREDIT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yer owns the whole block they are invited to invest in it.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 here, and it will be distributed equally among the block, ini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up to a  maximum of 9 per street, and then  finally as hotels u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aximum of 99 per street.  If the sum  entered is not exact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action, the balance is returned to the players'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nd more money than you actually have (who doesn't ?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BANK will offer a loan up to your current liquidity valu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up ( but beware interest charges ), or you could elect to se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It is often easy and cheap to recover especially if you ha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 of th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hotels on a street reach a certain  number, the  proper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, this  means  that the  other  players have to pay you 2 r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ll at the same time, the property then  disappears from the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lso disappear if they run out of funds. In this case thei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for grabs. The CAPITALIZATION level is selected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features a Public.  What happens here is that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a few phantom entities flit about the board generously paying r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 fortunate  enough to own the  properties  they land on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or a while, you decide you want to change the number of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either  the + or - key at the 'PRESS ANY KEY' prompt to  raise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. The Initial value is selected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lucky dip feature.  This comes up if the player throw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1 or 12.  Some of the  scenarios are  positive like  cash wins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like  Jail sentences.  Anybody out there with some fresh id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to pick up a small wage when you complete a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remaining point, although it appears that you really ne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to  play this game, that is not the case, in fact you only nee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e event someone wants to join in well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 element of skill in this game, I've been playing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can only say that it really can get quite exciting when you'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 last  dollar, you owe the bank a fortune, and then WHAM!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 a property, or you win a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ner is the last player left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joy  playing the game then a small donation ( say $5 or $10 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vid E. Clafton  preservation fund might just encourage him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aster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y be contacted on COMPUSERVE [100016,1647] or at h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y Scotla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dgend Cot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umphan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ERDEEN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31 4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as written in Turbo Pascal v 4.0. Felicitations to a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.  The package includes a saved game which you may like to lo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 of the complexity of a game as it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 - VIRUS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FILE (tm) CRC - 32 checksums should b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RTY.EXE c23b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EDIT.EXE 7f8860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