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nstructions for THE PINOCHLE BUNCH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on your hard drive for THE PINOCHLE BUNCH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enter the name of your floppy drive followed by :\PINBU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produce 17 files.  Enter PIN to play pinoch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would be to enter the following from your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D C:\P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\PINBUNCH    (or A:\PINBUNCH if installing from your 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approximately 1.5 Megabytes free on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