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eoffrey Callaghan ( Auth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just decided to try out this American idea to give away this g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only to accept donations from satisfied users. Well I hope this pay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 a lot more ideas that I would like to give to you only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uinea Pig " game gathers some donations from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ontoon is a memory resident game of pontoon for the IBM PC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based on the original clasic PONTOON or BLACK JACK which 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ontoon can run in the background with all the applica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so far. This means that if your in a word processor, Spreadshee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then when the boss leaves you can pop up the game and hav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when he or she returns you can return to the applic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C Pontoo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the game press ALT- F10 to quit from the game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a game then Press ALT-F9 to resume game or press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e game is to get 21 or less . PC Pontoon is for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le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the user and the computer get the same value then the computer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ntoon beats any othe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five card trick beats all other hands except for pon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both players go over 21 ( bust ) then they get there mone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ontoon can be set up with your regular bet, and the range in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bet from. The ammount of money that will be allocated can be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each game. The display can be set up for your particula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 can be set in case your having a sneaky game of PC Pon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have fun folk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 Ge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 Please remember if you enjoy this game please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ept it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5 ( bargan) to encourag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6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