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This program is distributed FREE to interested use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Those who find the program useful are requested to make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$5.00 voluntary contribution to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</w:t>
      </w:r>
      <w:r>
        <w:rPr/>
        <w:t>Suzanne Spencer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Our phone number is:             4176 47th Ave N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(503) 390-6664                   Salem, Oregon 9730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The contributions offset the cost of developing th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rogram.  If the program is financially successful, you wi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see it grow and improve with time.  Furthermore, the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will be upgraded as NEW features and functions are need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The contributions received serve as a poll to determ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which programs are useful and which are not.  If yo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ontribute, that is a vote for the survival of this program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When you purchase this program from a SHAREWARE vendor,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are paying for the cost of advertising and copying of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rogram by the SHAREWARE vendor. The author receives n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money or compensation for creating this program or mak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it available to you. Your $5.00 contribution is need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