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Version 2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is a program to keep track of your club ro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statistics for two rating systems.  Each 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club rating of each member,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ccumulated, and the total number of game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will also keep track of who played who, wh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, their ratings at the time and how many rat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earned/lost.  The roster and statistics can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rinter, the screen, or to a file for impor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In addition the roster and statistic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orted by ratings, total number of games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scored, ID number, name, o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work on any IBM compatible DO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marketed on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may try out this program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!  If you find this program of use, you ar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o become a registered user by remitting $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42 Clearview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lesville, OK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information on updat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other chess relat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Version 2.55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CHESSCLB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files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CHESSCLB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the date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ESSCLB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ommands/entering data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output device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ing club data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call club data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ing up club data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ing to DOS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or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ame result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put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ore game results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et new ratings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bort ratings change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member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member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 member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lphabetization/sorting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ame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D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ddress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ity, State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ating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oints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ames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isplay statistics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layer's records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ing of club roster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lculator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CHESSC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CHESSCLB is simply a matter of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HESSCLB.EXE to the directory or floppy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 (Gosh, that's sounds hard doesn't it!!!)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stall' as many copies of CHESSCLB in as many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oppies as you want.  The program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ata files for your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HESSCLB does support DOS directories, you coul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o have the program on one directory or flop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ub data on another directory or floppy. Or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statistics on a number of clubs scattered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r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creates two types of files, the club data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record files.  The former contains the club ro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mber's rating, points, and game count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yers in the club, the name of the club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that the file was changed.  The filenam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CHESSCLB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ype of file, the member's record file,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st of games played, opponent, result, the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and the number of points gained/lost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files is composed of the first 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less) of the member's name with the extension '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nvenient system is to input the member'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llowed by the member's first name and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when entering a new member.  (i.e. Name = Wh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.)  This way a member's record file ca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a specific member.  (Well at least "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I like it , UH HUH, UH HUH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CHESSC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up CHESSCLB, simply type CHESSCLB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If the CHESSCLB.DAT file is located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program will read all data in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.  If you wish to startup CHESSCLB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y, type CHESSCLB 'directory/disk'. 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D:\CHESS\CLUB\ or CHESSCLB B:)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ok in the specified directory/di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ESSCLB.DAT file is NOT found, an error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equesting a new directory.  If a new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n, the program will assume you are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datafile and will prompt for the name of the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started up CHESSCLB with a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off the '\', you will see the above 'err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will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 directory is given and the CHESSCLB.D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not found, the same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return will indicate to CHESSCLB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club datafile in the new director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ESSCLB first starts up, three lines of data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directory, the club name, and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a entry.  This date is used in record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each members records and so I set the d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he games were played.  In this fashion,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ontain information on when their games wer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opponent and the result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ther ideas how to use this field, feel free.  (Sche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deas indeed.  Don't you know the way I do thing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way!!??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 can be changed at any time by enter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nitialize date.  This is handy if you want to en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veral club meetings in at one time.  It sa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sle of quitting the program and restar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HESSC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commands/ent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selected in one of two man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single letter corresponding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command.  This letter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(Tough HU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ab, shift-tab, or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ommand letter you wish to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return/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rry if I confuse you by interchanging RETURN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rge key located near your right little pin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 it's wisdom decided to change the world overn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abel this key.  If you see return, read en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t any time will activate the default sele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ither highlighted, enclosed in &lt;&gt;, or is the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ist.  The most common example is the 0) Quit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club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 for data, you may either press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pt the data being displayed, or you may type i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Except for the editor display, which we will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(Yes I promise), the old data will be lost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cases you are requested to select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from a list displayed on the screen.  Any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(s) can be entered at this point.  If the dat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s numeric, the data will be interpreted as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you enter is alphabetical, the first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matches the characters typed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layer is listed on the screen as "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rry, Stephen", he could be select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umber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in as much of the last name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.  Thus, if no other members of the club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t name beginning with W, then typing in a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"Wharry".  Note: Capital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yping in alphanumeric data,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manipulate the club lis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ursor keys will move the member's list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mber.  Pressing the page up/page down keys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s list up/down by 16 members at a time. 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begin the list at member #1 and the end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he list on the last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places in the program you are asked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for output.  The options are a printer, a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e default is the screen.  If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s the output device, the output will be dir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printer attached to the computer.  (Well w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.  Isn't life weir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was written to interact with an EPSON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no special codes were embedded in the softwa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lex code used is ASCII 12, which is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nter control command for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screen as output will open up an outpu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and display the information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 file as the output 'device' is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x, but not much.  After selec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vice', CHESSCLB request a filename for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the full filename including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y.  The latter is only necessary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to go to a directory other tha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Yes this means you have to type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but I don't own a MacIntosh.  (Is that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ing clu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S)ave command will save the current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pecified.  If no directory is specifi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.DAT will be written to the default director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pecified, the file CHESSCLB.D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directory specified. 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turn to the opening screen and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change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witched directories when you saved the data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be 'attached' to the new directory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ext time you save the data, the new direct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data will be stored.  Also, if any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modified by using the game result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the records will be updated in the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 The records in the previous directo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recommend you use the (S)ave comm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of your club data.  Use the (B)ackup comman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B)ackup command will also make sure all member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pdated as well as the CHESSCLB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ecall clu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R)ecall club data command is the exact oppos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club data (Surprise, surprise Sergeant Carter!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HESSCLB.DAT is read from whichever directory/di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d this directory/disk is then se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feature can be used if you wan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ro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though the member's record files are not pull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irectory where they are located will now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/disk from which the CHESSCLB.DAT was recal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ing up clu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acking up the club data is really self explana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data and member's records in the default direct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to the specified directory.  However,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 will not be changed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umping to DOS is nothing more than the SHELL you m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have heard so much about.  After jumping to DO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commands and even programs just as if you w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right after boot up.  To get ba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rogram at the point you stopped, type in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enter key.  You will reenter the CHESSC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the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E)ditor command enters the edit subroutin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put/change club data.  The first comm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games played and calculate th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(G)ame results editing routin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own the membership list and prompted f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layer.  Type in any number and if tha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a player, the player's name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ortion of the screen.  Alternatively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member's name (See discussion on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above.)  Next input the secon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xt be prompted for the type of game. 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purposes we keep track of two types of games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rated games and 'speed' games with a time control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sudden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type of game, the progra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ber of points earned by the first play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ype is normal, the points earned by the secon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rmined by subtracting the points earned b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from 1.  If the game type is 'speed'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umber of points earned by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 The two methods of points earned inpu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that two people may play a number of spe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sitting, however they usually only pla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ype game at one sitting.  Draws count as a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requested to confirm the game points e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'N' at this point brings you back to th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menu.  Entering a return or a 'Y'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record the results of the game(s) in each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iles and calculate rating points earn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points will be added/subtracted from th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 only after quitting the game results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 This allows the current ratings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rating points for all games played during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points are calculated based on the USCF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ing points are calculated by taking a player's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game or series of games and subtracting the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on value (0.75 at a 200 point rating dif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at a 0 point rating difference, and 0.25 at a -200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difference) and multiplying by 32.  A minimum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nd a maximum of 32 points are awarded for eac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USCF, if a player's rating is above 2200,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/lost are divided by 2 and above 2400 th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lculating the rating points earned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mbers menu.  You may enter mor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r press return or '0' to quit.  After a quick b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 menu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dditional choice not shown on the men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'all' as the choice, either by typing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number or by typing in 'all' or 'auto'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rompt for an auto-input filename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irectory as well as the extens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o-input file can be used to quickly input clu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utomated fashion.  It can be created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RPT, which is used to generate wallch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les, using any text editor, or any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data in the proper fashion. 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is that the Auto-input file must be an all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following format.  For each game play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should contain the first player, the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layer, and the third line the scor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browsing the file might show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ginning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rry, Ste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,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rum,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F (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input to CHESSCLB that Wharry won a gam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 and Smith drew a game against Coc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-input file is not limited in number of games. 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member's name have to be exact.  CHESSCLB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match starting at the first letter and pro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st letter.  It calculates a goodness of match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direct comparison.  Obviously, the best match 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's name in the auto-input file matches how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displayed in the CHESSCLB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bvious is, if a player is not 'found', the bes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may direct the game results to two player's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nly superficially resemble the players in th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 Therefore, it is advisible to make a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before using an auto-input file in ca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tting the auto-input file, you again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on the types of games being input, i.e. norm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 Obviously, the auto-input file should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ore g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put you right back into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ere you can again enter game results between an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.  To quit this routine, again press return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et new ra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tion will take all the rating point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 results editing and add them to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ating, store the new ratings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exit to the main menu.  This is a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CHESSCLB in the ra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d for you after exiting the g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So, if you don't want the ratings to be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bort the game results editor rather than (S)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atings. (See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member's record files have already been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quitting the game results edit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bort rating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llows you to return to the main men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ing the member's ratings.  However, the same no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bove, under (S)et new ratings,  still appl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record files are changed during the g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nd as a result are already affected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se records you can edit a member's rec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y text editor (even EDLIN) o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ember routine will prompt for the member's nam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, address, and ratings.  Pressing the enter k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yer's name (entering a null string as the nam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back to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's name should be entered last name first, co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rst name.  The first eight characters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are used to construct the filename for the memb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ile.  If fewer than eigh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n well and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reason for entering the last name firs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ember is added to the roster he/she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list based on their last name.  The ro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lphabetized by last name. (See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members with identical last names, assig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other character prior or just after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ure a unique records file.  However,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insure the proper ratings are calcul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 field can be used to assign an ID numb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or you may elect to use this field as an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fields ar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ing fields are numbers.  You may elect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or your ratings, however I suggest you try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 in line with USCF ratings if possible. 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s an idea of about how they stand in the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how they stand in the national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is gives an average rating of about 1500,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as the average rating of your club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follow USCF's rating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D)elete member function brings up a list of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and prompts for a member to delete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prior to deletion so be careful.  The me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club roster and his record fil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dit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E)dit member command will bring up a scree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new member screen.  However, the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next to each prompt and the cursor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.  In addition, four new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for the total points won, the total games play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peed points won and the total speed game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diting each data entry for a member, you ma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ny point in the data and type ov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Or you may use the insert/delete keys to inse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s.  Be careful though as you may acci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other characters on the screen into your data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the backspace key to delete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 enter at any of these prompts will rea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program from the screen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data and extending to the end of th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position of the cursor. 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end of the data use the home/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diting routine is what I affectionately c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full screen editor.  Reduced in that the onl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is between the first and last charac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Full screen in that the data in the program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ntil you press the enter key.  There is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o this approach which is the elimination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lphabetization/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A)lphabetization/sorting command will allow you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ub roster based on alphabetization of the name,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ddress, city, rating, points, or gam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fields are sorted with the lowest entry fir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, points, and games are sorted with the large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alphabetization by name starting with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to Z.  Lower case letters are treated a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based on lowest ID number.  This could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which means the members whose membe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iring could be put 'at the top of the li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al reason to sort on the address, it just seem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son I can think of sorting on the ci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out those members living in a specific city.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emed like an easy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ort on either normal rating or speed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allow you to determine the play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 the most games.  Again you may select from eith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e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allow you to determine the play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the most games.  Again you may select from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 spe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ispla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 are the heart of the chess club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, if you just wanted a list of members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ly hundreds of programs that will let you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adequate data base of addresses and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 displayed includes the current rat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ints earned, and the total games played in each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The options are to display a (M)embers statist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(C)lub statistics.  Selecting 'All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is identical to selecting the club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layer's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's record is a list of the game(s) played b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club, the date, the result, the oppon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s involved, and how many points were earned/lo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to list a specific (M)ember's record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elete a memb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mber's record is stored on disk by means of 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(or at least the first eight characters pri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in his name) and the extension 'DAT'. 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record merely deletes this file from the disk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elete the member from the club roster, nor do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member's ratings, points, or gam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isting of club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ster list again allows you to select to li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(M)ember's roster data or to list the (C)lub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The roster data listed includes the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D number.  As with the statistics routine, the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isted to the screen, printer, or file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All' as the option is identical to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 ros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cute calculator in this program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alculate provisional ratings, rating points ear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atever.  It displays the current number on the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then perform the operation you type 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.  The operations it supports is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, division, and multiplication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e a number by pressing 'M' and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ed number by pressing 'C'.  You may also use +M,-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,and /M to add, subtract, multiply, and divi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7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s 13 in the to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+ character is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the calculator, type in the character '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try to work them out yourself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dding aside, I have tried to address all probl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in the manu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CLB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ssociated with the three major BBS system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 and would be glad to help you 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    BBF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S.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71531,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the munda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h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42 Clearview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lesville, OK 7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me a line, electronically or otherwise, an I'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your problem.  I must admit there ar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ugs in this program as I have NEVER foun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reached the released stage that does not hav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ure releases of CHESSCLB or other ches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drop me a line.  I already have what I consi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chess editor/personal database program and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ing on a program CHESSCT to prepar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or submission to US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