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DNC Version 1.01     October 31, 199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information on the following top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ing List      - a list of the files distributed with DNC v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orm - an easy to use registration form for D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Comment Form - we want to hear from you!  If you disc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blem, really like this software,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ggestions for improving the data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atever,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cumentation - the documentation file for DN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give DNC to others, or upload it to BBS system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to pass on all the files listed below.  DNC v1.01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ollowing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C.EXE      - Executable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C.CFG      - The default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C.DOC      -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TORIAL.DNC - A quick tutorial for using D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.DNC  - The revision history of the DNC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S.DNC  - Where DNC acknowledges contributions from DNC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RASCH.*   - The 4 DNC database files that describe the Tarra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iation of the French Defense.  This is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base intended as an exampl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GONB8.*   - The 4 DNC database files + a doc file that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e of the Dragon variations of the Sicilian Def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DNC Version 1.01     October 31, 1991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 DNC, the Descriptive Notation Chess database,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 out the form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Date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/Country: ________________________ Zip: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hone : (______) ______ - _______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l in the Quantity and Total below.  Send a check or mon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for the amount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Description     �   Cost   � Quantity �  Total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�          �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</w:t>
      </w:r>
      <w:r>
        <w:rPr/>
        <w:t>DNC v1.01     �  $40.00  �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�          �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all items to:     Pawn Promotion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828 90th 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urtevant, WI  53177  U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414) 886-44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DNC Version 1.01     October 31, 1991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MENT FORM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ments about this software and documentation are welco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fill out this form and send it to us at the address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, or call us, or contact the author, Mike Higginbotham,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address 70410,1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/Country: ________________________ Zip: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hone : (______) ______ - _______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this form to:     Pawn Promotion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828 90th 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urtevant, WI  53177  U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414) 886-44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contact Mike Higginbotham at Compuserve address 70410,1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DNC Version 1.01     October 31, 1991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right, Warranty and Licens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C(tm) product is NOT "Public Domain" and is NOT "Freeware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"Crippleware".  DNC is a copyrighted, fully functio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duct developed and owned by Pawn Promotions, Inc. lo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turtevant, Wisconsin, U.S.A.  If the user finds the packag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then the user must register the package.  The registration fe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tated on the registration form, is $40.00 (US) p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duct is licensed "as is" without any warranty of merchan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ility or fitness for a particular purpose, performanc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; all warranties are expressly disclaimed.  By using the D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, you agree that neither Pawn Promotions, Inc. nor any offic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s, employees, shareholders, affiliates, owners,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parties will be liable to you or any third party for any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(or inability to use) or performance of this product, or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 whatsoever whether based on contract, tort or otherwise.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e are notified of such possibility in adv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make and keep back-up copies of the software for your pers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provided that (i) you copy the copyright information indicat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screen display onto your backup diskette label, and (i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registered the software with Pawn Promotions, Inc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 copies to other persons, but solely for their eval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to decide whether to continue using the product and ther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) and solely for evaluation by such other persons.   DNC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sold or otherwise provided as part of a larger system,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f a more inclusive product or service, without express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nt and licensing from Pawn Promotions, Inc.  The rights to rece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uch financial or other benefit, and to modify the produc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loy its components in any kind of derivative work, are reser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lusively by Pawn Promotions, Inc.  Contact u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wn Promotion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828 90th 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urtevant, WI  53177  U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414) 886-44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puserve  70410,1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DNC Version 1.01     October 31, 1991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THE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ation file is an ASCII file that is ready for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8 1/2 by 11 inch paper.  It does not contain any special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s or characters and should print correctly on most pr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cument can be printed with the following 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  DNC.DOC  LP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copy the DNC.DOC file to your printer.  You can als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cument by using the DOS TYPE command or any text edito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ile viewing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DNC Version 1.01     October 31, 1991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to the DNC 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 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Requirements 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Requirements ...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DNC ...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s Used .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DNC  ...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nfiguration File ............................  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a Database 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ping Through the Move List 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an Alternate Move 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Notes ..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 - Descriptive Notation 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 - algebraic notation ........................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C Version 1.01     October 31, 1991                         Page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exactly is DNC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C is the Descriptive Notation Chess database.  It is intended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as a study aid for those chess players interested in impro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game, especially during the opening phase of the game.  It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ynamic graphics display of a current chess position.  You,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ss student, can attach notes to each move.  These notes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 the reasoning behind the move.  You can obtain notes o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from books, magazines or your own personal observations.  D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thought of as the chess equivalent of a Hypertext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C evolved from a desire to study chess openings in a much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manner than standard printed books allow.  Books desig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ch the principles of specific chess openings usually prese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 with a single diagram for many printed moves.  Some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literally hundreds of moves per diagram.  This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able for printed books but DNC takes the diagramming idea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further.  DNC displays the results of EACH mov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ally drives home the point of each move.  The user se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of each move immediately.  There is no need to man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uffle pieces back and forth on a chessboard.  You no longer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orry about losing your place in a book.  You also don't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ry about spilling your favorite beverage onto the board and boo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you can sit back, relax, and worry about spilling that beve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computer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, in version 1.00, DNC used only Descriptive No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 the name.  That is still its primary focus.  It is al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erred notation of the author.  Version 1.01 has been modifi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algebraic notation.  (User pressure you see!)  Some peo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claim that Descriptive Notation is outdated and that algebra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ation is all the rage nowadays.  Well, fads come and go.  Peo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ried to dump English in favor of Esperanto too.  Look 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of Esperanto in your dictionary and you'll see what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( Okay, so maybe by now you have detected a slight bias towards 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( Descriptive Notation versus algebraic.  Its just a personal   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( preference.                                                   )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C Version 1.01     October 31, 1991                         Page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NC should be able to run on just about any PC or compatib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C requires the following standard equipment to ru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.............. IBM PC/XT/AT or compat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ng system ...... MS-DOS or PC-DOS 2.0 or la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itor ............... Enhanced Graphics Adapter (EG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................ 128k free (above operating syst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drives ........... virtually any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computer that uses MS-DOS as an operating system and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at the BIOS level with the IBM PC computers should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C without any problem.  DNC will work correctly when using MS-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PC-DOS version 2.0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C requires either an EGA or VGA adapter board and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C requires 128k of free memory above that requir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system.  This shouldn't be much of a limi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computer has and uses disk drives, chances are that the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without any problems with DN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Requiremen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DNC you should also be familiar with either the Descrip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ation or the algebraic notation method of recording chess mov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nter moves in either form.  You can easily conve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from one to the other with a single keystroke.  If you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notation form you can learn about the other this way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 gives a brief review of both notation forms in Appendix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, but does not attempt to teach all about that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ou should have a desire to learn more about ch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C was designed to be as easy to use as possible.  Anyone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use it whether they are a rank beginner or a mas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you will need a willingness to study and learn.  DN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ded for everyone from the Class players to the Expert and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ster level.  The notes in the database wer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by players of that caliber.  If you create a databas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avorite opening, and you wouldn't mind sharing it with oth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the four files (.DBF, .NDX, .TXT, .NTX) to Pawn Promotions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'll be happy to include them in the next release of DNC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kudos and thank-yous attached.  See the CREDITS.DNC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ronological list of contributions.  Please note, it is not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tion to 'sell' databases, just the DNC program itself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intention to give away the 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C Version 1.01     October 31, 1991                         Page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DNC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run DNC you will have to copy all the files lis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cking list to your working drive.  That is all there i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files have been copied, print the documentation and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joying the program.  You might also want to print the TUTORIAL.D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ad it and follow the direction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, if you use the program you should register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 OKAY, 'nuff sai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s Use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 &gt;  Key names are shown in angled brackets to describe a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.   As an example, this documentation states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press &lt;F10&gt; to rotate the board.  This mea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F10 key and not the letters &lt;, F, 1, 0, and 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C Version 1.01     October 31, 1991                         Page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DNC  -  The Scree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layout is shown below.   It is followed by a 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ination about each area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 �    �    �    �    �    �    �    �  </w:t>
      </w:r>
      <w:r>
        <w:rPr/>
        <w:t>1  P-K4   P-K3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</w:t>
      </w:r>
      <w:r>
        <w:rPr/>
        <w:t>Ĵ  2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�    �    �    �    �    �    �    �  </w:t>
      </w:r>
      <w:r>
        <w:rPr/>
        <w:t>3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</w:t>
      </w:r>
      <w:r>
        <w:rPr/>
        <w:t>Ĵ ...  (( move space )) �</w:t>
      </w:r>
    </w:p>
    <w:p>
      <w:pPr>
        <w:pStyle w:val="PreformattedText"/>
        <w:bidi w:val="0"/>
        <w:jc w:val="left"/>
        <w:rPr/>
      </w:pPr>
      <w:r>
        <w:rPr/>
        <w:t xml:space="preserve">     �    �    �    �    �    �    �    �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</w:t>
      </w:r>
      <w:r>
        <w:rPr/>
        <w:t>Ĵ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�    �                   �    �    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   </w:t>
      </w:r>
      <w:r>
        <w:rPr/>
        <w:t>(( chessboard ))  ��������Ĵ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�    �                   �    �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</w:t>
      </w:r>
      <w:r>
        <w:rPr/>
        <w:t>Ĵ   (( note space ))    �</w:t>
      </w:r>
    </w:p>
    <w:p>
      <w:pPr>
        <w:pStyle w:val="PreformattedText"/>
        <w:bidi w:val="0"/>
        <w:jc w:val="left"/>
        <w:rPr/>
      </w:pPr>
      <w:r>
        <w:rPr/>
        <w:t xml:space="preserve">     �    �    �    �    �    �    �    �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</w:t>
      </w:r>
      <w:r>
        <w:rPr/>
        <w:t>Ĵ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�    �    �    �    �    �    �    � </w:t>
      </w:r>
      <w:r>
        <w:rPr/>
        <w:t>DNC v1.01 (c) 1991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</w:t>
      </w:r>
      <w:r>
        <w:rPr/>
        <w:t>Ĵ Pawn Promotions, Inc. �</w:t>
      </w:r>
    </w:p>
    <w:p>
      <w:pPr>
        <w:pStyle w:val="PreformattedText"/>
        <w:bidi w:val="0"/>
        <w:jc w:val="left"/>
        <w:rPr/>
      </w:pPr>
      <w:r>
        <w:rPr/>
        <w:t xml:space="preserve">     �    �    �    �    �    �    �    �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(( message space ))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display area for DNC is the chessboard.  It is a graph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of the curren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the chessboard is the main message area.  Informa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 messages are displayed there.  It is also the space us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a database and for entering moves for that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board are two areas.  The top area is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moves.  The area directly below the move list is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notes about the mo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the move list will display a list of the most recent mov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for both White and Black.  The current move will be highligh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essboard reflects the result of the highlighted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ove list area has a second purpose.  It is also used to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12 alternate moves.  At any time, the user may elect to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fferent move from the alternate move list or to add a move t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alternates.  As with the regular move list, th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move in the alternate list will b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te area displays the text notes associated with th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m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C Version 1.01     October 31, 1991                         Page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DNC  - 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C uses a configuration file called DNC.CFG.  By editing t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hange the default screen colors or the default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ation.  Each item in DNC.CFG is a single line that has an equ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 (=) separating two key phrases.  Spaces are ignored in phra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hrases can be any combination of upper and lower case let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quals sign is required.  As an example, to set the colo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k squares to GREEN, put the following line in the DNC.CFG fi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rk Squares = G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hange the color of any area of the screen by mod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C.CFG.  The following areas can be custom colorize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TE PIECES               MO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CK PIECES               ALTERNATE MO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GHT SQUARES              NO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RK SQUARES              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any of those areas to the following color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LACK     GREY             RED         LIGHT RED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LUE      LIGHT BLUE       MAGENTA     LIGHT MAGENT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EEN     LIGHT GREEN      BROWN       YELLOW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YAN      LIGHT CYAN       WHITE       BRIGHT WHIT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C.CFG file can also be used to change the notation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 displayed on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NO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isplay notation can be set to one of the follow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GLISH DESCRIPTIVE        ENGLISH ALGEBRAIC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example; a partial listing of the supplied DNC.CF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like th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e Pieces = Bright Wh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ck Pieces = Bl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ght Squares = G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rk Squares = Br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Notation = English Descrip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lete the DNC.CFG file the DNC program will u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; Descriptive Notation and all colors in shades of gr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C Version 1.01     October 31, 1991                         Page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DNC  -  Selecting a Databas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not read the TUTORIAL.DNC text file, you might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 so now.   This manual is easier to understand if you have rea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un the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first start DNC you will see a prompt; "Enter Filename :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being asked to enter the name of a database to use. 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lete filename of the database, including any drive and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s.  As an example; to use the Tarrasch databas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NC v1.01 package, type TARRASCH at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ting &lt;ESC&gt; at the filename prompt will exit back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entered the name of a previously created file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 the move list area.  See the following section labeled "Step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Move Li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name you specified does not exist, you will be given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You can hit the &lt;A&gt; key to 'Abort'.  This means that you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ed for the filename again.  You can re-enter a new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t escape to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You can can hit the &lt;R&gt; key to 'Retry'.  This is handy if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ing the databases from diskette and you don't have the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in the disk drive at the m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Or you can hit the &lt;C&gt; key to 'Create' the database files. 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created on the drive and path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lan on using DNC extensively you should create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ies for the various database files.  DNC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subdirectories if they do not already exist.  That is 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.  However, it will create the four DNC database a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once you have created the subdirectory.  Each of the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created will have the same filename with different ext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ur example database files included with DNC v1.01 are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RRASCH.DBF, TARRASCH.NDX, TARRASCH.TXT and TARRASCH.NT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be returned to the filename prompt from the move list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, you will see the filename that you entered before.  If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hoose is the same as before, you will be returned to the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move list with the old move list inta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C Version 1.01     October 31, 1991                         Page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DNC  -  Stepping through the Move Lis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ve list is the area to the right of the chessboard. 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up to 7 moves each for White and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initially get here from entering a database file nam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presented with a display that looks like th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  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3 columns to the display.  The leftmost is the move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ddle one is White's moves.  The righmost is Black's mo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first entry to the move list the dashes in White's move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highlighted.  That is the way it is supposed to be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ternal housekeeping purposes.  Hit the down arrow onc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shes above Black's moves will now be highlighted.  Hit the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an additional time and you are now in the move list pro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list of keys used to navigate through the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Up&gt;, &lt;Dow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arrow keys to step through the mov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White's move will be highlighted.  Hit the down arrow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's move is now highlited.  Hit the down arrow again. 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's next move is highlighted.  In this way you can step for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moves in the selected database.  The display in the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rea will scroll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it the down arrow and there is no next move listed, D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o one of two things.  If there is only one alternate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, it will be selected and displayed.  If there are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es available, DNC switches to the alternate move sel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n alternate move has been selected, it is added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list and the process contin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up arrow to step backwards through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xit from the alternate move selection without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a move, the move list remains unchan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C Version 1.01     October 31, 1991                         Page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ping through the Move List  (continued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&lt;Enter&gt; to switch to the alternate move selections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section titled "Selecting an Alternate Move".  Onc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e move has been selected, it is made the current mov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ve list.  The move list is adjusted to reflect the new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xit from the alternate move selection without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a move, the move list remain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ting the escape key while in the move list will retur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for a database filename.  See the previous section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electing a database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"help" key.  Use it to see an online list of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s.  It is just a quick reminder of thi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8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key moves the cursor to the note area.  See the section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ntering Notes".  &lt;ESC&gt; will return to this mov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9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is key to change the display from Descriptive No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gebraic and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1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rotate the chessboard 180 degrees.  It also chang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ssboard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pac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temporarily undo the currently highlighted move.  H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bar a second time to redo the move.  It is a handy way to s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ghlighted move.  There is no problem if you don't hit the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 a second time.  The effects of the space bar are only tempor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C Version 1.01     October 31, 1991                         Page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DNC  -  Selecting an Alternate Mov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get to the alternate move list from the regular move lis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ting &lt;Enter&gt; on a currently displayed move or by hitting the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to a blank move.  The alternate move list is a list of alter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s that can be played at this position.  This list display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pace as the regular move list.  This list displays up to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e moves for whichever player's turn it is.  The column he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Alternate Moves" followed by the turn number and the color to m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ouble row of moves follows the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arrow keys to move the highlight cursor to the move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hit &lt;Enter&gt; to return to the regular mov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wn arrow to a blank move, you will be prompted for a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list of the keys used to navigate thr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e mov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Up&gt;, &lt;Dow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arrow keys to step through the alternate mov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ghlight cursor moves just like it does for the regular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cursor moves from column to column while moving back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h through the list.  The display in not scro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it the down arrow and there is no next move listed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prompted for a move.  You can enter the move in eith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cepted notations.  The move is checked for legality. 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egal move it is added to the list and becomes a permanent pa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ternate move list.  The move is displayed in the current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ation. (see the &lt;F9&gt; notes)  If there are no alternate mo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on entry to the alternate move list, you will be prom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move right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&lt;Enter&gt; to select the currently highlighted alternate m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ternate move becomes the current move in the regular mov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ve list is adjusted to reflect the new mov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move you select is the same as the one in the regular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you exit from the alternate move selection without chan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ular mov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ting the escape key from here will return to the regular mov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selecting an alternate move.  If you exit from the alter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selection without actually selecting a move, the regular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remains unchanged.  See the previous section labeled "Step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Move List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C Version 1.01     October 31, 1991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an Alternate Move   (continued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"help" key.  Use it to see an online list of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8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key moves the cursor to the note area.  See the section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ntering Notes".  &lt;ESC&gt; will return to the alternate mov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9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is key to change the display from Descriptive No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gebraic and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1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rotate the chessboard 180 degrees.  It also chang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ssboard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pac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temporarily undo the currently highlighted m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ting the space bar a second time will redo the move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handy way to show the highlighted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-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alternate move.  The alternate move 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displayed.  This key can be used to eliminate poor alternativ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istakes in entering moves.  However, we recommend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rely use this key.  Mistakes can be very educational.  You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the alternate move if it is the only one avail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C Version 1.01     October 31, 1991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DNC  -  Entering Not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te area is a 30 character by 13 line space.  I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crollable note 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list of the keys used to navigate thr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r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scape key at this point will return to the move list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section labeled "Stepping through the Move List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Up&gt;, &lt;Down&gt;, &lt;Left&gt;, &lt;Righ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cursor keys to move around inside the not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gUp&gt;, &lt;PgDn&gt;, &lt;Home&gt;, &lt;E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keys move the cursor to the edges of the note.  They mo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, bottom, left and right edges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er key drops the cursor down one line and to the left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In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s a blank character at the cursor position.  The re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is pushed to the right.  The previous rightmost character i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haracter under the cursor.  The res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is collapsed.  A blank character appears at the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-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 all characters from the cursor to the end of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-I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a blank line.  All lines from the cursor to the bottom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re pushed down one line.  The previous bottom line is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-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line.  All lines below the cursor are scrolled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line.  The bottom line is blank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C Version 1.01     October 31, 1991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  -  Descriptive No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C assumes the player has some knowledge about ei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ve Notation (DN) or algebraic notation (AN) for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ing chess moves.  This Appendix shows exampl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ous forms of DN input that are acceptable to D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ve Notation is also known as English Descriptive no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s are numbered from the perspective of the player mak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.  White's 1st rank is Black's 8th and vice versa.  A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ed based on which piece initially occupies it.  Examp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ing file or the Rook file.  There are 2 each of the Bish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ight and Rook files.  Sometimes specifying just the file by itse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mbiguous.  In these situations you may need to modify the fil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which side the file is on.  As examples, if specifying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is not enough, you may need to refer to the King Knight (K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Queen Rook (QR).  DN requires either a dash (-) or exx 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or between the source and destination specifier.  An e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a capture move.  A dash means a simple, non-capture m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C accepts input in the following DN form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of simple piece moves and captur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-K4         PxP      RPxP      QN-Q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-KB3        RxN      PxKP      QRPx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of piece-on-square moves and capture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these when the simpler forms are insuffici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/2-K3       QxR/K3      RxQ/KB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tling  Kingside,  Castling Queensid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-O                      O-O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wn 'in passing' captur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xP 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wn Promotions (not the company, the movee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omehow developed an opening that involves a pa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otion, please let us and the rest of the world know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innovation.  It certainly would be, unusual.  You are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ly to encounter a pawn promotion if you use DNC to st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mplete game.  If a pawn reaches the 8th rank, you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ed for the piece you want the pawn to promot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NC rejects your move as illegal, make sure the move reall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al.  Then try one or more different ways of stating the mov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in the examples above.  If DNC rejects your move as ambiguou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be more specifi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C Version 1.01     October 31, 1991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  -  algebraic no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ppendix shows examples of the various forms of algebra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ation (AN) that are acceptable to D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s are always numbered from White's perspective. 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ed alphabetically a-h starting at White's Queen Rook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does not use a separator for simple non-cpature moves.  AN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quire an exx (x) when specifying a capture, but it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  DNC accepts input in the following AN form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 of         Exampl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ece moves         piece cap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5                  ed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h2                 exd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fe5                Nxe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3e5                Nfxe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f3e5               N3xe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f3xe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