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                DoubleLink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1 by Paul R. Tupaczew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 version 1.0, January 19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&gt; This game is SHAREWARE. &lt;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: This game is part of a growing tren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hareware." You may give this game to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iends. If you or they like it, and find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ying it often, then a donation of $1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ested. This entitles you to future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rce code. Keep Shareware alive by support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joy DoubleLink, a donation of $15 is requested.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l Tupacze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vens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 S-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boken, NJ 07030-5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? Questions? Criticisms? If you have access to eithe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itnet, you can send me E-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U93_PTUPACZE@VAXC.STEVENS-TE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net:     U93_PTUPACZE@SITVX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e author assumes no connection with Stevens Insitit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ology, and is an independent entity. SIT name lis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reference to author's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many compliments on my first major game (well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- see the Appendix), SITris, I've gotten to work on my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avor. DoubleLink, in the tradition of SITris, was writt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at else?) finals week of my first semester of my sophomor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t Stevens Tech. (No, I'm still majoring in Electrical Engineer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. Sci!) It's a game similar to SITris, in the respec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otatable pieces, and you combine them to get certain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, the similarity ends. DoubleLink is, as you will find,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cting game. So, enough jabber - let's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.DOC file, you will find several files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It would be a pretty wise idea to copy all these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either on a floppy or hard drive. Once the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subdirectory, go to that subdirectory and type DOUB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game. The program will autodetect the best graphics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, and automatically switch to it. The main menu will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(Note: If you don't like the current graphics mod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- se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 sure there are no memory-resident applications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- it may foul up the digitized sound. If the sound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nge, reboot the machine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mality - at this point, let's just get to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itle page, the words "Begin Game"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&lt;ENTER&gt; to begin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game is to eradicate the exist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anies." Meanies appear as multi-colored frowning face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ive level has three more meanies than the previous one.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begins with three me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weapon in removing the meanies is the DoubleLink. A Double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-ended hot-dog shaped object. Each end (or "link) is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and both links can be the same color - both links do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different colors. A DoubleLink can be rotated around a full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, in increments of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Links fall from the top of the screen. As they fall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left or right, and they can be rotated in 90 degre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Link's movement stops when it hits either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field, a link, or a Me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keys to move the DoubleLink are: Left arrow key to mov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key to move right, and &lt;SPACE&gt; to rotate.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ey commands as well: to drop the DoubleLink straigh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hits something, press the down arrow key. To speed up the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of the DoubleLink, press the up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basic play mechanics known, now it's on to the nitty grit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When four links of any one color are aligned together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or vertically, they are destroyed. Then any link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Links above these links fall (gravity, y'know!) downward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pty spaces. A few notes might be helpful here: if a link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is also part of a DoubleLink, its companion link becom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link; also, when the pieces fall, it is important to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Links will fall as whole pieces - that is, if a piece imp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of one of its links, it impedes movement of the whole Double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lso be noted that Meanies are "fixed," and do not 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w, you should see how to remove the Meanies. A Meany can,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s and purposes, be considered a colored link. To remove on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t up with three other links of a similar color. Simple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, but there's more! You can create a chain-reaction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The more times you remove a quartet of links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you get. You get even more points if a Meany is includ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quartets. How do you get a chain reaction? Here's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dou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              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%  &lt;- the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.&lt;- thes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                      .     disappear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                      .     link fall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%*                     #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**                    ##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*%%                    #*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k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moves these four - a dou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#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*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careful thought, you can easily figure out how to ob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doubles, as well as triples, and if you're really shrew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ane), quadruples! Hint: Practice makes perfect! Try play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ent of practicing different moves; it will help you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haps the best way to really learn Double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in the upper right corner is a box labeled "Next,"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Link inside of it. This is an aid that tells you the col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Link that will appear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level is completed, the links remaining on the screen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nted, and a bonus is awarded if you have less than 20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 you have, the more you'll get, so it's to your advantage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ew links as you can when you complete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play ends when the stack of links reaches the top of the play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in SITris). Press a key to go beyond the "Game Over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gotten a high enough score, you will see a highlighte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igh score screen with a block cursor. Enter in up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your high score name. All high scores are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skipped from the main menu directly into the game, no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e went back and explored the menu. Pressing &lt;ESC&gt; dur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bort the game and return you to the main menu. If you'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, you can press &lt;CTRL-Q&gt; or &lt;F10&gt; to exit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since we're exploring, let's see all the commands o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 Game" is highlighted. To play the game, you would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at this point. By pressing the up and down arrow ke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bar moves between the differ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"Show Next?" is highlighted, you may press the left an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toggle it between "YES" and "NO." This lets you choose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display the "Next" box in the upper right corner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y?" you may ask. Well, it adds some challenge. As an added incen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get more points than you would with the "Next" box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"Level" is highlighted, you may press the left and righ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little arrow left and right. As the arrow mov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level display, the level number to its right increa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s accordingly. This option lets you start at a higher lev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hallengin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ighlight "Speed," you can control the arrow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ighlight "Level." This time, you control the game speed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). A game's speed is constant throughout the game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selecting. As an added incentive, the faster the game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the score valu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re is "Other Options." If this is highlighted,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ubmenu will appear to its right. Use the arrow keys 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l the options in this sub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igh Scores: This will display the high scores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ame Info: This will give information about the game.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define Keys: If you do not like the default keys, here'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tailor them to your liking. When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various keys, just press them. After all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s have been entered, the game will sav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so they will be the default keys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 Type: Here's where you can choose your sound type.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own arrow keys and &lt;ENTER&gt; to pick. "No s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give you silence, "IBM sound" will use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aker, and "Sound Blaster card" will utilize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ster card to play digitized sound effects.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 will become the new default card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effect everytime you loa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raphics Type: If you want to switch to a different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or example, VGA to EGA, due to EGA'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lution), here's where you pick -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down arrow keys and &lt;ENTER&gt;. If a lis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in a darker color, that's because you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not support it. The selected mode will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SC&gt; from this submenu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Gam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rted information which was not covered above: During the g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ess &lt;F1&gt; to pause gameplay. Any other key restarts play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ess &lt;F2&gt; to toggle sound on or off, regardless of sou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ove to hear how everyone does with DoubleLink! Comments, compl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 - please let me know! (see addresses at the to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SITris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me of strategy. Multiple levels, Sound Blaster support, man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ptions. Addicting? You b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Snafu PC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tion game for one or two players. Surround the other player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n play as well, for a total of eight players)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 you! EGA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either game, please contact me (addresse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Link bug report: AARGH! No! This game has been debugged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ly, but if you happen upon one, please send it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end of author's documentation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by Public (softwar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ree copy of our monthly shareware review magazine with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re than 7000 programs, call or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: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IS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