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pt Required:  Yes ___    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Format:   3.5" 720K ___      5.25" 1.2MB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Name: Aldersoft's Bowling Secretary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Enclosed: __________  (Partial Registration 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Full Registration    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d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6 Pritchar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St. Paul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       R2E-0B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