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E Scorer Copyright (c) 1989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 Software Engineering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SE Scorer Version 7 for scoring pairs and teams BRID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BM PC or clone running DOS, DOS Extended or OS/2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HAREWARE software. It is NOT FREE software an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nd evaluation for up to 30 days. In Australia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nly and does not support any of the Australian Bridg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oint rules. The commercial Australian version is available from A.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nd the Grand Slam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rder details and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and 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EST Contract Bridge pairs and teams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is a result of developments of the previo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s of the ASE Scorer over the past 14 year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ult of the needs of the most demanding organisers,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agers and tournament directors around the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used in at least 10 countri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Directors and club organi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an IBM PC or compatible in the club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use the best scoring and club management system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 7.000 is a truly superior computer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7.000 is most likely the  fastest,  most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phisticated  and easy to use scoring system available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7.000 will revolutionize the way you run your</w:t>
        <w:tab/>
        <w:t>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rganize your tournaments. The Tournament Director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7.000 can spend more time attending to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s. All the scoring, masterpointing, movement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ing  problems are handled simply.  The club organiz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 control of their membersh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 7.000  is an exceptionally  complete</w:t>
        <w:tab/>
        <w:t>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s the best features of existing scorers plus nearl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 requested  by  users of earlier versions of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 7.000  satisfies and</w:t>
        <w:tab/>
        <w:t>generally  excee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   outlined   in   the    document:    "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ATIONS,  COMPUTER</w:t>
        <w:tab/>
        <w:t>SCORING PROGRAM,  AMERICAN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LEAGUE" written by Charles MacCracken of the A.C.B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 7.000 was designed by an  experienced,</w:t>
        <w:tab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urnament  director,  and  author  of  a</w:t>
        <w:tab/>
        <w:t>book  on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ng.  It  is produced by a Computer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ptional  credentials  and commitment  to  suppor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7.000 is designed to be used by the novic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well  as  satisfying  the  needs  of  the  most  dem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fessional and experienced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 Scorer  7.000  is  a  collection  of  progra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led   automatically  from  the  menu  selection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ented to the user.  It gives the user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modify  movements used in all events they  are 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duct.  The system handles the simplest of situ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e night session with one section,  up to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s involving numbers of sessions and numbers of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e  of  use  is</w:t>
        <w:tab/>
        <w:t>paramount,  but at the</w:t>
        <w:tab/>
        <w:t>same  time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nsive</w:t>
        <w:tab/>
        <w:t xml:space="preserve"> variations  all  controlled  by   parameters.</w:t>
        <w:tab/>
        <w:t xml:space="preserve">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may be changed as the us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ous  event  types may be conducted including  Pairs,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, Teams and Swiss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cores achieved by the players are entered in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required  by the organisers of the event.   Sco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in a shorthand form such as +620 or in a longhand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ch as 4 SPADES by WEST 10 tricks.  All unusual situ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urnament  Director might encounter are handl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simply.  For</w:t>
        <w:tab/>
        <w:t>example switched pairs or fouled bo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handled with one keystroke. The W.B.F. formula for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adjusted scor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cessing of the scores is done automatical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ppropriate  option.</w:t>
        <w:tab/>
        <w:t>Only  the sections  that  have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d are scored. It produces a meaningful result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number of sco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ystem  handles  multiple  sessions,</w:t>
        <w:tab/>
        <w:t xml:space="preserve"> producing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ing</w:t>
        <w:tab/>
        <w:t>carried forward score,</w:t>
        <w:tab/>
        <w:t>total scores and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. Handicaps may be applied to al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 details  are maintained easily.  The  details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name, address, 'phone number, membership number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,  masterpoint  rank,</w:t>
        <w:tab/>
        <w:t>date  last time  in  the  clu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ship paid-to date. Various re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7.000 is intended for operation on the IBM  PC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T,  3270</w:t>
        <w:tab/>
        <w:t>PC  or PC AT and true compatibles.  As</w:t>
        <w:tab/>
        <w:t>a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ter,   nearly</w:t>
        <w:tab/>
        <w:t>all  of  the  PC  workalikes  ar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le with ASE  Scorer  7.000.  Both color and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OS  compatible machines utilizing MS-DOS are suppor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OS  calls to supply display management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-mapped  video.  ASE  Scorer  7.000</w:t>
        <w:tab/>
        <w:t>supports  both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les and BIOS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runs under MS-Dos 2.1 or greater (or equivalent PC-Dos or DR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under Windows as a text display (not GUI).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desirable, though a floppy based system i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ccupies a little over 1.5 Megabyte of disk space.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further space. 520Kbytes of free memory are requir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E Scorer under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cannot trim your memory overheads, and ASE Scor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memory, then less memory is used with special smaller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at the loss 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run time options to operate in Extended memory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memory limits are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 7.000 supports all movements.  Any  se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d is defined simply and all pair numbers,  board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table numbers are generated automatically. 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normal are appli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 all key board entry of the players scor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he  minimum.</w:t>
        <w:tab/>
        <w:t>No pair numbers or board  numbers  are</w:t>
        <w:tab/>
        <w:t>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 event may have many sessions and each session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s. The sections may be scored independently or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ing "across the field".  The results of all se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ed  to  produce a winner of the event.  Total  sco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justed  scores may be carried forward from one ev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.  The  player pairings and names are automatically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event to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implest event is a single section played in one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  so,</w:t>
        <w:tab/>
        <w:t>ASE Scorer 7.000 handles the most complex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are ever likely to encounter.</w:t>
        <w:tab/>
        <w:t>The only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tables  is  the  available memory  on</w:t>
        <w:tab/>
        <w:t>your 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ware version is limited to 400 pairs 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players'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creen  displays all the scores of the  current  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. You may switch between the current boar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  by</w:t>
        <w:tab/>
        <w:t>pressing  one  key.  Scores  may  be  ente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orthand" method or a "longhand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horthand method involves entering the score l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 followed by a + or - key. For example to enter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us 620, simple enter 62+. To enter East-West plus 450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45-.  ASE Scorer 7.000 checks the score entered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vulnerability of the board.  It also warns yo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entered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onghand  method allows you to enter the complet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ASE Scorer 7.000 supplying actual score.  For exa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4 Spades by North making 10 tricks,  simply enter  4SN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ed  by the &lt;return&gt; key.  ASE Scorer 7.000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lies the +620 or +420 depending on the vulner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either method you may use optional score  ver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horthand method you enter the total of all scor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of each board or round and ASE  Scorer  7.000 ver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  matches the scores entered.  In the longhand metho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the  score in addition to the contract and tricks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 7.000 checks the score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boards  where the scores are the same,  the  sco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eated by pressing &lt;Enter&gt;.  In addition a score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repeating at la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the Tournament Director's awards may be enter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such score is selected with FUNCTION keys.  The 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e is the passed-in score which is selected by pressing</w:t>
        <w:tab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ther special sco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1)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)  Award specific perecentages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-South and East-Wes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3) Award specific matchpoints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</w:t>
        <w:tab/>
        <w:t>of  Butler scoring,  IMPs)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-South and East-Wes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)  Force in a score that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ali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5)  Award two scores to the one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 score is entered for the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ir</w:t>
        <w:tab/>
        <w:t>and  one for  the  East-West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erage,  Average  plus or Average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awarded to eith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unplanned problems are handle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 The North-South and East-West pairs may be switch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,  by  a  single keystroke.  (Pairs do sit the  wrong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as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The number of any board may be changed. 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vulnerability on the board. (The boards do ge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 occas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 Any pair may be changed to any other pair play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session. (Pairs do sit at the wrong table occas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) Any number of scores on a board may be fouled.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ry is fouled by pressing one key.  The A.C.B.L.  (W.B.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ula for fouled boards is applied during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)  Where  a movement is changed after some scores  have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,  you  may save those scores away to loa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nal results may be calculated with various 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 common is matchpointed pairs (with options to use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 or  signed matchpoints).  There is Butler</w:t>
        <w:tab/>
        <w:t>IMP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ng  the  pairs'  scores with the  middle  sco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erage  score or the average of the leading pairs.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he Epson percentage scores used in many large com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unusual Percentage IMPs scores are used where the pairs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 has  50 subtracted to produce a  percentage  IMP 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is usually converted to Victory Points.   Final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 point scor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"Percentage IMP" scoring method is not commonly know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pointed percentage scores for all pairsare produced; then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 of the pairs have 50 subtracted to produce the percentag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. This is usually used in conjunction with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y Points to produce a VP result from matchpoint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. See Australian Bridge, February 1994, page 56 wher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ichard Grenside explains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"Leaders Butler" scoring. This is only viable in Swis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uses the leading tables in determining the Averag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. The number of tables is entered as an option on panel 4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you are conducting a barometer movement you may el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after each round, rather than all the boards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 the carried forward scores,  the last round sco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elect to score a session at any stage. 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 have entered 40 to 60% of the results for all boards</w:t>
        <w:tab/>
        <w:t>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enter the available results during rounds 6,</w:t>
        <w:tab/>
        <w:t>7 and 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 round event).  When you request ASE Scorer 7.000 to sc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 it  calculates  a meaningful result.  All  bo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ctored  to  a  common number of results</w:t>
        <w:tab/>
        <w:t>and  all  pai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ctored to results from a common number of boards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session you would enter the remainder of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 the fin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score the event without any reports,  or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r more of the availab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 Board  report.  This report shows the match point  or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s  awarded  to each result on all boards.  This re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d  in one of three formats depending on the  deta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.  (a)  Frequency  report,</w:t>
        <w:tab/>
        <w:t>(b) Shorthand report or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hand  report.</w:t>
        <w:tab/>
        <w:t>In  addition this report may be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 boa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 Pairs report.  This report is intended to be giv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.  A  separate report is produced for each pair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ir  results at each table,  their opponents and their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Provisional report.  This is a brief report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s  of  the pairs in the current session.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d  at  least  once</w:t>
        <w:tab/>
        <w:t>in each  session  as  i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down</w:t>
        <w:tab/>
        <w:t>of  each result with special awards and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separately. It highlights miss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) Session report. This is a summary of the score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the  pairs in the current  session,  showing</w:t>
        <w:tab/>
        <w:t>perce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points, the players' names and optional handica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may be in pair number order or in the order of the 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) Event report.</w:t>
        <w:tab/>
        <w:t>This report is only produced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-session  event.  It shows the brought forward sc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  sessions,  last session and total score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 and masterpoints.  It may be in pair (team)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in the order of the results, 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core a session "across the field" wher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s, or you may score each sec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points  may</w:t>
        <w:tab/>
        <w:t>be produced automatically or you 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ied forward scores may be passed from one ev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irings of players may be transferred from one  ev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. Regular pairs in weekly sessions are easi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 week session without the need to re-enter their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 numbers.  Pairs that miss a week of play may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vent so they are ther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one or two winners in each session or event 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and East-West fields or one field)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 introduce  CATEGORIES  into each  session  or  ev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an event may have "men",  "women" and  "mixed" 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s may be produced for each of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results  are</w:t>
        <w:tab/>
        <w:t>optionally available on  file.</w:t>
        <w:tab/>
        <w:t>ASE  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000  produces  files  that  are</w:t>
        <w:tab/>
        <w:t>compatible  with  most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ing and text editor programs. Results may be 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or print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 reports are available to assist the Tournament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 Guide  cards.  Pair guide cards may be  produc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.</w:t>
        <w:tab/>
        <w:t>These  may  be</w:t>
        <w:tab/>
        <w:t>handed to the players  so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 through the session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 Seating report.  This lists all the pairs in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ables they are to start at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selecting players for inclusion in reports on sess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s  you may enter their player number, or their sur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numbers are not used or it is not known. The sur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 the "incremental" type, where you can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 starting with the letter so far typed. Other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Search the list of players with a specified short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 the  required  person from the  list.  The  short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sts  of  the</w:t>
        <w:tab/>
        <w:t>players  first initial and  the  first</w:t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s of their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 Where the player is not on file,  add the full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b Membershi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club members and casual players' records are easi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with ASE Scorer 7.000.  The regular members of your</w:t>
        <w:tab/>
        <w:t>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kept on file in a complete format with man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tails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Player number.  This may be a locally assigned numbe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the player's A.C.B.L. or A.B.F. number. Th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 digits are validated when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Player's surname, title and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Player's short city and state.  This is shown on res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players with similar names are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 Player's home address.  This includes the postal code (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Play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 The player's masterpoint rank.  Reports may be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 with a particula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7)  Club membership number.  This is the number assign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by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8)  Membership  type.   This  allows  a  club  to  allo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ship type to each player.  For example a player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life me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9) Membership expiry date. This is used by ASE Scorer 7.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rmine</w:t>
        <w:tab/>
        <w:t>whether  a player is currently a member or  no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es are paid this date is modified (with one key 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0) Last attendance date. Whenever a player plays i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e of that event is placed in this ite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ub to monitor the tard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1)  Locally assigned "parameters" are also 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be of your own choice but an example is ca# and lax#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rinted on the results  as "John Smith lax 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various reports available about the playe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ub. The contents of the report may be changed at your 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these reports may be reduced to players satisf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on criteria. Thes may be changed as nee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report only curre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report only members of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report only on players of a particular masterpoin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us many other combinations and othe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ing labels may be printed for selected members and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 file produced for your word process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 Scorer 7.000 has many other features that are exp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of its quality.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  fully  comprehensive</w:t>
        <w:tab/>
        <w:t>help facility.</w:t>
        <w:tab/>
        <w:t>At any tim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 the user may request help.  By pressing one key (F1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  appears  offering various options</w:t>
        <w:tab/>
        <w:t>including 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ex or keywords.  Information may be obtained 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ability to change the colors shown on color mon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s  chosen  by the designers may have looked good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itor,  but  your monitor may not look as good as it 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 color combinations you are not happy with  simply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acility is also useful on monochrome  monitors: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de also effect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  library of Howell movements.</w:t>
        <w:tab/>
        <w:t>Each Tournament Dir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e to keep their own selection of Howell movements 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y  may  be  used at  any  time.  Their  own 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</w:t>
        <w:tab/>
        <w:t>are  also kept in a separate library for use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.  A complete set of Victory Point scales may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VP sca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McK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IMBAH NSW 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mckinno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Directing Complete 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 users see "STARTING AND STOPPING" below for a summary of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SE Score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 Club  scorer  is a collection of  progra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led  automatically</w:t>
        <w:tab/>
        <w:t>from  the  menu  selection 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ented to the user.  It gives the user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odify movements used in all ev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ly to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e  of  use  is</w:t>
        <w:tab/>
        <w:t>paramount,   with  extensive  var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,  all controlled by parameters. All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d  as  the  user requires.  All selections  are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 the  enter key with cursor positioned on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cores achieved by the players are entered in a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unusual situations the Tournament Director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handled  automatically and simply.  For  example 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or fouled boards are each handled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cessing of the scores is done automatical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ppropriate  options on the  scoring screen.</w:t>
        <w:tab/>
        <w:t xml:space="preserve"> 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s that have been changed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RMINOLOGY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  us  define a few terms so we can better  explain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  and how it is used.   The first set of terms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 in discussing and referring to the screen imag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panel  is  the image shown on the computer  screen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ferenced  by a unique number for each individual image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is shown on the top right hand corner of the screen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sometimes use the term screen and panel 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anel has several parts such as static data,  fields,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etc.</w:t>
        <w:tab/>
        <w:t>These are further defined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c data is the part of the panel that is not chang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.</w:t>
        <w:tab/>
        <w:t xml:space="preserve"> Typically the static data consists of titles,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and boxes used to deliniate certain area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 or data fields are the places where the user ca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SE Scorer reserves line 25 of your screen for a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 generally  lists  the functions available  on  an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.   There  are additional menus available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key.</w:t>
        <w:tab/>
        <w:t xml:space="preserve"> When pressing this key a different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thus</w:t>
        <w:tab/>
        <w:t>you can then (together with the ALT key)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key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e data entered in the field you are currently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invalid,  the ASE Scorer will prompt you for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id options available to you will be presented at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Scorer  uses a library called the  tournamen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 A</w:t>
        <w:tab/>
        <w:t>new tournament library file is defi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contains all the defaults and nam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paths to files each user of the library requires.   It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s  a  list</w:t>
        <w:tab/>
        <w:t>of  events that you define and</w:t>
        <w:tab/>
        <w:t>us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  Complete support for this library is provid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add events to the library,  select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delete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RMINOLOGY -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ollowing terms are more specific to bridge and 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idge   tournaments.    Generally  speaking  most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s</w:t>
        <w:tab/>
        <w:t>and organisers would be familiar with  the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 are</w:t>
        <w:tab/>
        <w:t>terms  you would expect to find in  most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 reference manuals.  These six field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across the top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ny  single  tournament there are a number  of  ev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lly</w:t>
        <w:tab/>
        <w:t>speaking the tournament library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events conducted.   An event generally produces a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.  An event may be completed in one session or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session of bridge may be considered one sitting of pla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d of the session the scoring takes place.   Norm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ngth of a session is around 25 to 32 boards. A sess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t  of  scoring.  Where there are a number of sectio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 they  are  combined  to produce one  or  two 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veral sessions of play may be combined together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er of the overall event. Version 6.000 is limit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ection of bridge generally consists of one movemen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may be several sections in one session  of</w:t>
        <w:tab/>
        <w:t>brid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, you may have one session consisting of 2 sec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13 tables being scored over the 26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board is one hand of play consisting of 52 cards and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 the  4  players at the table.</w:t>
        <w:tab/>
        <w:t xml:space="preserve"> The score they  achie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on a score sheet for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results of that board are then combined and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lly,  boards  are combined together as a set.  Two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  each other over that set of boards.</w:t>
        <w:tab/>
        <w:t xml:space="preserve"> A set of 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sts  of one to 45 boards.  Version 6.000 is limited to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round of play is,  generally speaking,  where two pairs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st each other over one set of boards.  For examp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  table</w:t>
        <w:tab/>
        <w:t>section,  playing  a  Mitchell</w:t>
        <w:tab/>
        <w:t>movement,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 have 13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 is  possible  with  the ASE Scorer  to  score</w:t>
        <w:tab/>
        <w:t>a  ba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round by round,  as each board is played by al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the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table  is where the pairs sit and play the boards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other.  The tables are usually numbered in sequenc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total number of tables 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UN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ASE Help file (set asehelp=)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le should always be defined so that you have  the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</w:t>
        <w:tab/>
        <w:t>when  needed.  This file is supplied  with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, and is called ASE7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it is not defined with the SET statement the ASE Scor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e  normally,  and  look  in</w:t>
        <w:tab/>
        <w:t>the  current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7.hlp.</w:t>
        <w:tab/>
        <w:t>If  not found,</w:t>
        <w:tab/>
        <w:t>an error message is shown each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Tournament Library file (set tl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le  must be defined before commencing the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SE Scorer. If this file is not defined the ASE Scor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installation of the ASE Scorer will create thi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called a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contains all the values of the parame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the  events conducted using this library are</w:t>
        <w:tab/>
        <w:t>recor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le.  This</w:t>
        <w:tab/>
        <w:t>allows</w:t>
        <w:tab/>
        <w:t>the user to enquire on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s available and select the 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ASE code file (set asec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is generated during installation and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des used in fields that are coded. Those a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the [space bar] is used to se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ame of the file is ase.c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ITIONAL RUN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this section is meant for computer literate</w:t>
        <w:tab/>
        <w:t>pers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do not understand the terms and phrases used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omputer hardware supplier or agen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essing High Speed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are running a computer that has a non  standard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ffer  address you need to supply information to instru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 to use BIOS calls instead of memory mapped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form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suggest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s  which  are MS-DOS compatible but cannot  ru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  MICROSOFT  flight  simulator or which are  runn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ed environment,  may be incompatible with the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mapped video routine used in the AS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systems  are  supported by using BIOS calls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 displays.  This is specified with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T IBMC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s</w:t>
        <w:tab/>
        <w:t>which</w:t>
        <w:tab/>
        <w:t>are  fully  compatible</w:t>
        <w:tab/>
        <w:t xml:space="preserve"> include   the</w:t>
        <w:tab/>
        <w:t xml:space="preserve">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/XT/AT/JR, Compaq, AT&amp;T 6300, ITT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r computer has a color graphics adapter board i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composite monochrome monitor (the RCA phone jack type)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s may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 a  normal although undesirable result of  us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ation  of hardware.</w:t>
        <w:tab/>
        <w:t xml:space="preserve"> You may have encountered thi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mpting to u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correct this problem by the following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T IBMC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BM Col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are using a color adapter board made by other th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see significantly improvements in speed by 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Scorer not to bother waiting for vertical retr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ing characters to the screen.</w:t>
        <w:tab/>
        <w:t>The normal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o wait for the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ure  to  wait for this retrace will cause snow  or  sp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IBM monitor boards.</w:t>
        <w:tab/>
        <w:t xml:space="preserve"> Most non IBM boards do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iting and yield much faster displays.   Therefore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a non IBM color monitor board you may see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issu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that if this results in snow or sparkle whe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ng displayed you should not set this parame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T IBM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ing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dislike the beeps that are sounded as each new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</w:t>
        <w:tab/>
        <w:t>you may suppress it by typing the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invoking the applic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T IBMC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or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time a report is produced on the printer  the  ASE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ents  panel  9100  so that you may check  your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ed  on and ready.  If it is not ready part of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confident the printer is always going to be rea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possible to suppress panel 910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ET IBMC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you are using an IBM machine (or using the true-bl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OS)  the  ASE Scorer  is able to check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(using hardware call INT 17H) and only prompt you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 9100 when the printer is not ready. 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BM machine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ET IBMC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select more than one of these functions  by 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m in any order into one set comman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ET IBMC=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keyboard  conventions  apply to all panels</w:t>
        <w:tab/>
        <w:t>of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</w:t>
        <w:tab/>
        <w:t>-  These keys are used to request special operations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 from a number of available functions.  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keys  are explained both in the users manual 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line 25 of the screen.   Sometimes the ALT key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used in combination with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-</w:t>
        <w:tab/>
        <w:t>The  end key is used to restore the contents of a data</w:t>
        <w:tab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have mistakenly typed over it.   It will</w:t>
        <w:tab/>
        <w:t>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ginal  contents  of  the field provided that  you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  a  function key or tabbed the cursor from  th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the cursor leaves that data item,  changes you mad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removed by the END key.   The END key also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rror messages from line 25; that is, end display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and shift-tab - the tab key moves the cursor forward from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field</w:t>
        <w:tab/>
        <w:t>and  the shift-tab moves the cursor in</w:t>
        <w:tab/>
        <w:t>th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 (arrow  left) - the backspace key (not the one on  th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) is a destructive backspace key.  This means that 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evious character each time you press it.   Every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ight of the cursor will be shifted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- this  key  will take you to the home field of  each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ome field is usually the one where the cursor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creen image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</w:t>
        <w:tab/>
        <w:t>keys - the cursor control keys operate as follows -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right cursors key allows you to move the curso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.   The down and up cursor keys operate similar to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shift tab keys which move the cursor forward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- the delete key,  deletes the character at the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moves  all  the  characters to the  right  of  curs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 - the insert key sets the computer into and out of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character  typed  while  in insert mode  will  shif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 to the right of the cursor one position fur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ight.  Characters can be shifted off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is is done those characters can be recovered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key  or  backspace key to remove some  of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in the field.</w:t>
        <w:tab/>
        <w:t xml:space="preserve"> Once the cursor leaves the fie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ed off the end of the field cannot be recovered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l  when  the computer is in insert mode beca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changed to a full block instead of under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- the  Esc  key  generally gives control back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, no other action is taken, no data is usu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and  PGDN - the page up and page down keys only apply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list of information on the screen.</w:t>
        <w:tab/>
        <w:t xml:space="preserve"> For exampl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 entry of the scores,</w:t>
        <w:tab/>
        <w:t xml:space="preserve"> the page up or page down key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the next or prior board or round on the display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 lock key is set on your keyboard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key with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generally the enter key is used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 of alternatives or to put into action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 - using this combination of keys delet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t  field from the cursor position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TING AN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ASE Sc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SE Scorer is in invoked with the command AS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setup by you as a .BAT file. See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further details on the contents of this AS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banner panel (0000) is displayed.  There is  a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use while the program modules are loaded.   When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complete your computer beeps and you are direct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the AS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</w:t>
        <w:tab/>
        <w:t>the operation of the ASE Scorer whenever you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in</w:t>
        <w:tab/>
        <w:t>menu by selecting the EXIT option or  pressing</w:t>
        <w:tab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lear the screen and place you back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ways exit with this function before turning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 of the information entered by you may still be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not written back to disk.   If you power-off</w:t>
        <w:tab/>
        <w:t>unde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ditions you may corrupt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ASE SCOR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rst panel you see after the introduction screen,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nel  instructs you how to proceed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st of options available are shown, and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ing  the cursor to the required option (highlighted 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pressing  [Enter] or [Space bar].  Alternatively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the first letter of the option word (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ptions available in thew ASE Scorer can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catanation  of keyword options.  For example NAMES/ADD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you to enter the name and address of a player. Wh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chosen on the first menu,  a second menu is show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D option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e first time user a simple demonstration is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/ADD</w:t>
        <w:tab/>
        <w:t>and  add several names of players  (either  re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ap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a new event,  selecting any event identifier (e.g.  "AN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follow the prompts from there on,  pressing [Enter]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screen. Set up a simple 5 table 2 winner secti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other  values  as shown on the screens.  The</w:t>
        <w:tab/>
        <w:t>first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"pairs"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vent menu is then sh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/UPDATE  will  allow</w:t>
        <w:tab/>
        <w:t>you  to enter  the  play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. ESCape back to the ev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the  players  scores (real or imaginary)  from  a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 the event,</w:t>
        <w:tab/>
        <w:t>selecting the options you desir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 ready  question is asked,  press F10 to  redi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to a 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he scoring is complete,  use the VIEW option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ults redirect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look at other options available, for example B-MENU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B-MENU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 to use [enter] to proceed and [ESC] to retreat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back to the main menu.  The options available on this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new event to th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are  then asked to think of an  event  identifi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nk  of</w:t>
        <w:tab/>
        <w:t>three  characters  that suggest the  even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ducting,  and enter them in the ev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 you might be running an event called th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ing  Pairs;  therefore the letters SEP come to min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P in the event field,  followed by th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e event you have chosen already exists,  the system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rn you of thi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ver, if the event you have selected does not exi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  will assume that you wish to create  it.   It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  by  asking  you further questions about the ev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anel presented asks you for the number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of winners in the first section of this new 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you to select an event you hav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not sure of the event identifier you requir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 and a list of known events are prese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 the required event from the list or return to the</w:t>
        <w:tab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with no change. When the system is first use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s  and you will need to define an event before us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CORING menu will be presented once the even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D option or is found by the MOD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 presents  you  with a list of  all  the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defined on the tournament library.   You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up or down and select the event you wish to dele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with care as the event deleted is  removed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ibrary  file and all the related files are  dele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 in that event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 is  recommended  you delete an event  using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her  than using the MS-DOS DEL command.   Dele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 the  DEL command does not delete the referen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urnament  library  file.   If  you attempt  to  acces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d files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ven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roduces  a</w:t>
        <w:tab/>
        <w:t>report detailing all  the  events  you</w:t>
        <w:tab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addresses changes or additions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option presents you with a new menu of possible 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include  all  the name  and  address  changes,  ad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s,  modify and delete existing members, all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, mailing label production, and mail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nform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option allows you to change the control information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the creation of events and the presentation of  scree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 menu</w:t>
        <w:tab/>
        <w:t>screen</w:t>
        <w:tab/>
        <w:t>is  presented allowing</w:t>
        <w:tab/>
        <w:t>you  to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the AS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option will return control to DOS.  Alternatively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"SCORING"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enu is presented once you have selected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layers'  scores  are entered from  the  travelling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ets or pick-up slips. The score entry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Enter the name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resents a new menu allowing you to ent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  for the current session (UPDATE),  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  in the outrigfht field of a multi-session event  (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Y or DELETE).  In a single session event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the only 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 multi-session event,  the event option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ed except where substitutes are involved in a ses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me pair numbers in each session as in the outrigh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implify pairs' names control.  Otherwise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needed to assign the outright numbers to the  section</w:t>
        <w:tab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Produc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presents you with the scoring options. Se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and press [enter]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</w:t>
        <w:tab/>
        <w:t>to  look at any text  file  (ASCII)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the last "print file" produced in the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MENU</w:t>
        <w:tab/>
        <w:t>This  presents a new menu of options relating to 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istinct from the session o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MENU This presents a new menu relating to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-MENU/MODIFY  option is important for  entering 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ults of any session.  Particularly in teams ev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velling  score</w:t>
        <w:tab/>
        <w:t>sheet results are not used,  and 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option abo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ENU</w:t>
        <w:tab/>
        <w:t>This  presents</w:t>
        <w:tab/>
        <w:t>a menu of options relating  to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DD option allows a additional section to be</w:t>
        <w:tab/>
        <w:t>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session.   This is used where you requi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 section  in a session.   The procedure for  creat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itional  section  is  the same as the first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DIFY section allows you to replace the current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 replacing this section the system checks with you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what you want.</w:t>
        <w:tab/>
        <w:t>The section you are about to repl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st.   All scores in the section are destroy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sen  to  proceed  with the replacement of  the</w:t>
        <w:tab/>
        <w:t>sec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dure is the same as for adding a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s found on man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you to change the title of the event,  s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; date and data entry methods use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PAIRS'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creen shows a list of the pairs in the curren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 are shown in table number order,  starting at section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orth-South pair is shown first, the East-W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scroll using the tab, up-arrow, down-arrow,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-down  keys.  Enter a player's numbe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[tab].  The number is checked,  and the player's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 if it is valid. Where the check digit check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is not found on file, you ar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  you  may  enter the  player's  surname.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s of the name are entered,  a list of names are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ight of the screen. When the desired name is spott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sor to that name and press enter.  Where the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 have a number,  this is the easiest method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ilar to the surname search is the shortname search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a  window  appears allowing you to enter  the  first</w:t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s of the surname and the initial.  A list of al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ching  the  shortname is presented.  Select your  choi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[enter] or press [Esc]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rience  will  show  which  of the  above  methods  is</w:t>
        <w:tab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itable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a player is not on file,  you may add them by using 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add  name  and address" panel  is  presented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's  name and other details and press [enter]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is  saved and the player placed in the seat curren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irs' nam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nter other information on this screen press F2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between "Event pair numbers", "Handicap", "Pair typ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enter the  pairs handicaps, press  F2 until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ed in the handicap column. Enter the pairs handic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.</w:t>
        <w:tab/>
        <w:t>When  the scores are calculated,  you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of scoring using the handicap or not. A 50 handi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 the player a 50% score.  A 150 handicap means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multiplied  by 1.5.  A zero handicap is treated as  1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rig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nter the event pair numbers, press F2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ed in the event pair number column. Enter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 of each pair. This option is only applicable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event, where the scores are accumulate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s against an event pair number. This number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be entered when it is different from the session pa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ostly when the session numbers are not uniq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e pair "types", press F2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in the "pair type" column. The letter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n arbitrary value, and corresponds to the pai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selected during the printing of the resul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used where there are several types of pair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in an open field of pairs, repor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over all the field, as well as for womens, m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ed pairs. The type for mens may be 'M', womens '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ed 'X'. During reporting the 'type' is set to blan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, 'W', 'M' or 'X' for those pa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switch back to entering players' number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would  either  enter</w:t>
        <w:tab/>
        <w:t>all names at the same  tim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handicaps, event numbers or pa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, MODIFY and DELETE event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options allow you to enter the pairs for an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done where the complete set of movement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, allowing you to capture pair's names for la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 particular seat, table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 this option is only used in multi-session ev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le session events, the names are entered i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UPDATE function. Pairs may appear in this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ually playing in the event (they did not show 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ugh they entered th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not required that names be entered in this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y may be entered into the session names lis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ir event numbers. For example you may have ru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event, which was then converted to a 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 the following week. Introducing event pair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ough to automatically set up the event pai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 in a multi-session event, the list of pai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found in the event list, and the pairs playing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ssion list. Normally these are the same excep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 has a substitut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D event pairs option presents you with panel 7902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 may be added. Enter the players' numbers o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me way as with panel 7701 (update session pairs)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to enter the pair number, which must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st of pairs. Typically you would enter the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quence, starting with pai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the event pair number, the number or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players in the pair, and press Enter.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layers may be blank where you are not sure wh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at the ti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you are using handicaps and pair types,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as required. Handicaps are not available in Swis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the event level, only at ses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DIFY event pairs option presents you with panel 7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oll through the list of event pairs, changing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you req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switch (toggle) between entering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, event pair numbers, handicaps and pa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F3 to use the shortname search function. Panel 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presented. This allows you to search for all play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on "shortname". Frequently the shortnam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son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F4 to add a new person to the membership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1245 is presented. Enter the players detail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The player's name and number are transfer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in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LETE event pairs option presents you with panel 7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oll through the event file list, and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 you need to delete. Press Enter and panel 790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ed to confirm the need to delete. Press Enter o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 with the deletion. Press 'N' or Esc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est and so not delete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am members are entered using very similar procedur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cussed above for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AND ADDRES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ddres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select an option on this menu by moving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equired  option  and  pressing [Enter]  or  [Space  b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ernatively you may press the first letter of the op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sted  below).  Once you have selected an option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one option to another by pressing the first let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together with the [Alt] key. For example, pressing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 in</w:t>
        <w:tab/>
        <w:t>the  MODIFY option will transfer you to  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This  option allows you to change masterfiles or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 one.</w:t>
        <w:tab/>
        <w:t>In addition you may add names and addresses 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 from an import file previously saved, reorga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   (regaining  space  and  performance),  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 This option allows you to add new names and addresses 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the information as shown on the screen.  Most fiel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creen are self explanatory.</w:t>
        <w:tab/>
        <w:t>The parameters,  memb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rank</w:t>
        <w:tab/>
        <w:t>are modified using the Codes  subsystem.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 bar to receive a prompt of all available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ow  which value you want,  press the 1st letter of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ead of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you are satisfied with the information on the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nter] to save the data on the masterfile. Press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is function, and return to the name and addres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F2 function clears all the 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ny PARAMETER entered against a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a '#' character in the parameter (e.g. Syd#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score reports, next to where the names norm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Syd NSW &amp; Tina Smith Ade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:  This  option  allows you to change the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and addresses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nel shown to you includes a list of member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</w:t>
        <w:tab/>
        <w:t>in  the Search panel shown on the top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. The order may be alphabetical surname, playe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 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move the cursor up and down the list the "current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hown on the panel immediately above the list.</w:t>
        <w:tab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key displays all the details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the</w:t>
        <w:tab/>
        <w:t>required entry is current,  press  [enter]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  details</w:t>
        <w:tab/>
        <w:t>are  shown for you  to</w:t>
        <w:tab/>
        <w:t>change.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s in the same way you would enter them in the AD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.  Once the required changes are made,  press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  them back to file.</w:t>
        <w:tab/>
        <w:t>Press [esc] to exit without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F5 and select the search criteria panel on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you to select the list of members in</w:t>
        <w:tab/>
        <w:t>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.  For</w:t>
        <w:tab/>
        <w:t>example  the  list  of members</w:t>
        <w:tab/>
        <w:t>may  be  re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ng a specific po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  This  option allows you to delete names and addresse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nel appears much the same as the modify members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 entries  that need to be deleted,  tag them using  the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 key.  Tag  all the entries you wish to  delete.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F9 for the dele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the entries in the file may be tagged by using the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key combination.</w:t>
        <w:tab/>
        <w:t>Then UNTAG those entri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ep using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ags in the file may be UNTAGGED using the Alt-F4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5 function works the same as in the modify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:  This  option allows you to select names and addresse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le</w:t>
        <w:tab/>
        <w:t>and  produce  a report.  The report  layo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ied under the CONTROL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 This option allows you to select names and addre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 and produce mailing labels.  The label layo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ied under the CONTROL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nel appears much the same as the modify members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(see above) except that the "current"  member's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 entries  tagged  (in the same way as the  delet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ve) will be printed when F1 is pressed.  The label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</w:t>
        <w:tab/>
        <w:t>in  the control option (see  below).   If  Alt-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  (instead of F1) the label printing proceeds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 were pressed.  After printing the labels, 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he SEND option so that the tagged entries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he mail-merge file.  This allows you to produce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s and (with your word processor)  produce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sa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ddition  to the tagging procedures above,  labe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d several times in the one run. Use the [right-arrow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e "frequency count" field. Enter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: This option allows you to select names and address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 and write them to a disc file in various lay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 word  processing  systems.</w:t>
        <w:tab/>
        <w:t>Typically this</w:t>
        <w:tab/>
        <w:t>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  a mail-merge file,  merging a letter or document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the names and addresses that match the labels produ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ABEL option.  The type of file may be modifi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nel appears much the same as the modify members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 entries  tagged  (in the same way as the  delet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ve)  will be written to the export file when F8 i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ormat  of the file produced is specified in</w:t>
        <w:tab/>
        <w:t>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: This option allows you to change the contro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ying to this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 allows you to change a number of  parameter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the operation of the name and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th</w:t>
        <w:tab/>
        <w:t>to all the masterfiles is of the same forma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"PATH" statement. Care should be taken when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 not  moved</w:t>
        <w:tab/>
        <w:t>to  the new path will not be  foun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ext</w:t>
        <w:tab/>
        <w:t>field is entered using the ASE Scorer Codes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letter or space bar are pressed,  the option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presented  as a list from which you may choos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 bar is pressed,  the complete list</w:t>
        <w:tab/>
        <w:t>is  show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 letter  will position the list at that chosen 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 file type specifies the word processing file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used when the export file (SEND) option is selected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</w:t>
        <w:tab/>
        <w:t>formats  are  available:  Displaywrite,  Lotus,  Manu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star and a generic Fl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report order.  The choice is 1 or 2.  The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1=Surname and 2=Postcode.  As you have the option (see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)  to modify these names,  the numbers 1 and 2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.  e.g. "Surname" may be changed by you to "Family".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lected,  the mailing labels are produced in sur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2 is selected, post code ord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search type.  Within most functions of the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 option (F5) allows you to change the order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es</w:t>
        <w:tab/>
        <w:t>are  shown to you.  This field specifies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ented to you each time the system starts up. 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=Surname</w:t>
        <w:tab/>
        <w:t>and 2=ABF number order.  Again 1 and 2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titles may be changed using function F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p  each  screen,  yes  or no?  As each screen  or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ed to you,  the computer issues a "beep" sou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wanted simply enter 'N'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option  on "check with user" screens.  Man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 in  the Name and address sub-system have  a  "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" question before proceeding.  For example,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ELETE" option and press F9 to delete the tagged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ystem  checks  with you,  "do you wish to  proceed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option may be changed here,  so that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enter] to proceed if this value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and file name of the export file. 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 name  of  the file you will produce each  time  the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6 Stationery description.  This function allows you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ayout  of  your "Other"  printer  labels.  Mailing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onery  is  available</w:t>
        <w:tab/>
        <w:t>in a variety of  shapes  and 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it is necessary to define your station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label: The number of printlines that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 between labels:  The number of print lin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d  between  the labels if the stationery  wa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width:  The  total number of characters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d across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 between  labels:  The</w:t>
        <w:tab/>
        <w:t>total number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wee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 of  labels across the  page  of  your  statio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 there are 1, 2 or 3 label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7  Titles.  This</w:t>
        <w:tab/>
        <w:t>allows you to change the titles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 and addresses.  Normally it is not necessary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.  You  would only change these wher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 is not as originally intended. For examp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urname field as Company name.  The title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 to  "Company".   These  titles  are  specific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file:   each  masterfile  may  have</w:t>
        <w:tab/>
        <w:t>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s.</w:t>
        <w:tab/>
        <w:t>Use  this  option  with  care  as  many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ally  designed  for the ASE  Scorer.  Particu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 number and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on  the  player number:  The default name of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" Check no." which instructs the ASE Scorer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to contain a valid check digit.  Changing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eliminate the checking.  For example the title 'ACBL no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elimin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8  report layout and F9 label layout.  These options are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 in the same way.  You specify the line and colum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 on the report for each field.  The resulting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at the bottom of the screen. There is a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 the layout is used in producing the report. For th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ayout  is as shown on this screen.  For the</w:t>
        <w:tab/>
        <w:t>repo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3 lines make up the first line of the report,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ee (4 through 6) make up the second lin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arch panel is selected in most options by using F5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 allows  you  to  change the presentation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ies  on the masterfile.  It also allows you to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is used to select the required selection criteria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urname",  "Check no.", "shortname", "post code" or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selected presentation order is left blank,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own in that order.  e.g a blank surname shows the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phabetical sur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a  value is entered in the search field,  only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rds are included in the list shown on the screen.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 be used in conjunction with the other search</w:t>
        <w:tab/>
        <w:t>types.</w:t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name may be left blank,  and a particular post co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persons with that post code are shown, but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shortname and keyword are used as the search  type,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 contain  a value.  The list will be shown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 type order (see control panel above).  Whe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 order is "surname" and keyword contains "National"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BF rank), then an alphabetical list of all Nationa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rtname</w:t>
        <w:tab/>
        <w:t>is  used to select a group of people tha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 shortname.  The  shortname  consists of  the  first</w:t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s of the surname and the 1st initial. e.g. John Smi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hort name of SmitJ; Jim Smithers als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word  is  used to select people with common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ir record.  You may enter the keyword (lower case and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e always match) you require or select from the l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 F1  allows  you to select the standard  parame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words.</w:t>
        <w:tab/>
        <w:t>Similary  F2  for  membership types and F3  for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odes system is used in a number of places within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.  Where  there are a predetermined selection o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.g.  Movement type) the codes system is invoked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e  to  enter  the text of the option,  but  rath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to select from a lis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[space bar] will present you with the list of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the current field.  The list may be scan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[PgUp]  and  [PgDn]  keys.  The  required  choi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ed  by  placing  the cursor on that choice 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way of selecting the required choice 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 letter of that choice.  This will show the display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sor positioned on the first option beginning with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. The letter may be pressed instead of the [space ba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ly bring up the display, or while the list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of the fields that use the codes system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own codes.  For example the "parameters" of th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 records. You may add new choices, change the w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ing  choices or delete unwanted choices. 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 shown on line 25 do perform these tasks.  I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not  listed  on line 25 they are not</w:t>
        <w:tab/>
        <w:t>available  for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number check digi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heck digit is calculated in the following  way. 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rst  6 digits of the number as the number of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the</w:t>
        <w:tab/>
        <w:t>7th digit (the least significant  digit)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git.   A  weighting is applied to each of the dig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left hand side.</w:t>
        <w:tab/>
        <w:t>The weightings are 7,  6, 5, 4, 3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ying to digits 1 (one) through 6 (six)  respectively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digit is multiplied by 7, the second multiplied by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rd  multiplied by 5,  the fourth multiplied by 4,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ied  by  3 and sixth multiplied  by  2. 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ications are summed to give a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total  is divided by eleven giving a  remainde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ainder is less than 2 the remainder is used as a check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 the remainder is subtracted from eleven to gi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git eg. Consider player number 0041475.</w:t>
        <w:tab/>
        <w:t>The check digi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is produced in the 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x 7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0 x 6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4 x 5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1 x 4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4 x 3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7 x 2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vide 50 by 11 = 4 with remaind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   11 - 6  = 5 (the check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ROL CHANGES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menu  is presented when you choose  the  contro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tr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 to change the information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formation shown on this panel is saved on the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  file.   It  is  not  essential to change</w:t>
        <w:tab/>
        <w:t>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 shown  on this panel.   If you do choose  to</w:t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, then it is normally only changed once,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UB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ents of this field is printed on the top of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d by the ASE Scorer. Documen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F ALL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defines the PATH to all files used by the ASE Scor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ing or accessing files for each session.   The fil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nsions .VNT .SCR and .PRS ar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mat of this path is the same as the PATH stat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your MS-DOS manual.   Only one path may be entered i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is field is blank the path used by the ASE Scorer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e  should be taken when changing this value. 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s  existing  under one directory and this path i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SE Scorer will not be able to find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sely  if you move files to a new directory change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statement to correspond to the place where the files</w:t>
        <w:tab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your  tournament library file is first created  the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ly placed in this field i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F AL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eld is used in much the same way as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files placed in this directory are text files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which may be read using the MS-DOS TYPE command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changed using most word processing or text edi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ages.</w:t>
        <w:tab/>
        <w:t>This path is initiall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LE OR DOUBLE MAT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ndicates the default value for the type of mat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be used by the ASE Scorer.  You may change this indic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4000 when you are about to score a section o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it is unusual to change this value you should only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 "S" for single match pointing and "D" for doub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ing.</w:t>
        <w:tab/>
        <w:t>Single match pointing means 1 (one) is awar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,  1/2 (half) for tie and 0 (zero) for a loss.</w:t>
        <w:tab/>
        <w:t>Doub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ing means 2 (two) is awarded for a win,  1 (one) for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0 (zero) for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pecifies the paper length in use in your  printer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ects  the  amount  of information printed on each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OF PAGE AT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set to an 'S' or an 'E'.  A top-of-page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d to the printer either at the &lt;S&gt;tart or the &lt;E&gt;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OF PAGE AT EAST-WE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t to 'Y' the East-West results are printed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he North-Sou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contr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vements'  information  panel allows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 defining  the</w:t>
        <w:tab/>
        <w:t>individual  movements.</w:t>
        <w:tab/>
        <w:t xml:space="preserve">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mmended  you  change these parameters,  but if you 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 be aware there are no guarantees that the mov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other persons using this particular tournament libr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 be  aware  that the movements have been chang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definition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 shows all parameters used by the ASE Score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ing  movements.   Generally you should not chang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.  If changes are needed,  do so with care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arantee that movements produc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,  once changed these values will apply to all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ype changed.</w:t>
        <w:tab/>
        <w:t xml:space="preserve"> Therefore if a Tournament Director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values for their own use and a second director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 without knowing of the changes,  the conseque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 of the fields shown on this panel are represente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,  the  first character is a sign,  + or  - (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us)  and the second character is the number of table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 or down.   Where the sign is + (plus) the movement is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tables.</w:t>
        <w:tab/>
        <w:t>Where it is - (minus) it is dow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anel is presented as an array.  On the left hand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rray  is the moving unit and the top of the array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 of  movement  in consideration.   The  moving  un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as the E-W pairs, the N-S pairs and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 the default values shown for Mitchell movements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t-West</w:t>
        <w:tab/>
        <w:t>pairs  are shown as moving up one  table  (+1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 pairs are shown as stationary (+0) and the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hown as moving down one table (-1).  The Mitche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s with various permutations of these numbers.</w:t>
        <w:tab/>
        <w:t>e.g. the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 may be stationary (+0),  the N-S pairs down one (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oards up one table (+1).  You would change thes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flect the type of movemen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eaning  of  these values are slightly differe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ll movement.</w:t>
        <w:tab/>
        <w:t>The default value shows minus one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elds.  This indicates the boards move down one 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-W and N-S pairs follow the next lower pair.</w:t>
        <w:tab/>
        <w:t>If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required to follow the next higher numbered pair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ree values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st moving unit is described as the BASE and o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he  appendix Mitchell movement.   The possible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BASE are EW and NS.  It is used to indicate whether the 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ast-west) pairs or the NS (north-south) pairs are th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t in the base of the appendix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LLS Add, modify and delete Howe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Howell  movements  menu allows you to  define  the 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Modify the masterpoint calcu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sterpoint information panel allows you to selec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fractions (of first place masterpoints) awarded to 2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equent  places.  You may also define your own t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table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 a  table  of fractions of master  points  aw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s</w:t>
        <w:tab/>
        <w:t>from second place onwards.   It is used  fo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 calculations during th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panel</w:t>
        <w:tab/>
        <w:t>4212  the master point awards for  first  pla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 by the user.   The percentage of master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 second  and  subsequent  places  are</w:t>
        <w:tab/>
        <w:t>determined  by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centages  shown in this table.</w:t>
        <w:tab/>
        <w:t xml:space="preserve"> The values shown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git numbers preceeded by a decimal point.  e.g.</w:t>
        <w:tab/>
        <w:t>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 be  awarded  .700  of  the  first  place  awar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quivalent to a 70% allocation to secon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 3  standard tables of fractions available  o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,  satisfying most needs.  These are selec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 keys  F2,  F3 or F4.  Changes made to this pane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d  by pressing ENTER.</w:t>
        <w:tab/>
        <w:t>Press ESC to exit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ddition,  the first field shown on the pane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mum  masterpoint award.   Master points are calcul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pairs down to the position equal to the number of 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on panel 4000.  As long as these master point aw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eater than this minimum, the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ntr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olor redefinition panel allows you to change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 on all panels within the ASE Scorer.  These chang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effect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dd, modify and delete Use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User movements menu allows you to define the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 is  possible to create user movements external to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 and IMPORT the movement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movement file must conform to a particular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easily generated using any of the standard wor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text editor packages available for the IBM PC.</w:t>
        <w:tab/>
        <w:t xml:space="preserve">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 for  each  round</w:t>
        <w:tab/>
        <w:t>of  the  movement.  Each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d by a carriage-return and a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is</w:t>
        <w:tab/>
        <w:t>an entry for each table on each  round.  Each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 consists of a North-South pair number,  an East-We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and a board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 the first round on a very simple 5 table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</w:t>
        <w:tab/>
        <w:t xml:space="preserve">   should      be     depicted</w:t>
        <w:tab/>
        <w:t xml:space="preserve">    as</w:t>
        <w:tab/>
        <w:t xml:space="preserve">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10101020202030303040404050505&lt;C/R&gt;&lt;L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rther, the second r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502020103030204040305050401&lt;C/R&gt;&lt;L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ounds 3, 4 and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403020504030105040201050302&lt;C/R&gt;&lt;L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304020405030501040102050203&lt;C/R&gt;&lt;L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205020301030402040503050104&lt;C/R&gt;&lt;L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le would appear as follows if you issue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type u05052.m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101020202030303040404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50202010303020404030505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40302050403010504020105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30402040503050104010205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205020301030402040503050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rounds for this movement must be equal to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 records  in  the  file,   each  record  must</w:t>
        <w:tab/>
        <w:t>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for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,  if there are 10 tables in the movement,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10 sets of 3 numbers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 valid   movement   files  are  produced   by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ENU/DETAILS/ASAVE or BSAVE. These files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text editor and use it as a us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 care  with  switching.  In a Mitchell movement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and switching,  the movement saved on the fil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 any switching.   With one winner the switching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file because of the unique pa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ddition,  with 1 winner in the movement,  if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during score entry on panels 3000 or 3001, 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only  be  reflected in the saved  movement  if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s  on the first board of a set.   For example,  i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containing 3 boards, (boards 1, 2 and 3), if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 on board 2,  they will not be shown as switched if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is saved using function ASAVE.   Only the swi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board of a set i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can be useful when you are using a Howe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there is occasional switching for a round at on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e  a standard Howell section and apply  switch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.</w:t>
        <w:tab/>
        <w:t xml:space="preserve"> For  this  exercise,  single board sets 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ing  made the desired switching changes in panel 3000,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vement using function B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 this USER movement in any future sections  requir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and so eliminating  the need to re-do th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 SCALES Add, modify and delete Victory Point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VP scales menu allows you to define those VP sca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course of scoring pairs and team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Enter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w your registration fee is paiud, ASE Computing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th a user and registration number.  Select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aster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UILDMP  and EVENTMP options collate the master poi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t  event  (found  on  the  rank  files),   o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point files for the club.   There are 2 club mas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 possible  depending  on the master point  type  (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name is made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UB.M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UB =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P  =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</w:t>
        <w:tab/>
        <w:t xml:space="preserve"> = the master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is</w:t>
        <w:tab/>
        <w:t>a  record on this file for each 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mov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unction saves on file the details of the mov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 section.</w:t>
        <w:tab/>
        <w:t xml:space="preserve"> The format of the file is the same a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 for the user definition of a movement. 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produced is Uttrrw.MVX 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   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t   is a numbe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r   is the number of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    is the number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MVX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details  saved  are  those of the  movement  as 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is similar to the previous one.  The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t section are saved.   This function is hand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have</w:t>
        <w:tab/>
        <w:t>modified a movement to suit your needs and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 it for use in future movements.   See user mov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cores of the boa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 saves  all scores of the current sectio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quential file.</w:t>
        <w:tab/>
        <w:t>The file produced has a name made u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TTxxyyy.B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TT = the ev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  = the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 = 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BDX = is a constant an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ight use this function where you have generate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entered many scores before finding you have gener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orrec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 all</w:t>
        <w:tab/>
        <w:t>the  scores entered using  this  function  and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  to  the main menu to replace the current section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rrect movement.  Use the LOAD option to reload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cores on the save file are in round number ord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oaded  to the current section in the same order.   The</w:t>
        <w:tab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 are not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ere</w:t>
        <w:tab/>
        <w:t>are more scores on the boards of the save file</w:t>
        <w:tab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ection being reloaded,  the excess scores for each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discarded.   Where there are less scores on the sav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 on the current section,  the scores on the save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ed to the current section.  The extra scor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 DEFINITION - PART-1 (Panel 2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 is presented each time a new section</w:t>
        <w:tab/>
        <w:t>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occurs when you elect to create a new event,  ad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 to  an existing event,  add a section to</w:t>
        <w:tab/>
        <w:t>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, or replace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wo fields shown on this panel are critical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section.   Where the section is the firs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 you are able to enter both the fields:  (1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ables and (2) the number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it is a second or subsequent section in a session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information you may enter is the number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you</w:t>
        <w:tab/>
        <w:t>are happy with the number of tables and winn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 the  ENTER key to continue.   The ASE Scorer  will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rmine</w:t>
        <w:tab/>
        <w:t>the  most likely type of event</w:t>
        <w:tab/>
        <w:t>you  are 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 on information found in the library,  event and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 panels.   The  ASE Scorer then presents  you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number 2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ing  changed the number of tables and number of  winn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values  required for this section simply  press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e to the second screen of the se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for some reason you do not wish to proce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this  section</w:t>
        <w:tab/>
        <w:t>simply press the ESC key.   This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with zero tables. Therefore if you wish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number again,  you are required to replace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ather than add a ne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1 (NUMBER OF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the  number of tables in the section you  are 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the  number of tables includes a half table  place</w:t>
        <w:tab/>
        <w:t>a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he decimal point. Therefore thirteen and one hal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hown as 13.5 while fourteen tables are shown as 14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tables for any section is limited to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 have  more than 45 tables in a session by  sco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se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total  number  of tables in a session is  limited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pt  where  you  have a special version of  the  ASE 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gned for mo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2 (NUMBER OF WIN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of winners may be 1 (one) or 2 (two)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 type you are using.</w:t>
        <w:tab/>
        <w:t xml:space="preserve"> The number of winn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called the number of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a  Howell  movement there is only  one  winner.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chell movement it is possible to have one or two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 Mitchell movements are conducted with N-S and E-W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ing two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 DEFINITION - PART-2 (Panel 20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2032 is presented to you immediately after 2030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e to see panel 2030 while 2032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values  shown  on this screen should</w:t>
        <w:tab/>
        <w:t>define</w:t>
        <w:tab/>
        <w:t>cle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you are conducting.   You may change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 on this screen to suit your requirements.</w:t>
        <w:tab/>
        <w:t>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are based on information found on CONTROL/SYSTE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 if you are conducting a normal movemen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e to continue without changes to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1 (MOVEME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eld  determines the type of movement you are  u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ection.   No attempt is made in this documen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s  available.  Consult your  tournament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oks for details on each movement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st of the movement types available are shown belo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the checks that the ASE Scorer places on the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vements available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</w:t>
        <w:tab/>
        <w:t xml:space="preserve">  H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oes not include the three quarter Howell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indicator (Q).   The actual Howell movemen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 determined by your selection from list prese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 the  number of tables includes a  half  t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ell  movement  used is for the next highes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ole tables.  For example,  with a four and a half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you would use a five table Howel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</w:t>
        <w:tab/>
        <w:t xml:space="preserve">  Three Quarter H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s  with  three-quarter Howell movement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e</w:t>
        <w:tab/>
        <w:t>as for standard Howell</w:t>
        <w:tab/>
        <w:t>movements. 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 the Howell and three-quarter Howell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rounds played.  In the three-quarter Howell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rounds must be less than in the standard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</w:t>
        <w:tab/>
        <w:t xml:space="preserve">  Mitche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Mitchell  movement only applies where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les  is odd.   The session may have 1 (one) or 2  (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ners.   With  an  even  number  of  table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nts the default movement on panel 2022 (skip o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relay Mitchell movement).  When a Mitchel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 an additional field appears on this panel (2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 "Switched".  This  allows you to  use  a 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</w:t>
        <w:tab/>
        <w:t xml:space="preserve">  Skip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use the Skip Mitchell when the number of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.   After  pressing  ENTER you are asked</w:t>
        <w:tab/>
        <w:t>(with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36) where the Skip roun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</w:t>
        <w:tab/>
        <w:t xml:space="preserve">  Rela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 may use the Share and Relay Mitchell wh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 tables  is even.</w:t>
        <w:tab/>
        <w:t xml:space="preserve"> After pressing ENTER you ar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ith panel 2035) where the relay table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 xml:space="preserve">  Appendix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ppendix Mitchell (Beynon Appendix Mitchell)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 of  tables  onto a base Mitchell movemen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me  number  of  tables.</w:t>
        <w:tab/>
        <w:t>The  number  of  board</w:t>
        <w:tab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  on  this panel dictates the size of  th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</w:t>
        <w:tab/>
        <w:t>with  a  17 table section and 13 sets of bo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ment  is</w:t>
        <w:tab/>
        <w:t>a 13 table (base) Mitchell with  4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</w:t>
        <w:tab/>
        <w:t xml:space="preserve">  One and one half table Appendix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vement requires the number of tabl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a half table and the number of tables is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for thi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</w:t>
        <w:tab/>
        <w:t xml:space="preserve">  North South Rover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</w:t>
        <w:tab/>
        <w:t>requires the number of tables includes a hal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alf table number (shown on this panel - 2032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al to one more than the whole number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heck is made on the number of tables which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sible by three or equal to twenty five.  Th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s  that the N-S pairs are stationary.</w:t>
        <w:tab/>
        <w:t>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movement  parameters found on panel  2023  have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 so that N-S are not stationary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the whole number of tables is an even  number,</w:t>
        <w:tab/>
        <w:t>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,  10.5  tables)   you  will  be  asked  a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stion  as to when the skip will occur.  Panel  203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 are special N-S Rover Mitchell movement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numbers of tables divisible by three.  For example,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/2  tables.</w:t>
        <w:tab/>
        <w:t>These are not valid with this mov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 you require such a movement you will need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ovement using the USER typ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ly   the   N-S  Rover  Mitchell</w:t>
        <w:tab/>
        <w:t>proceeds  with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-South  Rover pair replacing the pair at N-S tabl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 the second round.   You are given the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this value when panel 2038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total number of tables is even (eg.</w:t>
        <w:tab/>
        <w:t>10.5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 the  skip round the N-S pair replaced by the  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ir</w:t>
        <w:tab/>
        <w:t>may be the next higher pair or the next  lower</w:t>
        <w:tab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first pair replaced.  Panel 2039 ask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using the next higher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 where  the N-S Rover replaces N-S 2 on round 2,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 the N-S Rover replace the pair at table  3.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ests  they replaces the pair at N-S table 1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kip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</w:t>
        <w:tab/>
        <w:t xml:space="preserve">  Web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vement requires the total number of tables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</w:t>
        <w:tab/>
        <w:t>15  1/2  tables is considered an  even</w:t>
        <w:tab/>
        <w:t>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rounds and board sets should be equa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even or odd number.   Where the number of board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</w:t>
        <w:tab/>
        <w:t>you  will be required to skip at some poi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ment.   You are asked the round number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kip occurs with panel 2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</w:t>
        <w:tab/>
        <w:t xml:space="preserve">  User defin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 specify</w:t>
        <w:tab/>
        <w:t>this movement type only when you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ment  that is not available in the standard  se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is type you must define the complete movement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 round,  table  by  table</w:t>
        <w:tab/>
        <w:t>using  the  CONTROL/USER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ce</w:t>
        <w:tab/>
        <w:t>you  have defined the movement you may</w:t>
        <w:tab/>
        <w:t>use  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 of  times.  The definition is only requir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ing  defined  the movement you may choose to  va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parameters on this panel. For example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number of boards per set,  a different bo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able one in round one, non-default pair number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ld use a barome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e difference in the terms movement and  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ment is used to defines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2 (NUMBER OF R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eld should contain the number of rounds of pla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this section.</w:t>
        <w:tab/>
        <w:t xml:space="preserve"> Normally,  in Mitchell type movements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 be</w:t>
        <w:tab/>
        <w:t>equal  to  the number of tables and  in  the 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 it equals the number of pairs less one.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aries. For example, a curtaile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of rounds you use is checked by the ASE Scor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rounds is incompatible with the movement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 other parameter then an error message will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 in a Mitchell movement,  if the number of r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eater  than  the  number of board sets error  message  2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: "number of rounds greater than number of 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3 (SWITCHED) -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eld only appears on the screen when the movem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Mitchell category.</w:t>
        <w:tab/>
        <w:t>If you are using a switch  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"Y" in this field (yes), else enter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elect to use a switch Mitchell you are present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rther screen,  panel 2034 which requests the roun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ing</w:t>
        <w:tab/>
        <w:t>is to occur.   This panel is presented to you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4 (NUMBER OF SETS OF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contains  the  number of sets of boards in play  in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.</w:t>
        <w:tab/>
        <w:t xml:space="preserve"> Normally  in a Mitchell movement this is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tables.</w:t>
        <w:tab/>
        <w:t>In a Howell movement it is equal to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the number of pairs in the movement.</w:t>
        <w:tab/>
        <w:t>There 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 Webb and Appendix Mitchells generall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number</w:t>
        <w:tab/>
        <w:t>of sets of boards equal to a number of</w:t>
        <w:tab/>
        <w:t>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ee  quarter  Howell  has less sets than  a  standard 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press ENTER the ASE Scorer checks the number of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s.  When  an error occurs a message will be displayed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error message 35 "Not Enough Board 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board set may consist of one or more boards,  see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5 (NUMBER OF BOARDS PER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the number of boards contained in each set of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value  is  generally not restricted except by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6 (BOARD SET NUMBER AT TABLE ONE ON ROU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normally one,  as most movements are set up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one on table one.   For example,  if you have 3 board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, then boards 1, 2 and 3 would normally be o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  so,</w:t>
        <w:tab/>
        <w:t>it is possible for the director to place the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wise.  For example,  if board set 3 is placed on t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round one,  then the board sets would be sequenced from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wards  to  the maximum number of board sets in the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able thereafter having board set one.  For example,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Mitchell movement with board set 3 on table one, 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r on table two,  set five on table 3,  set one on tabl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et two on tabl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 use  for</w:t>
        <w:tab/>
        <w:t>this  field,  is when used  in</w:t>
        <w:tab/>
        <w:t>a  ba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.</w:t>
        <w:tab/>
        <w:t>The first board set played in the barome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other than one.  This happens frequently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e  movements  playing  the same boards  in</w:t>
        <w:tab/>
        <w:t>a  ba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:  Section  one plays board set one on round one,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plays board set two on round on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  movement with haphazard board numbers change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 from the generated numbers using function CMENU/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 it is recommended you generate movement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he  defaults used in the ASE Scorer thereby 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 required to defin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8 (BOARDS ARE SHARED ACROSS THE MOVEMENT - BARO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 to select a barometer movement where on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,  the  same board set is played at all  tables.   Field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ve specifies the board set played on round one.   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then played in sequence on each roun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"Y" in this field if you require a Barometer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"N" if not.  A Barometer movement may be scored b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9 (TABLE NUMBER WHERE THE HALF TABLE OCCURS)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eld  appears  on the screen when the number  of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s  a half table.   It specifies the table at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lf table occurs on 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example,  in</w:t>
        <w:tab/>
        <w:t>a 9 1/2 table skip Mitchell,  with the</w:t>
        <w:tab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t table 10 on round one,  on round two the half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 table 1 after the E-W pairs move up one table.   The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-W pair 10 is a sit-out for each of their N-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10 (NS OR EW MISSING AT THE HALF TABLE)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specifies   whether  the  "NS"  (North-South)  or   "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ast-West)  pair</w:t>
        <w:tab/>
        <w:t>are missing at the half  table</w:t>
        <w:tab/>
        <w:t>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-9  above.  In  the example above this would contain  "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ting that the East-West pair is missing at tab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NDS SWITCHED IN A SWITCHED MITCHELL (Panel 20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 is  presented  when you choose  to  use  a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chell  movement on panel 2032.</w:t>
        <w:tab/>
        <w:t xml:space="preserve"> Any Mitchell  move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switching whether the number of winners in th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ing chosen a Switch Mitchell this panel is presented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 that  you  may enter the rounds where the switching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.  You enter the rounds one at a tim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example,  if</w:t>
        <w:tab/>
        <w:t>you  have a Switch Mitchell  whe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ing  the  switching to occur on rounds 2,  5 and  7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"2,5,7" 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press  the ESC key no  switching</w:t>
        <w:tab/>
        <w:t>occurs. 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 more complicated switching (e.g.  switching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s) use the switched pairs function on panel 3000 or 3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ESTAND TABLE POSITION (Panel 20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you  have chosen a Relay Mitchell on panel 2032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  presents  you  with panel 2035 so</w:t>
        <w:tab/>
        <w:t>you  may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 of the byest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enter the table number of the lower numbered tab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between which the byestand board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with an 8 table relay Mitchell the byesta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 normally  be  placed between tables 4  and</w:t>
        <w:tab/>
        <w:t>5.  En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ting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If the byestand boards are placed between tables 1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wer numbered tabl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KIP MITCHELL SKIP ROUND (Panel 20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you have chosen the Skip Mitchell movement on panel</w:t>
        <w:tab/>
        <w:t>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Scorer  presents you with panel 2036 so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the round number after which the skip occur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any number here 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Scorer  will  validate this number to  b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able range for this number of tables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umber is invalid,  error message 20 is presented  "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 Not Valid".   For example,  with an 8 table Skip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test round after which the skip may occu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RTH SOUTH ROVER PAIR START TABLE (Panel 20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you have selected a North-South Rover Mitche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 Scorer  presents you with panel 2038 so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the table number at which the N-S pai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ver pair on the secon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normal procedure for the North-South Rover pair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vement at t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TH SOUTH ROVER MOVEMENT AFTER SKIP (Panel 20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you have selected a North-South Rover Mitche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the  number  of  tables and board sets  is  even,  a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ch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this  case  the North-South Rover pair has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ing the next higher pair or the next lower pair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ginal  start table) after the Skip round.   With this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the option of selecting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enter "Y" the North-South Rover pair replaces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pair in the movement after the skip round.  If "N"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next lower numbered pair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LOR REDEFINITION (Panel 2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 panel   presents  you  with  all  the   possibl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ations that exist in the ASE Scorer.  There ar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ations available,  numbered 0 through to 255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presented in the 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the top half of the screen are the colors that do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bottom half are the colors that d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the left hand side of the screen the foreground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right hand side of the screen the foreground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ght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8 background colors:  black,  blue, green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genta, brow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ixteen foregroun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ck,  blue,  green,  cyan,  red, margenta, brown, whit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ck (grey),  high blue, high green, high cyan, high r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genta, high brown (yellow)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calculate the color numbers shown on the  screen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ckground colors as 0 through 7 and the fore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through 15.   The background color is multipled by 1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round color added.  Add 128 to the resulting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round is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nel may be used in the 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ormal  background color shown on most of the  ASE 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s is black with a foreground of green.   That is,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ll on this screen is used, which contains the 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decide  to change this to a blue background with  a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round.  Change the 2 (found in cell number 3) to 22.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 this screen by pressing ENTER to save the resul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 and  return to the menu.</w:t>
        <w:tab/>
        <w:t xml:space="preserve"> The change  i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arent.</w:t>
        <w:tab/>
        <w:t xml:space="preserve">  Everywhere   the   ASE  Scorer  uses</w:t>
        <w:tab/>
        <w:t>that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ation the changes ar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 this  panel  may be useful it must be  used  with 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where  a  particular color combination occurs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de  are in effect.   A useful color combination on one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look poor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on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you are using a monochrome monitor changing th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 should be used with  extra  care.   Certai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 produce special effects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ochrome  adapter  cards render all colors to normal or</w:t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y foreground characters on a dark backgrou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 numbers 112,  120,</w:t>
        <w:tab/>
        <w:t>240 and 248 which appear as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blue foreground is underlined on a monochrome  adapter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y</w:t>
        <w:tab/>
        <w:t>is  what you would expect,  a high  intensity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s high intensity in monochrome.  Some monitor adap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support high intensity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utilise a high intensity foreground that is 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as the background (for example, high intensity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white background) the text will be invisible.   We</w:t>
        <w:tab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served  this  on  the 3270 PC and on  the  enhance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apter/monochrome monitor combination.  Another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a  color  graphics adapter and an  inexpensive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deo  monitor.   These often render colored backgrou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tern  which  makes  the  foreground  characters  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se the set IBMC=M switch in this case to render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ir monochr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N-STANARD PAIR NUMBER ENTRY (Panel 2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panel 2128 is first presented it shows all the tab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 with the default pair numbers.  You may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aving the standard pair numbers, by pressing ENTER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er the pair number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ase  F3  to  use the ready reckoner to modify pair  and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 choosing  the pair numbers carefully your work  is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ter.  Particularly  in multi-session events where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combined over several sessions.  Using the pairs'  "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  at this point automatically links the pairs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RT HAND SCORE ENTRY (Panel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nel is used to enter the scores achiev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the panel is first shown it displays the first  bo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rst  set  in the current section (or in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rometer movement, it shows all the boards play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 then on you may switch  between the current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current round display by pressing function key  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  us consider a number of points about the way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is presented to you.  On the top line of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select items are shown,  (event, section, board,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able) indicating the current entry.  On a display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t  board the board number shown on the top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shing  (and in the case of a color monitor is shown in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 a  display showing the current round the round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al board number (the number of the boards sitt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) may differ from the system board number show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.    The  board  numbers  may</w:t>
        <w:tab/>
        <w:t>be  changed  us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ENU/BOARDS.   The  real board number is us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rmine the vulnerabilit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entry  on  the  board is shown  in  black  with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ound</w:t>
        <w:tab/>
        <w:t xml:space="preserve"> except  for  the  entry  that</w:t>
        <w:tab/>
        <w:t>is  current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ation  which  is  shown  in  reverse  video  (a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ground with a black foreground).   In addi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n marked by a "&lt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left hand side of the display is the table number,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rth-South and East-West pairs numbers with a "v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If North-South is vulnerable on the board a "&lt;"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centre of the board display.  If East-West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"&gt;" charact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you move the current score pointer from one sco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board", "round" and "table" numbers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press the plus &lt;+&gt; or minus &lt;-&gt; key on the numer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d  to move the pointer from one score to the next,  ei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down.  Note as you do this the round number and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top line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you press ALT-F8 to change the display from "boa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ound" or vice versa,  the current board or round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 line</w:t>
        <w:tab/>
        <w:t>is  used  to determine the  board  or  r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</w:t>
        <w:tab/>
        <w:t>on  the keyboard in use on your computer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rable to press the NUM-lock key so you may ent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numeric key pad.  On computers with separate key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e  numbers</w:t>
        <w:tab/>
        <w:t>and  the  control  characters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the NUM-lock key has been pressed,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page  up&gt;,  &lt;page down&gt;,</w:t>
        <w:tab/>
        <w:t>&lt;home&gt;,  &lt;up arrow&gt;,  &lt;down  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end&gt;,  &lt;ins&gt; or &lt;del&gt; keys then you need to use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scores are entered using the function keys or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pad in combination with the &lt;+&gt; (plus) or &lt;-&gt; (minus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+&gt; (PLUS or 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a  North-South  score.   Whenever you wish</w:t>
        <w:tab/>
        <w:t>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score,  press the required numbers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us  key.   For example,</w:t>
        <w:tab/>
        <w:t>to enter 620 for North-South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2+.   Note that the trailing zero character is not en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ed up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ing the plus key alone moves the pointer to the nex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your panel.   Therefore,  to enter a PASS (no bid)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ke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attempt to enter a score that is not possible  o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 and  vulnerability,  the ASE Scorer will issue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"49  - Impossible  Score",  and the  warning  b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ilarly,  if  you  enter a score which is  unusual,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r  will issue a warning messager "50 - Warning-Last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ual" and proce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,  an</w:t>
        <w:tab/>
        <w:t>unusual  score is where the contract is doub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s two or more over-tricks or more than 2 under-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&gt; (MINUS or 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an East-West score.</w:t>
        <w:tab/>
        <w:t>The minus key is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the plus key but enters an East-West score.  All 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the same but the East-West vulnerabil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press the minus key alone,  the pointer moves back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 UP&gt;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page  up&gt; selects the prior board or round to  tha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on panel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 DN&gt;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page  down&gt; selects the next board or round to tha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on panel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asionally  when  displaying  the current  round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sible  to  show all the tables on the one  screen.  In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e,  &lt;page  down&gt;  gets</w:t>
        <w:tab/>
        <w:t>the next series of  tabl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 round.   This  differs  from the &lt;page up&gt;  ke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ways displays the prior board o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&lt;up arrow&gt; key moves the current entry selec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st entry in the prior block of scores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t  round is being displayed,  &lt;up arrow&gt; 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pointer to the last score of the previou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down  arrow&gt; moves the current pointer to the top of the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 of scores.</w:t>
        <w:tab/>
        <w:t>For example, when showing the curren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down  arrow&gt; moves the current pointer to the first  sco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(OR 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&lt;HOME&gt; key moves the cursor to the top row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sor moves to the board or round number in the  top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</w:t>
        <w:tab/>
        <w:t>on  whether  the  current board or  round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the cursor is in the top row you may move it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changing any of the values shown there. 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you  want to select a particular board or rou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ing  through all the intervening boards or  rounds.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ed the required table,  round, board, section o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 to the score entry by pressing ENTER.  If you pla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alid  number in any of the fields in the top line, 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 ignore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 BAR&gt; (OR ALT-S)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</w:t>
        <w:tab/>
        <w:t>the  &lt;SPACE  BAR&gt;  or  [ENTER]</w:t>
        <w:tab/>
        <w:t>copies</w:t>
        <w:tab/>
        <w:t xml:space="preserve"> the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mediately  above the current entry into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  the pointer one score on.   This is used to 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  entry  where  the scores are the same on a  given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,  this  can  be used independently of the COPY 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(see F7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9&gt;  (SWITC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st common data entry error is to use the incorrect</w:t>
        <w:tab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score.  (eg, plus 120 instead of minus 120)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ed</w:t>
        <w:tab/>
        <w:t>using  the &lt;RETURN&gt; KEY.  Simply place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pointer on the score that has been incorrec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  &lt;RETURN&gt;  and  the  East-West  score  is  switch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(NO BID OR PASSED-IN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F10 will place a NO BID score in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 the pointer to the next score. "NO BID"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entry and an indicator is placed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ore (the letter "N"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,  a NO BID score is equivalent to zero for North-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t-West</w:t>
        <w:tab/>
        <w:t>pairs.</w:t>
        <w:tab/>
        <w:t>The match pointing is based on zero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s than all North-South scores and greater than all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 BID should not be confused with an average (F2) or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 score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(AVERAGE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 F2  will place an AVERAGE SCORE in the current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vance the pointer to the next score.  "AVERAGE"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the current entry and an  indicator is placed o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side of the score (the letter "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  AVERAGE  SCORE  awards  half</w:t>
        <w:tab/>
        <w:t>the  match  points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 pair</w:t>
        <w:tab/>
        <w:t>and half the points to the  East-West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TOP  of the board is reduced by one match  poi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TTOM is increased by one mat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(SET PERCENTAGE SCORE) Continues with panel 3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you to award an exact PERCENTAGE SCOR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pair and the East-West pair.</w:t>
        <w:tab/>
        <w:t>See function F4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centage  MATCH</w:t>
        <w:tab/>
        <w:t>POINT)</w:t>
        <w:tab/>
        <w:t>and ALT-F1 (enter  two</w:t>
        <w:tab/>
        <w:t>score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orth-South  and East-west pairs receive the match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quivalent  to  the  percentage  entered,</w:t>
        <w:tab/>
        <w:t xml:space="preserve"> including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ctions.  During the match pointing of the rest of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the board,  this entry is considered an AVERAGE SCO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reases</w:t>
        <w:tab/>
        <w:t>the TOP by one match point and increases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one mat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(SET MATCH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unction is very similar to F3 (SET PERCENTAGE SCOR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 and East-West pairs are awarded  percentag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determining</w:t>
        <w:tab/>
        <w:t>the match points awards  the  nearest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ch  points  equivalent</w:t>
        <w:tab/>
        <w:t>to the percentages  are  used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imal fraction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 F3  awards the exact percentage</w:t>
        <w:tab/>
        <w:t>score  whereas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awards match points closest to the percentag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(SET TO ZERO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 allows you to delete any score on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.   This is used where you have accidently entered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st  a  pair,</w:t>
        <w:tab/>
        <w:t>and the correct entry is not  know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ing  this  has exactly the same meaning as not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. It does show a score has been deleted from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hould  not</w:t>
        <w:tab/>
        <w:t>be confused with NO BID (function  F1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ERAGE SCORE (function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match pointing a board where a score has not bee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or  this function has been selected showing no score)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based on the number of entri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match pointing the board is factored to the same TO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ther boards in this session.</w:t>
        <w:tab/>
        <w:t xml:space="preserve"> The pairs with no sco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board do not receive an average.   Their score is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 to  the  same number of scores as all other  pai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(FORCED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 allows  you to force in  a  score</w:t>
        <w:tab/>
        <w:t>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wise be inadmissable.  This usually only appl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wishing  to force in a score as an adjusted or an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6 key is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 It is used to force in an impossible score after you</w:t>
        <w:tab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it in the normal way.   For example,  on a boar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are vulnerable,  you enter 45+ (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450 for North-South). The ASE Scorer issu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49 - IMPOSSIBLE SCORE".  You force the score with F6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pted as the North-Sout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 Alternatively,  you may wish to force a scor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 first.  Press F6 and panel 3009 is presente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core you wish to force in.</w:t>
        <w:tab/>
        <w:t>The score you enter o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 may be positive or negative (North-South  or  East-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a value that does not end with zero.</w:t>
        <w:tab/>
        <w:t>For example, 63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(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takes a copy of the last score entered for use with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(PASTE).</w:t>
        <w:tab/>
        <w:t xml:space="preserve"> The copied score is shown o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 corner of the screen, and remains there as you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 board o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(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laces  the</w:t>
        <w:tab/>
        <w:t>copied</w:t>
        <w:tab/>
        <w:t>score  (see  the  previou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7-COPY)  in the current entry on your screen.   You may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me score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,  the  copied score may be PASTED on subsequent bo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s.  This means you may PASTE a score which i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vulnerablity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is</w:t>
        <w:tab/>
        <w:t>a  faster form of the copy and</w:t>
        <w:tab/>
        <w:t>paste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 the  space bar.</w:t>
        <w:tab/>
        <w:t xml:space="preserve"> This copies the  scor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ve  into  the  current</w:t>
        <w:tab/>
        <w:t>entry without being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mediate  copy  field.   These two operations may  be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witches  the  pairs  shown on  the</w:t>
        <w:tab/>
        <w:t>current 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pair number is placed in the East-Wes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East-West  pair  number  is  placed  in  the</w:t>
        <w:tab/>
        <w:t xml:space="preserve">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v" shown between the pair numbers is changed to an "x"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 switch is shown on the right hand side of the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pointer advances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switch back any switched pairs by pressing the F9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 while positioned on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 (TWO SCORES) Continues with panel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allows you to award special scores to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 and East-West pairs.</w:t>
        <w:tab/>
        <w:t xml:space="preserve"> Panel 3008 is prese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is used when the tournament director has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award special scores to both the North-South and 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example,  the North-South pair may be awarded +4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t-West pair +120.   The North-South pair will rece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s determined using +420 as the score.   The East-We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receive match points determined by scoring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est of the scores on the board will receive match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 on</w:t>
        <w:tab/>
        <w:t>an  average score being awarded to the</w:t>
        <w:tab/>
        <w:t>2  pai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.</w:t>
        <w:tab/>
        <w:t xml:space="preserve"> Where</w:t>
        <w:tab/>
        <w:t>there  is  more then one entry</w:t>
        <w:tab/>
        <w:t>on  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ing  2  scores all the special  North-South  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ed  in determining the match points for the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 and  all  the  special  East-West  scores  ar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rmining the East-West m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,  fouled  boards  may also have 2  score 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possible to award average-minus, average and average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s to North-South and East-West pairs (See panel 30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3 (CHANGE NORTH-SOUTH PAIR NUMBER) Continues with panel 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you to change the pair number of the pair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 the  North-South seat of the current entry.   The new</w:t>
        <w:tab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may be that of any pair playing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are required to enter the section number,  the pai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ir original starting seat position (NS or 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 useful where a pair has sat in the wrong s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d a board.   Usually some other compensatory 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 to take place.   An average or adjusted score may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warded to pairs involved in this board at oth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4 (CHANGE EAST-WEST PAIR NUMBER) Continues  with  panel 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works the same way as ALT-F3 above. 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to  change  the pair number of the East-West pai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5 (FOULED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marks the current entry as a score on  a 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.  When  using  a  color monitor the entry is show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olor and a flag is set to "F" indicating the f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match pointing all fouled scores are combi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sult.  The calculation of the match points for the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are produced using the ACBL formula.   All score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fouled are combined together as a foul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8 (ROUND/BOARD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you to switch the display from the current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t  round or vice versa.   Each time you  press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key the displa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urrency indicator on the top line switches from 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.   This  is useful when entering the scores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.  At any instant you may switch to show all the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oard  you  are entering.   It allows   you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ther  all the scores for a given board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useful in checking a problem score.   It allows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ther the score is unusual for the board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ENU/BOARDS (CHANGE BOARD NUMBERS) Continues  with  panel  3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 to change the external board number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s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generating  a section the system works  with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 of  board sets.   Each board set contains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s.  These  boards are then sequenced automat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last board set.   Under most circumstance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equate  and simplifies your procedures.</w:t>
        <w:tab/>
        <w:t>Conforming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les makes it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asionally  things  do not go to  plan.</w:t>
        <w:tab/>
        <w:t>For  example,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 27  may have been placed in the second  board 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 number  3 may have been placed in the  ninth  boar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ith  9 board sets of 3 boards).</w:t>
        <w:tab/>
        <w:t>Use this function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specific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,  this function does not change the "number"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the system.  The ASE Scorer keeps the board numbers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al  form and maps them to an external board number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al board numbers (the number you may change) dic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ulnerability of the board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 scoring these internal and external board</w:t>
        <w:tab/>
        <w:t>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differently depending on the session being sc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 has  one section then the internal board</w:t>
        <w:tab/>
        <w:t>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to determine which scores are combined for match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</w:t>
        <w:tab/>
        <w:t>to use any number of boards  with 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the</w:t>
        <w:tab/>
        <w:t>session  consists  of more  than  one  se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s are combined together for scoring.   In this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al  board numbers are used to determine which 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ed  to  produce the result.</w:t>
        <w:tab/>
        <w:t xml:space="preserve"> This may have some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ects  if you have not set up your sections  correctly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 section  in  the  session  is  used  to  determin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xternal)  board numbers to be scored.   If a boar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first section and exists in the second and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s,</w:t>
        <w:tab/>
        <w:t>no scores will appear for it.</w:t>
        <w:tab/>
        <w:t>If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 a board not found in subsequent sections,  the 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ctored up for all the pairs in the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THE REPLACEMENT PAIR (Panel 3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nel is presented whenever you select functions ALT-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F4  on  panel</w:t>
        <w:tab/>
        <w:t>3000.</w:t>
        <w:tab/>
        <w:t>It allows you to  specify  the</w:t>
        <w:tab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ing the current North-South or East-West pair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turn without any changes to the current pair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 selected the new pair correctly,  press ENTER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1 (SECTION NUMBER OF NEW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contains the section number of the new pair.   This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 where  the current session has more then one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itial value is the section number of the curren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2 (PAIR NUMBER OF THE NEW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contains  the pair number of the new  pair.</w:t>
        <w:tab/>
        <w:t>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is the current pa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3 (STARTED AS NORTH-SOUTH OR EAST-WEST)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ndicates the original direction the pair was sit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 one.   This field is only required when there are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ers in the session.  The initial value is the starting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 of the curren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 EXPLICIT SCORE (Panel 3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is presented to you each time function F3 or F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ed on panel 3000 or 3001.   It is used to awar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centage  scores to both the North-South and East-west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field should contain a value between zero and 99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do not wish to proceed with the EXPLICIT SCORE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the two percentag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this panel is selected using F3 (Set Percentage)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awarded explicit percentages including decimals  of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s.  Where this panel was selected with the function F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arest  whole  match  points to the requested  percent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warded to th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WARD TWO SCORES (Panel 3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 is presented when function ALT-F1 is</w:t>
        <w:tab/>
        <w:t>selec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3000. It allows you to specify 2 different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and East-West pairs. A different match 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obtained for each of thes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match pointing the rest of the scores on this  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for this entry is treated as 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 enter  any score for North-South and  any  sco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t-West.   Either  score  may be positive or  negative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, North-South may be awarded -145 and East-West +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the</w:t>
        <w:tab/>
        <w:t>board is scored it is first match poin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-South score to obtain the North-South pair's mat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n match pointed again with the East-West sco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t-West pair's m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you have entered the scores,</w:t>
        <w:tab/>
        <w:t>press ENTER to proce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do not wish to award the 2 scores,  press the ESC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 without change.   In addition,  it is possible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"average"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function keys may be pressed while the cursor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-South or the East-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(AVERAGE MI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ir awarded an "average minus" score receives 40%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ch point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pair awarded an "average" receives half the availabl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(AVERAGE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ir  awarded  an  "average  plus"  receives  60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</w:t>
        <w:tab/>
        <w:t>match  points  OR  their  average  on  the 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ever is th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FORCED SCORE (Panel 3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anel is presented to you whenever you press F6 o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000 (and there is no outstanding impossible score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</w:t>
        <w:tab/>
        <w:t>to enter a score which</w:t>
        <w:tab/>
        <w:t>would  otherwi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jected by the ASE Scorer.  It is used when you are aw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al  score.   The board is match pointed in the norm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no other speci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example,  you  enter a score of 425-.  It is show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t-West score of 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valid  result may be produced at any time.  The mor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the more accurate the result.  All results ar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he same TOP on all boards and the same number  of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eports  selected  are produced each</w:t>
        <w:tab/>
        <w:t>time  scoring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have  changed any scores (scoring  by  round)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 rounds the ASE Scorer will rescore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there  are no changes made to the scor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 and you request a rescore (to  produce  report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 Scorer does not recalculate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MASTERPOINT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pecifies the master points awards for the first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event.   Subsequent places are awarded master point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-rata basis determined by the percentages tabl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LACES RECEIVING MASTER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eld is only used in masterpointing.   It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 position  receiving</w:t>
        <w:tab/>
        <w:t>masterpoints.  Brackets 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ound  the  position  number (on the reports)  for  all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ing master point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-TO-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eld should be equal to the number of times the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d  in this session  and dictates the TOP on the boar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asionaly  you may require this field not to be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times the board is played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 Where the players usually see their results match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a particular size field,  (for example,  13 tabl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being scored does not have that number of</w:t>
        <w:tab/>
        <w:t>tab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 still require the results be produced with the same 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Where you are scoring a session with more than on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sections have different numbers of tables,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 the  session by section.  See below (score by 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same factor-to-tables value for each of th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scored,  the results are comparable when comb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/SINGLE MATC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need  to change this field rarely.   "D" indicate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points and "S" indicates single m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double match points each score beaten receives 2 poi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e  receives  1 point and loss  received</w:t>
        <w:tab/>
        <w:t>zero  points.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le match pointing,  a win receives 1 match point, a ti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ch point and a loss zero m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MATCH POINTS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field contains "Y" (yes) signed match poin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ed  match pointing is where the average on a board (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c.) is zero. The match points for a TOP are the same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TTOM,  with  the  opposite sign.  The scores are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tracting average from standard match poi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EACH SECTION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field is set to "Y" (yes), and the current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d,  each  of</w:t>
        <w:tab/>
        <w:t>the sections will be  scored 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lly this is not recommended, rather you should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sections as a diffe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asionaly  for  organisation reasons it may b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e  and report the results of several section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different size and are playing different  boards.   I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 you  need  to  carefully  select  the  "factor-to-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Y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is  field is set to "Y" (yes) only  the  current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hown on top of the panel) i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ption:   when</w:t>
        <w:tab/>
        <w:t>the  scores  of previous  rounds  have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d,  the  system automatically rescores up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nd, but only reports on the curr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unction  only applies where the section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are BAROMETER 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REPORT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 a report of the results achieved by all the pai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session. It includes names, scores, perce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REPORT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allows  you</w:t>
        <w:tab/>
        <w:t>select</w:t>
        <w:tab/>
        <w:t>a  report  which  details  all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on the boards as they are scored in the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AL REPORT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a brief report showing all the scores achiev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s  in</w:t>
        <w:tab/>
        <w:t>the current session.   It is produced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ase of scoring and does not include the name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hould be produced at least once for each session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 the breakdown of each pair's score.  Special aw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justments are shown as a separate figure (in brackets)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ghlights miss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 OR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ndicates the session report is to be produced in ra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rder.   An "Y" in this field indicates th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 in rank order (the order the pairs finished).  An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the report in pair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field is "Y" (yes) a separate report is  produc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section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useful where the sections have been scored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 where you wish to post the results by section even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ctions have been combined during th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ORING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ank</w:t>
        <w:tab/>
        <w:t>file is a TEXT file and may be used outside the 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.   If  you</w:t>
        <w:tab/>
        <w:t>are  producing reports for  both  ev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, a rank file is produced at each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ame of the rank file is made up in the 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XXnn.w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 = the ev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n  = is the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   = the number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  =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 =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ssion number is equal to the current session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ank file is for an event where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number  of winners" is equal to the number of winn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ssion if the file is for a session;</w:t>
        <w:tab/>
        <w:t>and is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winners in the event if the file is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using the category option,  the category in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 is equal to the current category.  If th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nk,  no category applies and the category let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rank order file exists, the "rank order" repor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 the rank order file.   Therefore,  if you produce a</w:t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  file  at some stage in an event,  it is recommend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  the file on each subsequent  rescore.  The  ASE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s a rank-order file when it is out-of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ust produce the rank order file if you want master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wards  to  be included on the reports.   Master poi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d automatically by the system or may be enter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function AMENU/VIEW or BMENU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ank file is a standard TEXT file and may be</w:t>
        <w:tab/>
        <w:t>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d  outside the ASE Scorer.</w:t>
        <w:tab/>
        <w:t>The file is foun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 specified for text files on panel 2020.   Each recor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le is the same length,  26 characters.  There i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ader record before each field on the file. Where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winner there is only one field header.  Where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ers there are two fiel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each field header there is a series of  records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sults in rank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yout of the field header record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Positions      Length</w:t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</w:t>
        <w:tab/>
        <w:t>3</w:t>
        <w:tab/>
        <w:tab/>
        <w:t>3</w:t>
        <w:tab/>
        <w:t xml:space="preserve">     Fiel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1            Dot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 9               5           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 - 24</w:t>
        <w:tab/>
        <w:t xml:space="preserve">       15</w:t>
        <w:tab/>
        <w:t xml:space="preserve">     Al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5</w:t>
        <w:tab/>
        <w:tab/>
        <w:t>1</w:t>
        <w:tab/>
        <w:t xml:space="preserve">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6</w:t>
        <w:tab/>
        <w:tab/>
        <w:t>1</w:t>
        <w:tab/>
        <w:t xml:space="preserve">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e  "field  title" is that found in the  "event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is the layout of the scoring recor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Positions      Length</w:t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</w:t>
        <w:tab/>
        <w:t>4</w:t>
        <w:tab/>
        <w:tab/>
        <w:t>4</w:t>
        <w:tab/>
        <w:t xml:space="preserve">     Pa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- 10</w:t>
        <w:tab/>
        <w:tab/>
        <w:t>6</w:t>
        <w:tab/>
        <w:t xml:space="preserve">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</w:t>
        <w:tab/>
        <w:tab/>
        <w:t>1</w:t>
        <w:tab/>
        <w:t xml:space="preserve">     Decimal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</w:t>
        <w:tab/>
        <w:tab/>
        <w:t>1</w:t>
        <w:tab/>
        <w:t xml:space="preserve">     Sign of Score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 - 14</w:t>
        <w:tab/>
        <w:tab/>
        <w:t>2</w:t>
        <w:tab/>
        <w:t xml:space="preserve">    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- 16</w:t>
        <w:tab/>
        <w:tab/>
        <w:t>2</w:t>
        <w:tab/>
        <w:t xml:space="preserve">     Decimals Of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7 - 22</w:t>
        <w:tab/>
        <w:tab/>
        <w:t>6</w:t>
        <w:tab/>
        <w:t xml:space="preserve">    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3</w:t>
        <w:tab/>
        <w:tab/>
        <w:t>1</w:t>
        <w:tab/>
        <w:t xml:space="preserve">     Decimals of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4</w:t>
        <w:tab/>
        <w:tab/>
        <w:t>1</w:t>
        <w:tab/>
        <w:t xml:space="preserve">     Sign of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5</w:t>
        <w:tab/>
        <w:tab/>
        <w:t>1</w:t>
        <w:tab/>
        <w:t xml:space="preserve">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6</w:t>
        <w:tab/>
        <w:tab/>
        <w:t>1</w:t>
        <w:tab/>
        <w:t xml:space="preserve">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ile  is not used by the ASE Scorer but it  may  be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side  the  ASE Scorer  for diagnosis of results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TEXT file and is placed under the TEXT file PA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panel 2020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le name is very similar to that of the rank file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nn.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 = the ev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n  = the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   = the number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  =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 =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the file is for an event rather a session,</w:t>
        <w:tab/>
        <w:t>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 in the file name is equal to zero.   The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rds  in  the  results file depends on the  printin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ank  or  number order".   If in rank order  then  any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s  awarded  to these pairs are also included in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in number order the master point award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ontents of the records on this file differ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hether the results are for an event o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cord layout for the even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Position       Length</w:t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</w:t>
        <w:tab/>
        <w:t>7</w:t>
        <w:tab/>
        <w:tab/>
        <w:t>7</w:t>
        <w:tab/>
        <w:t xml:space="preserve">     Player Numb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 - 14</w:t>
        <w:tab/>
        <w:tab/>
        <w:t>7</w:t>
        <w:tab/>
        <w:t xml:space="preserve">     Player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- 52</w:t>
        <w:tab/>
        <w:t xml:space="preserve">       38</w:t>
        <w:tab/>
        <w:t xml:space="preserve">    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3 - 58</w:t>
        <w:tab/>
        <w:tab/>
        <w:t>6</w:t>
        <w:tab/>
        <w:t xml:space="preserve">    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9</w:t>
        <w:tab/>
        <w:tab/>
        <w:t>1</w:t>
        <w:tab/>
        <w:t xml:space="preserve">     Decimals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0</w:t>
        <w:tab/>
        <w:tab/>
        <w:t>1</w:t>
        <w:tab/>
        <w:t xml:space="preserve">     Sign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 - 64</w:t>
        <w:tab/>
        <w:tab/>
        <w:t>4</w:t>
        <w:tab/>
        <w:t xml:space="preserve">     Pa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5 - 66</w:t>
        <w:tab/>
        <w:tab/>
        <w:t>2</w:t>
        <w:tab/>
        <w:t xml:space="preserve">     Type 1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7 - 68</w:t>
        <w:tab/>
        <w:tab/>
        <w:t>2</w:t>
        <w:tab/>
        <w:t xml:space="preserve">     Decimals o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9 - 70</w:t>
        <w:tab/>
        <w:tab/>
        <w:t>2</w:t>
        <w:tab/>
        <w:t xml:space="preserve">     Type 2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1 - 72</w:t>
        <w:tab/>
        <w:tab/>
        <w:t>2</w:t>
        <w:tab/>
        <w:t xml:space="preserve">     Decimals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3 - 74</w:t>
        <w:tab/>
        <w:tab/>
        <w:t>2</w:t>
        <w:tab/>
        <w:t xml:space="preserve">     Type 3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5 - 76</w:t>
        <w:tab/>
        <w:tab/>
        <w:t>2</w:t>
        <w:tab/>
        <w:t xml:space="preserve">     Decimals o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a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7 - 80</w:t>
        <w:tab/>
        <w:tab/>
        <w:t>4</w:t>
        <w:tab/>
        <w:t xml:space="preserve">     Last Sess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1</w:t>
        <w:tab/>
        <w:tab/>
        <w:t>1</w:t>
        <w:tab/>
        <w:t xml:space="preserve">     Decimal of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2</w:t>
        <w:tab/>
        <w:tab/>
        <w:t>1</w:t>
        <w:tab/>
        <w:t xml:space="preserve">     Sign of Last Sess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3 - 86</w:t>
        <w:tab/>
        <w:tab/>
        <w:t>4</w:t>
        <w:tab/>
        <w:t xml:space="preserve">     Total of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7</w:t>
        <w:tab/>
        <w:tab/>
        <w:t>1</w:t>
        <w:tab/>
        <w:t xml:space="preserve">     Decimals  of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8</w:t>
        <w:tab/>
        <w:tab/>
        <w:t>1</w:t>
        <w:tab/>
        <w:t xml:space="preserve">     Sign of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9 - 93</w:t>
        <w:tab/>
        <w:tab/>
        <w:t>4</w:t>
        <w:tab/>
        <w:t xml:space="preserve">     Carry Forwa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4</w:t>
        <w:tab/>
        <w:tab/>
        <w:t>1</w:t>
        <w:tab/>
        <w:t xml:space="preserve">     Decimals of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5</w:t>
        <w:tab/>
        <w:tab/>
        <w:t>1</w:t>
        <w:tab/>
        <w:t xml:space="preserve">     Sign of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6</w:t>
        <w:tab/>
        <w:tab/>
        <w:t>1</w:t>
        <w:tab/>
        <w:t xml:space="preserve">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7</w:t>
        <w:tab/>
        <w:tab/>
        <w:t>1</w:t>
        <w:tab/>
        <w:t xml:space="preserve">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cord layout for a session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Position     Length</w:t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 76</w:t>
        <w:tab/>
        <w:t xml:space="preserve">       76</w:t>
        <w:tab/>
        <w:t xml:space="preserve">     Same as Ev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7 - 78</w:t>
        <w:tab/>
        <w:tab/>
        <w:t>2</w:t>
        <w:tab/>
        <w:t xml:space="preserve">     Pa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9</w:t>
        <w:tab/>
        <w:tab/>
        <w:t>1</w:t>
        <w:tab/>
        <w:t xml:space="preserve">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 - 81</w:t>
        <w:tab/>
        <w:tab/>
        <w:t>2</w:t>
        <w:tab/>
        <w:t xml:space="preserve">     Star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2</w:t>
        <w:tab/>
        <w:tab/>
        <w:t>1</w:t>
        <w:tab/>
        <w:t xml:space="preserve">     Starting Seat (E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3 - 85</w:t>
        <w:tab/>
        <w:tab/>
        <w:t>3</w:t>
        <w:tab/>
        <w:t xml:space="preserve">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6</w:t>
        <w:tab/>
        <w:tab/>
        <w:t>1</w:t>
        <w:tab/>
        <w:t xml:space="preserve">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7</w:t>
        <w:tab/>
        <w:tab/>
        <w:t>1</w:t>
        <w:tab/>
        <w:t xml:space="preserve">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vements where there are half tables (and the movement does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 out table plays e.g. N-S Rover type movements)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board is played is NOT constant ("rounds" is &lt; "board sets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difficul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enter a ZERO BOARD SET number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T OUT occurs. While the movement generated will be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e sit out pair can no longer appear on th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the scores (the same as NS Rover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use such a movement with one less pair! e.g. a 12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S Rover with 9 rounds and 12 sets of boards. It has pairs 1 to 13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12 EW. If the HALF TABLE is set to table 3 (Not 13 a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) then a half table is generated at table 3 (shown during data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S missing at table 3, most of the NS and EW pairs sit ou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 PAIR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 Pairs uses slightly different concepts than with standard pair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of the Swiss event is a "session". With the masterpoi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ased on 8 or more boards matches, the masterpoints of each 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ormal session files. The masterpoint rules for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included. (i.e. calculated on the match result rather th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ssion "draw" is supplied manually by the user.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be also supplied manually. The "movement" is calcula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ne really) and the draw is supplied on panel 2128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hange the pair numbers, as needed. A "section"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ly) to any session. Where the number of tables is &gt; 45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required as the system limit is 45 tables 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tions are created (Swiss or manually) the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ASE is the "board set number" and the number of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default is the next board set and the same number of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the previous session. With "n" boards in a set the first bo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boards 1 through n, the second n+1 through 2n etc.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manually later as required (as with normal pairs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numbers must be unique across the whole field (ASE checks!)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draw is possible, and still identify the pairs. Ideally, t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uld be unique when creating multiple sections - when AS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ss draw they will be unique scross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izes produced during the ASE Swiss pairs draw will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e.g. if the first session has two 10 table sections, the next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ession will contain one (1) 20 table section. The minimum 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s 3 tables. (46 tables will produce 43 and 3 tabl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ss draw is calculated using the positions (and rank) of the ev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1st place with 2nd etc. with the proviso tha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efore. The alorithm allows for a complete round robin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(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tables are allowed. Pairs sit out once, and the next sit out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bottom of the list. No allowance is made for scor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done manually (in A MENU/MODIFY - "adjust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may be withdrawn from the event using NAMES/MODIFY (F10 - in/ou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may be added at any time using the NAMES/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ss draw is calculated based on the current positions of th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re an "advanced" draw is required, produce the draw after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upon which the draw is to be based. e.g. set up 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score the first and then request the "B MENU/ADD sess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wiss draw) to produce the draw for session 3. Then add ses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oring session 2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 items available in the Pairs scorer are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except where the option has no meaning i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enter the board results (from the travellers)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s of the match are entered. As with the pairs, this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ption B-MENU/MODIFY. The screen used for entry is different fro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/UPDATE option is not available. Only the event teams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MENU is unavailable: there are no sections in a session of Swiss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n event with no tables. This allows you to enter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/ADD) before generating the first round draw (manually or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eams are possible (arbitrary limit 400). Odd numbers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ered for with either 3 way matches (over 1 or 2 rounds) or bye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may be added or removed (F10 in NAMES/MODIFY) during the event.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usted scores may be necessary for valid results. See A-MENU/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MENU/TABLES gives the draw for the curr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number order" in the "event" report to list all the past round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numbers are assigned either as "match number" or "team number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efines this, and the default is "match number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(event type 'c' on panel 2010) allows you to set up a team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sections. All teams in the section are assumed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eams when the number of groups is 1.(American Whist Leagu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groups is 2 (e.g. Mirror movement) the teams in group 1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for score and names entry are the same as Swiss te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Reporting of results varies with the options for "rank order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irst sco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TAL ABOR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 of  the  following  error  messages  are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ion of the ASE-Scorer and indicate a fat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0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 attempt has been made to run the ASE-Scorer on a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The ASE-Scorer requires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file error -offset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 indexed  file  system  has  encountered  an</w:t>
        <w:tab/>
        <w:t xml:space="preserve">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onsistency.  This is usually due to abnorm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the ASE-Scorer (e.g.  power-off before exiting the  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r  with &lt;EXIT&gt;) which has fail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ing  of blocks of data for an indexed</w:t>
        <w:tab/>
        <w:t>file.  Disk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dition may have bee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will</w:t>
        <w:tab/>
        <w:t>need to reinstate the indexed file from  a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 or  re-create the file in the normal way  (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and have the ASE-Scorer create the fil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several files that are indexed in the ASE-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 the membership files, howell.mvt,  user.m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the  Tournament  Library  file (SET  TL=  def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HANDLER FATA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e  of these messages should ever be issued whil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ASE-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one  of  these  messages appears it is  usuall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upted object code of one or more of the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E-Scorer.  Re-install  your  software  from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 diskettes supplied. If the error persists contact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you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lor-value' is an invalid B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WORK-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WORK-D valid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WORK-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user exi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normally terminated by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 is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RC Check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RC on RUNTIME file-Pan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RC on RUNTIME fil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RC on RUNTIME fil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iz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on data not found in RUN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mask operation; data exceeds displa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mask operation; data exceeds mas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HAND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messages are error messages appearing 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  of  your  screen.  They  indicate either  an  err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red  during  entry of information into a fie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or the ASE-Scorer is performing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 messages  are  issued  when  the  user  attemp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ion</w:t>
        <w:tab/>
        <w:t>that  is not permitted or are issued  pure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ve  purposes.   The  messages are  in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Date Is Requi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e  country code is 001 (USA) the date must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 MMDDYY.   If Europe,</w:t>
        <w:tab/>
        <w:t>the correct format is DDMMY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apan 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Overflowed, Digit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which are masked using a mask that contains</w:t>
        <w:tab/>
        <w:t>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are longer than the picture of the data i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fill all the characters of such a field with data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that data will necessarily be discarded by  the 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ine  when  the mask operation takes  place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 are normally large enough to contain any vali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purel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;  Validation -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message  is issued when the user attempts to  le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 that  specified validation and the data in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es not pass the validation criteria.  Validation -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xact string that specifies the accept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lphabetic Data Is Allowed In This Field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tried to enter non-alphabetic data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.   Alphabetic  data</w:t>
        <w:tab/>
        <w:t>includes the characters  A-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lpha/Numeric Data Is Allowed In This Field (A-Z,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user</w:t>
        <w:tab/>
        <w:t>tried  to  enter  non-alpha/numeric  data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pha/numeric field.  Valid alpha/numeric charac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etters A-Z, digits 0-9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eric Data Is Allowed In This Field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 digits are allowed to be entered and occasional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enter the signs (+ and -)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nter Data Here - Onl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user tries to enter data on a panel with no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 in a protected field this message is issued.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 a  function key for the desired action or tab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Wait - Pa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the  initial  display of the  panel  the  screen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 this  message  while writing out the data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.</w:t>
        <w:tab/>
        <w:t>Unless</w:t>
        <w:tab/>
        <w:t>you  have extremely  complex  data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, this message will flash by so fast it will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Wait -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-Scorer  is performing a task which is  tak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E-Scor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Help program will not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rst  time the ASE-Scorer attempted to load</w:t>
        <w:tab/>
        <w:t>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it  found 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Insufficient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-Scorer  has attempted to load a program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nd   insufficient   memory  to</w:t>
        <w:tab/>
        <w:t xml:space="preserve"> operate.    See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men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Player full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rly releases only (&lt;v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No SET HF=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rly releases only (&lt;v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Disk error on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-Scorer has attempted to open a file for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countered  a disk problem.   This normally mean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 run out of space on the disk.   Investigate you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acity  further</w:t>
        <w:tab/>
        <w:t>before attempting to  do  this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is message only applies to sequenti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SE-Scorer  has  encountered a disk write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ing a sequential text file.   This is usually due t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availab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Read error o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 the copying of the event file an error has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the  input  file,  usually due to the input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 No event found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a warning message informing you that no ev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found on the file.   The option is not availabl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vent exists on the tournament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 Fil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input  file  does not exist.</w:t>
        <w:tab/>
        <w:t xml:space="preserve"> You have  reques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ing of carried forwards from a rank file which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Invalid file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system error has occurred.  Usually due to corrup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of the programs.   Restore your originally master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if the problem persists, contact 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Howell movements are limited from 3 to 20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version of the ASE-Scorer limits the number of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Howell movement to between 3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arometer movements are limited from 3 to 43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version of the ASE-Scorer is limited to 43 tab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rometer Howe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This f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ystem error has occurred.  Restore your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ginal master save, if the problem persists contact 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No HELP available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have requested help on a function for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No of tables exceeds tourna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 of  tables specified for  the  current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eds  the  limit placed on the tournament  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will need to create a new session after changing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,  panel</w:t>
        <w:tab/>
        <w:t>2021 (Maximum tables in the section).  See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02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No pair numb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 entry of non-standard pair numbers (see panel  2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ir numbers at table 1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Eve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equested event was not found on the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1/2 Table no. too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of the half table is greater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s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1st board set no. &gt;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oard  set  number,  placed at table 1 on  round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eater than the total number of board sets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Skip round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Skip Mitchell the round number after which the Sk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occur is invalid.   The movement does not wor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No. rounds &gt; No.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 of rounds in the movement requested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the total number of board sets.  Im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No. boards &gt; tourna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boards in play in the moveme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ournament library file limit.  The number of 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s  the  number  of boards per set is  great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gure found in field 3,  panel 2021.   You ar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enerate the session after chang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This movement requires an even no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  specified requires an even number of 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vement does not work with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Not enough 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not enough board sets for the move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No. of tables whole; 1/2 tabl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 specified only works with a number  of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includes a half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1/2 table must b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 specified for the half table must be</w:t>
        <w:tab/>
        <w:t>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No. board sets &gt;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 of  board sets requested is  great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allowable in the movement type you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Invalid no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 type does not work with the number  of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N-S not stationary 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 requested  requires  the North-South pai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onary.  The movement parameters specified in panel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s  the North-South pairs as moving.   Correct panel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attempting thi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N-S start outsid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orth-South rover pair is attempting to start a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side the number of tables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Too many tables for th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tables specified is too great for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Not enough tables for th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tables specified is too small for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Invalid no. tables; must be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prime  number  of  tables is  required</w:t>
        <w:tab/>
        <w:t>in  th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ested.   The</w:t>
        <w:tab/>
        <w:t>movement  will not work with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Warning: pair number(s) missing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 or more pair numbers are missing from the se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nt  reports are not possible.</w:t>
        <w:tab/>
        <w:t>See Function F4 o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Not enough 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of board sets specified is less tha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board sets required for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This movement requires an odd no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vement specified requires an odd number of t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not work with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Movement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hoice of Mitchell movements is incorrec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No. rounds must = No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umber  of  rounds specified in the  moveme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qual  to the number of tables.   The movemen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Lower byestand &gt; no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able number of the lower table next to the bye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share  and relay Mitchell is greater than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s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Howell movements must have 1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Howell</w:t>
        <w:tab/>
        <w:t>movement has been selected after  specify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ers  on  panel 2030.</w:t>
        <w:tab/>
        <w:t>You need to create a new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one winner to use a Howel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Howell movemen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Howell movement exists on the tournament lib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tables selected.  Specify a non-default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and enter the movemen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Invalid Howe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Howell movement entered is an invalid Howell</w:t>
        <w:tab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 Panel  2126 for more information about defining 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No Event current or no boa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requested a function which requires an even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with a movement which has more than zer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Lowest stationary pair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owest  stationary pair specified in</w:t>
        <w:tab/>
        <w:t>a  three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ll  movement  is  outside  the number of  pai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Invali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witching rounds specified on panel 2034 do no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rules of entry.  See panel 203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3/4 Howell movement on file has different no.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default  3/4 Howell movement requested has a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 of sets than the movement specified on  panel  2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,  the 3/4 Howell movement on fil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3/4 Howell moveme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Player name only on file; not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layer requested has been found on file,  but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details are available not the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Invalid pai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changing a pair number the new pair numbe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alid.  The pair does not exist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Impossibl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core  entered  is not possible.   The  ASE-Scor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ed  the vulnerability of the board and found the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Warning - Last sc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simply a warning indicating that the sco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n unusual score.  It should b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Invalid player number (check digit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system  is  using player numbers that contain  a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git.  The number entered does not produce the check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(the last digit in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No prior sco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have</w:t>
        <w:tab/>
        <w:t>requested to copy the last score entered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No sco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have requested the paste of a score that has</w:t>
        <w:tab/>
        <w:t>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Score ver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 score  verification  the figures have  not  to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ly.   Your</w:t>
        <w:tab/>
        <w:t>total of the scores does  not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omputer'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Re-enter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verification of the long hand score entry,</w:t>
        <w:tab/>
        <w:t>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been found to be incorrect and you have request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Invalid mov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ovement specified is a user movement and your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alid.  The  number of rounds on the file is not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rounds in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Invalid pair numb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 user defined movement a pair number found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outside the range of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 Invalid board set numb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user defined movement the board set number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outside the range specified for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Cannot save/print us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</w:t>
        <w:tab/>
        <w:t>requested  is  not  available  for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Number of tables exceeds system limit-score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total  number of tables in the session  (combin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s) exceeds the system limit. 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SE scorer is limited to 200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Must be Barometer movement to score by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have</w:t>
        <w:tab/>
        <w:t>requested to score the</w:t>
        <w:tab/>
        <w:t>movement  by 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  must  be  a Barometer movement for  this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SET MB= missing; no n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rly releases only (&lt;v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SET MB= and SET HF= a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rly releases only (&lt;v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nvalid set selects - must be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oard sets requested on the board report on panel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e indicators to be set to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Search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ame entered for search on the master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Player already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attempted to add a player to file who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Player not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have requested a function that requires a play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file. The player is not foun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 HAND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ollowing error messages are issued by 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(ASE97.EXE). These messages should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 and  only</w:t>
        <w:tab/>
        <w:t>occur  when  a</w:t>
        <w:tab/>
        <w:t>disastrous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countered.  Even so,  the ASE Scorer attempts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each of these errors.  After this panel  appea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e by enter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nel 9001 is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number: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number: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 code:</w:t>
        <w:tab/>
        <w:tab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type: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key:</w:t>
        <w:tab/>
        <w:tab/>
        <w:t>kk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- score file (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- pair file</w:t>
        <w:tab/>
        <w:t>(.P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- Tournament library file (SET TL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- Event file (.V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- Help file (SET HF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- Membership file (SET MB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 - Board file (.B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f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- Op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- Op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- Open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-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- Rea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-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 - Start at equal to or greater th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 - 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 - Start at less th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3 -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4 - Write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5 - Wri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6 - Start at greater tha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1 -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2 -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3 -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4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4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5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9 -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1 -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2 - close an un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1  - Invalid operation:  directory  full;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file; FILES= too low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2 - File not found:  deleted file;  wrong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d SET n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4 - Improper record format: Bad file;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; wrong contents in file;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5 - Invalid operation: corrup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6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7 - DOS critical error;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A - file already open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ord type is used for diagnotic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kkk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 is used for diagnostic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