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DUPLICATE BRIDGE SC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ck 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plicate  Bridge Scoring  Program (BRIDGE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BM PC family of computers and may be used to help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ore  a duplicate  bridge game.  It is designed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nce is limited to 2, 3, 4, or 5 tables (four to ten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 the program  are the movements which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match point or  IMP  calculations.    Partial  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may  be saved  to disk  for later recall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being made available to bridge  play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asis.   You  pay only if you use and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pass copies of this program around to othe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s  long as  this document  file (with this state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If you find this program useful you are 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 donation to the author.  Donors will be placed on a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list for  updates  and  bug-corrections.    Please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($1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ck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61 Blackhaw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nyvale, Ca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is started  by typing  the word 'BRIDG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while the disk containing  the program  is in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 drive.    You  will  then  be presented with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un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Initialize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Team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Save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Recall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) Show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 is selected  by  entering  the  appropriate 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8, or the first letter of the function (e.g., 'I' fo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nitialization).  Following is an explanation of  each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 is required  to specify  the number of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ng (and, hence the  number of  tables), and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(boards) to be played each round.  The selection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, 6, 8, or 10 teams (2, 3, 4, or 5 tables), although 3, 5, 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9  teams can  play with a sit-out.  If there are 3, 5, 7,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, specify the next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then asked  for the  number of  boards to 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nd.   The  total number of boards to be played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8, so for 10 teams you may  not play  more than  3 board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(9 rounds), for 8 teams you may not play more than 4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nd (7 rounds), for 6 teams no more than 5 boards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5  rounds, and  for 4 teams no more than 9 boards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if you are  playing two  tables, the  progra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you  prefer  IMP  (International  Match Points) o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coring.  IMP  scoring is  generally preferred  when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played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 you  will  be  asked  whether 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(built-in) movement for your game.   You 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using  the  default  movement  or specifying your ow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 you use  the default  movement unless 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specifying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specify your  own movement,  you may either en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keyboard, or read it in from a disk file. 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 movement from  the keyboard,  you are  given the op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ty to save it to a disk file for subsequ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put is by table, starting with table  number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ns team, the ew team, and the starting boa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ound in the highlighted areas.  Data entry 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ed  for entering  scores, explained  later.   Each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an Enter, which will cause the curser to 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field, or  one of  the arrow keys, which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r to jump in the indicated direction.   Data entry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s  terminated by jumping off the bottom of the list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Escape 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nput is completed  for  table  one,  the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 the input areas for table two will be highligh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th.  Note that you  should check  your input  carefull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no internal  check for consistency when the mov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 this manner.   If  the movement  is one  that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 use again, saving it to disk will facilitate spec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i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display of the movement sele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itialization.   The  screen will  show which teams o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each round, and the  boards they  will play. 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movement  requires  that  the  same boards be used 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each round.  This is accomplished by passing them 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 the other  during the  round.  The three tabl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at the boards be shared among the  three tabl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round only.  The four table and five table movement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 any sharing of boards.  Except when boards are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two  or  three  tables,  the  boards must be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able at the beginning of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partners on each team may be  ente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.    This  is  optional and is for print-out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as all internal data is kept using the tea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nput field is hi-lighted in turn for entry of its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Any alpha-numeric information may be typed in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Names previously entered will appear if availab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s  desired from  the name shown, merely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that field.  Note  that once  any change  is mad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e whole field 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ATA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 a game  may be saved to the disk for later re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done for a  game in  progress as  well as 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games.  Upon selection of this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you for the name of the output file to use.   Unless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entered,  the file  will be  saved o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ing &lt;Enter&gt;  at this  time will  result in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'BRIDGE.DAT'.   File names may be any set of from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lpha-numeric characters  (the  first  letter  must  be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betic)  optionally  followed  by  a  period and a one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uffix.   If  no suffix  is supplied,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  '.DAT' to  your file name.  The nam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the desired drive and directory, using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(e.g.,  C:\BRDGPRG\BRIDGE if  you wish  to s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RIDGE.DAT' in a directory named BRDGPRG on your  C drive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specify already exists, the program will warn yo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ct and ask whether you  wish  to  change  the 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f the  response is  NO, the  existing file will be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SAV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aved data is  recalled using  this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 query  you  for  the 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.  A response of &lt;Enter&gt; will result in an  attempt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of 'BRIDGE.DAT' in the default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.  If the specified input  name does  no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, the  program will  append '.DAT' before search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ile name may be preceded with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ndard  DOS notation.   If  the input file nam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program will print a message to  that effect 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ether  you wish  to abort the input attempt.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, the program will again ask for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is  for  entering  the  scores  for  each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 The screen will contain the team numbers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with the running total for each team for the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 so  far.   Across the bottom will be a list of all bo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ose already scored indicated by invers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first ask for the number of the boa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.   It will  then provide a box for the score resul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the data on  the duplicate  traveling score she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one  and two will be filled in by the program with the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W team numbers who should  have played  that board. 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is  an input field for special scoring considerations (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sed below).  Columns four and  five will  be filled  i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with  the  appropriate  NS  or EW scores (only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can  be filled  on each  line).   Finally, th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oints  (or IMPs,  if selected) will be writte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lumns by the computer after the scor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area will be indicated by an inverse field,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ith  the NS  score for  the first pair (the NS tea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umber).  If  NS got  a plus  on that  board, fill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received (e.g., 420 for a non-vulnerable major gam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ricks).  If EW got a plus, move to the EW field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 arrow, the  Tab key,  or the &lt;Enter&gt; key,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W score.  Continue until  all  scores  are  entered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ne score on each line of the box (unless the boar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ut, in which case  both  fields  would  be  left  zer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 entered into each field by typing in the num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score attained.  Movement between input areas is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Move to fiel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Move to field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Move to field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     Terminate data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       Erase previous inp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  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     Move to field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is also terminated if the cursor is mov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input box.  Note that the &lt;Enter&gt; key, the Tab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Right arrow  key have  the same  effect, as  d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and Shift-Tab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left arrow or Shift-Tab key while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S column will put the cursor in the third column,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.  This is for special scoring considerations  which may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etters may be entered into the SP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     Reverse the NS and EW te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   Award both teams an "Average"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      Award NS a Bottom (and EW a To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Award NS a Top (and EW a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     Not played because of a sit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 action above  ('R' for  reversed) takes in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ration one of the most common playing errors which may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S  and EW  teams playing EW and NS instead.  If this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core which the team playing NS actually ear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 column  (or the  team playing  EW earned in the EW colum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'R' in the SP column.  The team listed as EW (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played  EW  but  actually  played  NS) will then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nefit of the NS sc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hree possible inputs  ('A'  for  average,  'B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, and  'T' for top) cover cases where the director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ward the NS  team a  particular result  not indicat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.   This may  occur because of an irregularity in bid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which results in the director awarding the specified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if the  board cannot be played because of the in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nt exposure of one or more  cards before  play, th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ecide  to give  both teams an average for the hand (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can be played fairly).  Tops or bottoms  are award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teams is to be penalized because of some rule inf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most home games will not have a director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are  generally  not  so  strictly  enforced that te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ized.  In such cases Tops and Bottoms  will probably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ed.    However,  use  of  Average for boards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s a likely occurrence.  Note that Average will 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verage"  score, which may not necessarily be reflec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number of match points for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-Outs will occur if there are an odd number of  team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 every round (and each board) will have a sit-ou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n odd number of  teams (i.e.,  5, 7,  or 9), 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tarted as if there were 6, 8, or 10.  The team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numbered team would then  have a  sit-out each 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 board would  indicate the sit-out by an 'O' (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) in the SP column for the team  sitting out. 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 7 teams playing, the game would be set up as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8 teams.   Since there  would be  no team  number 8,  tea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play the first round (since the schedule calls for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play team 8 on the first round), team  2 would  not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oun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nput  for a  board is  terminated, either by stri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 key or  by moving  the cursor  off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box,  the  program  will  calculate  and display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nd ask if the input is OK.  If any errors are detect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of  'N' will  again put the cursor in the first N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any input value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alues may be  changed by  input of  a different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cursor is in the appropriate block.  The previou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the new value.  Pressing Delete 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 input of zero.  Letters in the SP column may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space bar while the cursor is 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core for a board is accepted (by answering  'Y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K  prompt, or  just striking  &lt;Enter&gt;), the running sco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page and the list of boards across the bott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  with the  completed board.  The program will the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board number to be scored.  Boards previously sc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gain  be selected  to review  or change  the earli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 of  the  program  is  terminated  by stri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hen requested for the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will summarize  the team  score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shown will be the  sum for  all boards  scored so f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rcent  game  is  the percentage scored against a "perf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 That is, 100% is all top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 of the  screen will  ask whether  the us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INT RESULTS?  A response of YES (or 'Y')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utput to be  sent to  the printer.   The  prin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 the individual  team scores, in a format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wn on the  screen, as  well as  the result  of each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 The board  results are  arranged with  the team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 and the board numbers going down the  lef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.   The  bottom of  the columns are the total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am scores shown in the 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DUPLICATE SCOR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summary of  duplicate  scoring  rul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 provided for  those who may not have played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lay duplicate bridge, some means of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 sets of  cards for each hand must be provid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one by means of 'boards', which may be purchased at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,  from  mail  order  bridge  supply companies, o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ntract Bridge League (ACBL).  Each board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and the vulnerability for that hand.  The deck is shuff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ands dealt the first  time each  board is  play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is played without mixing the hands together.  This is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ed by each player  exposing the  card to  be played 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 in  turn, then putting that card face down in front of hi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ng end  aligned with  the team  taking the  trick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 it is easy to see how many tricks each side has tak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.   After play, the cards for each hand  are gathered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d in appropriately marked pockets in the boards for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ubsequent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re usually sold in sets  of  four.   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required depends upon the number of hands to be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ables.  For two table games, one only needs suf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nt  boards  for  each  round,  as  they may be re-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and third rounds.   For  a  three  table  game,  on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boards  for  the  first  five  rounds; the last rou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 some of the boards from  earlier rounds.   A  four or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game  requires a  unique set of boards for the entir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verage evening, a two  table  game  would  have  sev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boards  each round;  a three  table game would have fou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boards each round;  a four  table game  would have  th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oards  each round;  and a five table game would have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oards each round.   One  can usually  assume eight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board for average 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scoring  for each hand is similar to rubber 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vulnerability for each hand is 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, and bonuses are awarded for games or partial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us for games is 300 for non-vulnerable and 500 for vul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games,  and 50  for partials.   There  is no carry-ov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 hand.  Slam bonuses and over  and under  trick sco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rubber bridge.  There is no bonus for ho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uplicate  bridge the score for each hand is writte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which travels with the board,  hence the  name 'traveler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inted travelers  may be  purchased from the same sour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 boards.  They generally are  in the  form of  a t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S  team numbers printed in column 1, a place for the EW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column 2, the contract in column 3, the 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veral columns, followed by columns for the resulting 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W scores.  The last two  columns  are  for  the  resulting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 The score  at the  end of  each hand  is writt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er by the North player, and the traveler is then  fold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ed into one of the pockets in the board.  It i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ers to look at the traveler until after they  hav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table  games do  not require  travelers.   The sco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nd can be kept by the North player at  each table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 be determined  at the  end of the round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from 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OINT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 attraction  of  duplicate  bridge  is  tha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, anyway)  it does not matter whether you get good c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order to  win.   Your score  depends on  how well 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 everyone else  who played  the same  hand.  In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coring,  you get  one point  for everyone  you beat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 played your hand and got a poorer score than you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point for everyone that got the same score a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matter whether you beat the other team by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oints (by scoring an overtrick, for example), or by a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by bidding and making  a  slam  not  made  by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).   Of course,  the higher  your score the more likel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beat the other  teams  playing  your  hand 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 (maximum) score  for each board depends on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t has been played.  For a two table game, each  bo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  twice and top (the best possible score) is one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able game, each board will be played  three times  and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wo;  for a  four table game top will be three, and for a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game top will be four.  The average score  in each 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special case of a two-table game, an alternate s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thod is the use of International Match Points (IMPs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 method  provides  a  better means of measuring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difference between the two teams  playing each  board.  I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awards  points are based on the score difference,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inear scale  so that  one big  score does  not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Following is the table used for calculating I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DIFFERENCE    IM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-  10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-  40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-  80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0- 120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0- 160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0- 210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0- 260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0- 310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0- 360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0- 420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0- 490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- 590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00- 740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0- 890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0-1090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0-1290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00-1490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0-1740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50-1990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0-2240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50-2490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0-2990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0-3490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00-3990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00- up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