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Football statistics programs. Written b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ment Associates - August 1989 - Pat and Cathy Rankin,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.  These modules were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eague Management Programs, TeamMgrM, TeamMgrD, and TeamMgr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hareware market as SptsMgm1.zip. This Football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modules. TmgrFBTS is designed for maintenance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e each game for the team. TmFOBWRK maintain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fensive team members, except for the offensive line. TmDB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maintenance of statistical data on the defense and speci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edited as it is entered from the keyboard. Edi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after writing to file due to problems in updating the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tals. DO NOT answer Yes to the question Is th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until you are sure that the data that you have enter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nu of TmgrFBTS (Team Statistics)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ost Data on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iew, or  Print a G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ist all Game Stat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ew or Print Cumul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Kill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Go to FootBall Offense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Go to Football Defense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entered by Menu Item # 1, Post Data,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Opponent Name  Date of Game  Our Score  Oppone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 Penalty Yards  Points 1st Period  Points 2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3rd Period  Points 4th Period  1st Downs Rushing  1st Down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assing  Points Rushing  Passes Tried  Pass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Intercepted  Fumbles Lost  Punts  Punts Yards  Yards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rds Passing  Sacks  Field Goals Tried  Field Goals Made  PAT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gures are for the performance of the defensi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assing  Points Rushing  Points 1st Period  Points 2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3rd Period  Points 4th Period  Sacks  Pass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Completed  Passes Intercepted  Yards Passing  Point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Rushing  Punts  KO Return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#2 permits viewing of figures entered for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any game can be printed out with the P option. Menu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games to date on the printer. Item #4 allows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cumulative statistics, i.e. the total for all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nd entered into the database. Items 6, 7, 8 and 9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of TMFOBWRK (Individual Statistics)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Present contents of personn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lect Position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ost Individual Data on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ew, Edit or Print a G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st all Individual Game Stat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iew or Print Cumul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Kill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Go to Team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dicated by Item #1,Review File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 - Player Position -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formation as to who is presently in the fil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is item may be skipped. This data is only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#2 requests entry of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QuarterBack # 1.       2 - Selects QuarterBack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FullBack # 1.          4 - Selects Fullback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HalfBack # 1.          6 - Selects Halfback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Wide Receiver # 1.     8 - Selects Wide Receiver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Wide Receiver # 3.    10 - Selects Tight End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Tight End # 2.       12 - Selects Kicker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Selects Kicker # 2.          14 - Selects Punter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Selects Punter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a number activates a file for that position. The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explained below. Item # 3 involves entry of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Number  Player Name  Player Position  Game Date  Oppon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Conditions  Day Or Night Gam  Starting Injuries  Injuri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s Attempted  Passes Completed  Passing Yards  Rushes  Rush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ds Lost Rushing  Sacks  Sack Yards Lost  Points Passing  Points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s Caught  Yards Passing  Points Passing  Punts  Yards Punting  Kick 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 Return Yards  PATDs Attempted  Points After TD  FGs Attempted  F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dentifies a player with a particular position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the individual is replaced KILL the Ran file for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enter the data for the replacement. Space is limited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short for weather conditions and injuries. Last nam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fficient to identify a player. Some items apply only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Most passes are by the one of the quarterbacks and most re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wide receivers or the tight end. Offensive special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involved in Punt returns and kickoff returns. Defens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covered in subsequent text. The remainder of the item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 menu of TmFDBLST, offensive line and defense sta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Present contents of personn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lect Positi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ost Individual Data on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ew or Print a G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st all Individual Game Stats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iew or Print Cumula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Kill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Go to Team Statist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etur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menu items are identical to those for the offensi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elected by Item # 2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Off-Gd, Tackle # 1.      2 - Selects Off-Gd, Tackle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Off-Gd, Tackle # 3.      4 - Selects Off-Gd, Tackle #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Off-Gd, Tackle # 5.      6 - Selects Off-Gd, Tackle #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Def Guard # 1.           8 - Selects Def Guard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Def Tackle # 1.         10 - Selects Def Tackle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Def End # 1.           12 - Selects Def End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Selects Def Back # 1.          14 - Selects Def Back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Selects Def Back # 3.          16 - Selects Def Back #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Selects Corner Back # 1.       18 - Selects Corner Back 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Selects Corner Back # 3.       20 - Selects Corner Back #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the defensive special team member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team members. If additional team selections are requir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supply the revisions for those who register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for entry for each of the abov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Player Name  Player Position  Starting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ies In Game OL Sacks Allowed  OL Penalties  OL Penalty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Punt Returns  ST Punt Return Yds  ST Punt Return TD  ST K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KO Return Yds  ST KO Return TD  ST Penalties  ST Penalty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Passes Comp On  DB Pass Broken Up  DB Penalties  DB Penalty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Tackles  DB Points Passes  DB Points Rushing  DL Sacks  DL Sack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Penalties  DL Penalty Yards  DL Tac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are OL = Offensive Line  ST = Speci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 = Defensive Line  DB = Defensive Back or Corner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comments and suggestions, pro or con, are solicited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make these programs as useful as possible 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additional products are available from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ympics88 - Database of all Olympics Gold Medal winner since i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Also includes times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ldb - Database of Pro and college basket ball winner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lDb - Database of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Hcap - A personal golf handicap program for 1 to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Secy - A program for golf league secretaries, including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Mg - A program for baseball and sof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Mg -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aMg - A program for baske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orts League Manamgement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67 N Lamb Blvd #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s Vegas, Nv 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702) 452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