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S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a program (both the compiled and uncompil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track of golf scores.  The program is called GOLFCARD 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rote in your September column in "Softtalk for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, appears to be similar to PC-GOLF.  I haven't prepared any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, but the program is menu-driven and, I hope, quit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be very happy to give this program to anyone who wan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feel free to use or distribute it as you wish.  Also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x data files which I have created in using the program.  If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t, you may find it easier to use these files tha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tell you that this is my first attempt at programm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program is both amateurish and inefficient.  I find it sur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functional, but I would be very interested in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whatever you would like from this disk and retur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C-GOLF.  I look forward to comparing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 Ep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