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ORE-PLU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Gymnastic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-PLUS is used in scoring women's gymnastic meet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enu selection.  Up to 300 gymnasts can be stored and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file. You may have as many files as you h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generation allows many options to extract gymnasts.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ing is in accordance with United States Gymn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rules. "ALL-AROUND" report shows all scores and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GF format.  Results may be displayed or sent to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printer. Team scoring is also included.  Nine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may be stored on file and up to 50 team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eam scores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omen's Gymnastic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256K, single disk drive, 80 column display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printer (optional for printed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&amp; System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tup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 up to 300 Gymnast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/Manua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 Results on Screen, Labels or Re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g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ymna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s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All Gymnast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op 1 to 10 gymnasts from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 up to 95 team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ore and Rank up to 50 teams for team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: The program is started by SCORE20.EXE file;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oing, all other programs are accessed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:     $69.95 includes current version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manual. Notification of current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20   DOC  Shareware documentation of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20   EXE  Main root program, entering gymna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20  EXE  Report generation and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20    EXE  Team sc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DAT  Information file used in All-Aroun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     DAT  Team names used for gymn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EZ   Sample gymna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0    EXE  QBasic Run module for SCORE20 &amp; REPORT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  BAT  Copy SCORE20.DOC file to printer (LPT1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