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TERING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eague, each game belongs to what we will call a "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league contains 8 t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league will be divided into 14 days (with home/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ach day will contain 4 games (all teams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LEAGUE menu, 'Enter games/Browse league'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rough the "days" of the league, pressing left-arrow (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back) or right-arrow (for one league forward). Onc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in which you want to enter a g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MENU appears. Choose 'Enter a gam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he teams belonging to the leagu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oose the LOCAL tea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n select the VISITO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ype in the number of goals/points scored by LOC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ype in the number of goals/points scored by VISITO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stored. You can now see it added in the list of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Proceed the same way for any other gam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OCAL MENU, accessed by pressing ENTER while brows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Delete game' option. Then select the game to erase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