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INFORMATION DISPLAYABLE AND PRINTAB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RANKINGS menu and choose from the 5 ranking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ral, at Home, Away, Attacks and Defense)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nking is displayed. Press ENTER or ESC to exit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 PLAYED BY 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CLUBS menu and choose 'Games played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prompted to select a team. Choose one with arrow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. A list is displayed, containing all games played by th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. Press ENTER to exit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M'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CLUBS menu and choose 'Statistics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n the previous option, you have to select a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, all information concerning the team's result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ns ties, losses, goals/points for, goals/points aga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als/points averages, ranking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options are available for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general r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games played by 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games of a specific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s can be accessed in the PRI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