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SWITCH Feature to Adjust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prepare a schedule, if the number of team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of the number of day/time/location combina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hat there will be some instances where a te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d for two games on the same date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s per round of play doesn't match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/time/location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ague Play! (tm) scheduler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and quickly adjust the schedule so that the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solved.  If you will notice in the schedule 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, there are eight instances where teams play tw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ight (This is the SAMPLE schedule that was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gue Play! (tm) master diskett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---&gt;  Here's the procedure for adjusting the schedule: &lt;---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Once you have loaded the list of teams (Main Menu Option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the day/time/location information (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and generated the schedule (Main Menu Option 5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ady to view the schedule (Main Menu Option 6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Option 6, the (original I) version of the Any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 schedul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n paging through the schedule in Brows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in round 2 that the Dodgers are scheduled to pl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 on 03/10.  While you may elect to check other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milar conflicts, the simplest thing to do i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liminary copy of the Maste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amination of the printed copy will identify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licts mentioned earlier (and displayed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 II by the lines between the Away and Home t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With the conflicts identified, go back to Main Menu Optio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can browse the schedule.  Draw a line wher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nds ends (underline in original II)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n every case, the conflict occurs between g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date but in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Mark the matches you want to switch by drawing a brack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on original III.  Then all you have to do i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feature to perform the repositioning of th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have completed SWITCHing the matches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and print the schedule.  Your chang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(if you indicated that you wanted them sav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nal schedule is labelled as (modified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05-1990         Anytown Sample Baseball League 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17                    Fall 1990 Schedule              14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SCHEDULE(original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DAY   TIME      LOCATION      AWAY TEAM     HOME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--- -------- -------------- -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03   SAT  8:00 AM Amers Field #1 Cubs         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03   SAT  9:30 AM Joyce Field #7 Royals        Br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03   SAT 11:00 AM Joyce Field #7 A's           Card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0   SAT  8:00 AM Amers Field #1 Rangers       Dod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0   SAT  9:30 AM Joyce Field #7 Astros      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0   SAT 11:00 AM Joyce Field #7 Dodgers       C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7   SAT  8:00 AM Amers Field #1 Cardinals 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7   SAT  9:30 AM Joyce Field #7 Braves  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7   SAT 11:00 AM Joyce Field #7 Cubs          Card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24   SAT  8:00 AM Amers Field #1 Dodgers      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24   SAT  9:30 AM Joyce Field #7 A's         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24   SAT 11:00 AM Joyce Field #7 Rangers       Br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31   SAT  8:00 AM Amers Field #1 Astros  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31   SAT  9:30 AM Joyce Field #7 Royals    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31   SAT 11:00 AM Joyce Field #7 Cardinals     Dod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07   SAT  8:00 AM Amers Field #1 Braves        C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07   SAT  9:30 AM Joyce Field #7 Cubs        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07   SAT 11:00 AM Joyce Field #7 Dodgers       Br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14   SAT  8:00 AM Amers Field #1 Cardinals    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14   SAT  9:30 AM Joyce Field #7 Rangers 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14   SAT 11:00 AM Joyce Field #7 Astros        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1   SAT  8:00 AM Amers Field #1 Royals        Dod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1   SAT  9:30 AM Joyce Field #7 A's           C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1   SAT 11:00 AM Joyce Field #7 Braves        Card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8   SAT  8:00 AM Amers Field #1 Cubs      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8   SAT  9:30 AM Joyce Field #7 Dodgers 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8   SAT 11:00 AM Joyce Field #7 Cardinals     Roy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05   SAT  8:00 AM Amers Field #1 Braves       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05   SAT  9:30 AM Joyce Field #7 Astros        Br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05   SAT 11:00 AM Joyce Field #7 Royals        Card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2   SAT  8:00 AM Amers Field #1 A's           Dod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2   SAT  9:30 AM Joyce Field #7 Rangers       C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2   SAT 11:00 AM Joyce Field #7 Cardinals     Br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9   SAT  8:00 AM Amers Field #1 Cubs    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9   SAT  9:30 AM Joyce Field #7 Dodgers       Roy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--- -------- -------------- -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iments of Anytown Realty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05-1990         Anytown Sample Baseball League         Page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17                    Fall 1990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Games             MASTER SCHEDULE(original 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DAY   TIME      LOCATION      AWAY TEAM     HOME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 -------- -------------- -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9  SAT 11:00 AM Joyce Field #7 Rangers       Ast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26  SAT  8:00 AM Amers Field #1 A's       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26  SAT  9:30 AM Joyce Field #7 Astros        Cardi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26  SAT 11:00 AM Joyce Field #7 Braves        Dod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2  SAT  8:00 AM Amers Field #1 Royals        C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2  SAT  9:30 AM Joyce Field #7 Cubs          Br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2  SAT 11:00 AM Joyce Field #7 Dodgers       Card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9  SAT  8:00 AM Amers Field #1 Rangers     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9  SAT  9:30 AM Joyce Field #7 A's          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9  SAT 11:00 AM Joyce Field #7 Cardinals     C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6  SAT  8:00 AM Amers Field #1 Royals  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6  SAT  9:30 AM Joyce Field #7 Astros        Dod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6  SAT 11:00 AM Joyce Field #7 Braves        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3  SAT  8:00 AM Amers Field #1 A's           Br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3  SAT  9:30 AM Joyce Field #7 Rangers       Cardi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3  SAT 11:00 AM Joyce Field #7 Cubs          Dod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30  SAT  8:00 AM Amers Field #1 Royals       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30  SAT  9:30 AM Joyce Field #7 Dodgers   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30  SAT 11:00 AM Joyce Field #7 Cardinals     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/07  SAT  8:00 AM Amers Field #1 Braves      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/07  SAT  9:30 AM Joyce Field #7 Astros        Cu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 -------- -------------- -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iments of Anytown Realty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05-1990         Anytown Sample Baseball League         Pag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17                    Fall 1990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Games            MASTER SCHEDULE(original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DAY   TIME      LOCATION      AWAY TEAM     HOME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 -------- -------------- 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03  SAT  8:00 AM Amers Field #1 Cubs        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03  SAT  9:30 AM Joyce Field #7 Royals       Br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03  SAT 11:00 AM Joyce Field #7 A's          Card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0  SAT  8:00 AM Amers Field #1 Rangers   +- Dodgers rnd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0  SAT  9:30 AM Joyce Field #7 Astros    |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0  SAT 11:00 AM Joyce Field #7 Dodgers --+  C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7  SAT  8:00 AM Amers Field #1 Cardinals-+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7  SAT  9:30 AM Joyce Field #7 Braves    |  A's    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7  SAT 11:00 AM Joyce Field #7 Cubs      +- Card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24  SAT  8:00 AM Amers Field #1 Dodgers     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24  SAT  9:30 AM Joyce Field #7 A's        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24  SAT 11:00 AM Joyce Field #7 Rangers      Braves rnd 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31  SAT  8:00 AM Amers Field #1 Astros 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31  SAT  9:30 AM Joyce Field #7 Royals   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31  SAT 11:00 AM Joyce Field #7 Cardinals    Dod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07  SAT  8:00 AM Amers Field #1 Braves --+ +-Cubs   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07  SAT  9:30 AM Joyce Field #7 Cubs    -|-+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07  SAT 11:00 AM Joyce Field #7 Dodgers  +---Br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14  SAT  8:00 AM Amers Field #1 Cardinals+--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14  SAT  9:30 AM Joyce Field #7 Rangers -|-+ A's    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14  SAT 11:00 AM Joyce Field #7 Astros  -+ +-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1  SAT  8:00 AM Amers Field #1 Royals       Dod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1  SAT  9:30 AM Joyce Field #7 A's          C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1  SAT 11:00 AM Joyce Field #7 Braves       Cardinals rnd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8  SAT  8:00 AM Amers Field #1 Cubs     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8  SAT  9:30 AM Joyce Field #7 Dodgers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8  SAT 11:00 AM Joyce Field #7 Cardinals    Roy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05  SAT  8:00 AM Amers Field #1 Braves --+-- Astros  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05  SAT  9:30 AM Joyce Field #7 Astros --+-- Br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05  SAT 11:00 AM Joyce Field #7 Royals       Card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2  SAT  8:00 AM Amers Field #1 A's          Dod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2  SAT  9:30 AM Joyce Field #7 Rangers      Cubs   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2  SAT 11:00 AM Joyce Field #7 Cardinals    Br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9  SAT  8:00 AM Amers Field #1 Cubs   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9  SAT  9:30 AM Joyce Field #7 Dodgers      Roy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 -------- -------------- --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iments of Anytown Realty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05-1990         Anytown Sample Baseball League         Page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17                    Fall 1990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Games            MASTER SCHEDULE(original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DAY   TIME      LOCATION      AWAY TEAM     HOME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 -------- --------------  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9  SAT 11:00 AM Joyce Field #7  Rangers      Astros rnd 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26  SAT  8:00 AM Amers Field #1  A's      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26  SAT  9:30 AM Joyce Field #7  Astros       Cardi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26  SAT 11:00 AM Joyce Field #7  Braves       Dod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2  SAT  8:00 AM Amers Field #1  Royals    +- Cubs   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2  SAT  9:30 AM Joyce Field #7  Cubs    --+  Br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2  SAT 11:00 AM Joyce Field #7  Dodgers      Card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9  SAT  8:00 AM Amers Field #1  Rangers --+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9  SAT  9:30 AM Joyce Field #7  A's       |  Astros 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9  SAT 11:00 AM Joyce Field #7  Braves    +- 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6  SAT  8:00 AM Amers Field #1  Royals 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6  SAT  9:30 AM Joyce Field #7  Astros       Dod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6  SAT 11:00 AM Joyce Field #7  Cardinals    Cubs   rnd 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3  SAT  8:00 AM Amers Field #1  A's          Br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3  SAT  9:30 AM Joyce Field #7  Rangers      Cardi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3  SAT 11:00 AM Joyce Field #7  Cubs         Dod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30  SAT  8:00 AM Amers Field #1  Royals       Astros 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30  SAT  9:30 AM Joyce Field #7  Dodgers  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30  SAT 11:00 AM Joyce Field #7  Cardinals    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/07  SAT  8:00 AM Amers Field #1  Braves     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/07  SAT  9:30 AM Joyce Field #7  Astros       Cu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 -------- --------------  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iments of Anytown Realty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05-1990         Anytown Sample Baseball League         Pag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17                    Fall 1990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Games            MASTER SCHEDULE(original I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DAY   TIME      LOCATION       AWAY TEAM     HOME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 -------- --------------  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03  SAT  8:00 AM Amers Field #1  Cubs        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03  SAT  9:30 AM Joyce Field #7  Royals       Br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03  SAT 11:00 AM Joyce Field #7  A's          Cardinals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0  SAT  8:00 AM Joyce Field #7  Rangers   +- Dodgers+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0  SAT  9:30 AM Joyce Field #7  Astros    |  Royals 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0  SAT 11:00 AM Joyce Field #7  Dodgers --+  Cub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7  SAT  8:00 AM Amers Field #1  Cardinals-+  Rangers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7  SAT  9:30 AM Joyce Field #7  Braves    |  A's     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7  SAT 11:00 AM Joyce Field #7  Cubs      +- Card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24  SAT  8:00 AM Amers Field #1  Dodgers     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24  SAT  9:30 AM Joyce Field #7  A's        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24  SAT 11:00 AM Joyce Field #7  Rangers      Braves  rnd 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31  SAT  8:00 AM Amers Field #1  Astros       A's 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31  SAT  9:30 AM Joyce Field #7  Royals       Rangers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31  SAT 11:00 AM Joyce Field #7  Cardinals    Dodger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+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07  SAT  8:00 AM Amers Field #1  Braves -+ +- Cubs -+ 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07  SAT  9:30 AM Joyce Field #7  Cubs   -|-+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07  SAT 11:00 AM Joyce Field #7  Dodgers +--- Br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14  SAT  8:00 AM Amers Field #1  Cardinals+--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14  SAT  9:30 AM Joyce Field #7  Rangers -|-+ A's 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14  SAT 11:00 AM Joyce Field #7  Astros  -+ +-Rangers 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1  SAT  8:00 AM Amers Field #1  Royals       Dodgers 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1  SAT  9:30 AM Joyce Field #7  A's          C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1  SAT 11:00 AM Joyce Field #7  Braves       Cardinals rnd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8  SAT  8:00 AM Amers Field #1  Cubs     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8  SAT  9:30 AM Joyce Field #7  Dodgers      A's   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8  SAT 11:00 AM Joyce Field #7  Cardinals    Royal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05  SAT  8:00 AM Amers Field #1  Braves --+-- Astros-+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05  SAT  9:30 AM Joyce Field #7  Astros --+-- Br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05  SAT 11:00 AM Joyce Field #7  Royals       Card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2  SAT  8:00 AM Amers Field #1  A's          Dod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2  SAT  9:30 AM Joyce Field #7  Rangers      Cubs   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2  SAT 11:00 AM Joyce Field #7  Cardinals    Br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9  SAT  8:00 AM Amers Field #1  Cubs   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9  SAT  9:30 AM Joyce Field #7  Dodgers      Roy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 -------- --------------  --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iments of Anytown Realty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05-1990         Anytown Sample Baseball League         Page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17                    Fall 1990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Games            MASTER SCHEDULE(original I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DAY   TIME      LOCATION       AWAY TEAM    HOME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 -------- --------------  ------------ 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9  SAT 11:00 AM Joyce Field #7  Rangers      Astros rnd 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26  SAT  8:00 AM Amers Field #1  A's          Rangers 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26  SAT  9:30 AM Joyce Field #7  Astros       Cardinals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26  SAT 11:00 AM Joyce Field #7  Braves       Dodger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2  SAT  8:00 AM Amers Field #1  Royals   +-- Cubs -+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2  SAT  9:30 AM Joyce Field #7  Cubs    -+   Br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2  SAT 11:00 AM Joyce Field #7  Dodgers      Card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9  SAT  8:00 AM Amers Field #1  Rangers --+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9  SAT  9:30 AM Joyce Field #7  A's       |  Astros 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9  SAT 11:00 AM Joyce Field #7  Braves    +- Rangers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6  SAT  8:00 AM Amers Field #1  Royals       A's    +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6  SAT  9:30 AM Joyce Field #7  Astros       Dodgers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6  SAT 11:00 AM Joyce Field #7  Cardinals    Cubs  -+rnd 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3  SAT  8:00 AM Amers Field #1  A's          Br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3  SAT  9:30 AM Joyce Field #7  Rangers      Cardi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3  SAT 11:00 AM Joyce Field #7  Cubs         Dod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30  SAT  8:00 AM Amers Field #1  Royals       Astros rnd b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30  SAT  9:30 AM Joyce Field #7  Dodgers  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30  SAT 11:00 AM Joyce Field #7  Cardinals    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/07  SAT  8:00 AM Amers Field #1  Braves     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/07  SAT  9:30 AM Joyce Field #7  Astros       Cu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 -------- --------------  --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iments of Anytown Realty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05-1990         Anytown Sample Baseball League         Pag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17                    Fall 1990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Games               MASTER SCHEDULE(mod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  DAY   TIME      LOCATION     AWAY TEAM   HOME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 -------- --------------  --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03  SAT  8:00 AM Amers Field #1  Cubs        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03  SAT  9:30 AM Joyce Field #7  Royals       Br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03  SAT 11:00 AM Joyce Field #7  Rangers      Dod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0  SAT  8:00 AM Amers Field #1  A's          Cardi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0  SAT  9:30 AM Joyce Field #7  Cardinals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0  SAT 11:00 AM Joyce Field #7  Dodgers      C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7  SAT  8:00 AM Amers Field #1  Astros     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7  SAT  9:30 AM Joyce Field #7  Braves 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17  SAT 11:00 AM Joyce Field #7  Cubs         Card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24  SAT  8:00 AM Amers Field #1  Dodgers     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24  SAT  9:30 AM Joyce Field #7  A's        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24  SAT 11:00 AM Joyce Field #7  Rangers      Br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31  SAT  8:00 AM Amers Field #1  Braves       C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31  SAT  9:30 AM Joyce Field #7  Royals   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3/31  SAT 11:00 AM Joyce Field #7  Cardinals    Dod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07  SAT  8:00 AM Amers Field #1  Astros 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07  SAT  9:30 AM Joyce Field #7  Cubs       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07  SAT 11:00 AM Joyce Field #7  Dodgers      Br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14  SAT  8:00 AM Amers Field #1  Cardinals   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14  SAT  9:30 AM Joyce Field #7  Rangers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14  SAT 11:00 AM Joyce Field #7  Royals       Dod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1  SAT  8:00 AM Amers Field #1  Astros   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1  SAT  9:30 AM Joyce Field #7  A's          C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1  SAT 11:00 AM Joyce Field #7  Braves       Card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8  SAT  8:00 AM Amers Field #1  Cubs     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8  SAT  9:30 AM Joyce Field #7  Braves      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4/28  SAT 11:00 AM Joyce Field #7  Cardinals    Roy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05  SAT  8:00 AM Amers Field #1  Dodgers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05  SAT  9:30 AM Joyce Field #7  Astros       Br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05  SAT 11:00 AM Joyce Field #7  Royals       Card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2  SAT  8:00 AM Amers Field #1  A's          Dod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2  SAT  9:30 AM Joyce Field #7  Rangers      C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2  SAT 11:00 AM Joyce Field #7  Cardinals    Br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9  SAT  8:00 AM Amers Field #1  Cubs   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9  SAT  9:30 AM Joyce Field #7  Dodgers      Roy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 -------- --------------  --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iments of Anytown Realty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05-1990         Anytown Sample Baseball League         Page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17                    Fall 1990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Games                   MASTER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DAY   TIME      LOCATION       AWAY TEAM   HOME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 -------- --------------  --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19  SAT 11:00 AM Joyce Field #7  Rangers      Ast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26  SAT  8:00 AM Amers Field #1  Royals       Cu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26  SAT  9:30 AM Joyce Field #7  Astros       Cardi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5/26  SAT 11:00 AM Joyce Field #7  Braves       Dod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2  SAT  8:00 AM Amers Field #1  A's      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2  SAT  9:30 AM Joyce Field #7  Cubs         Br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2  SAT 11:00 AM Joyce Field #7  Dodgers      Card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9  SAT  8:00 AM Amers Field #1  Rangers    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9  SAT  9:30 AM Joyce Field #7  A's         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09  SAT 11:00 AM Joyce Field #7  Cardinals    C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6  SAT  8:00 AM Amers Field #1  Royals       A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6  SAT  9:30 AM Joyce Field #7  Astros       Dod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16  SAT 11:00 AM Joyce Field #7  Braves       Ran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3  SAT  8:00 AM Amers Field #1  A's          Br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3  SAT  9:30 AM Joyce Field #7  Rangers      Cardi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23  SAT 11:00 AM Joyce Field #7  Cubs         Dod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30  SAT  8:00 AM Amers Field #1  Royals       Ast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30  SAT  9:30 AM Joyce Field #7  Dodgers      Ran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6/30  SAT 11:00 AM Joyce Field #7  Cardinals    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/07  SAT  8:00 AM Amers Field #1  Braves       Roy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7/07  SAT  9:30 AM Joyce Field #7  Astros       Cu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- -------- --------------  --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iments of Anytown Realty Comp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