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ports Management Package- Written by Sport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sociates-August 1989 - Pat and Cathy Rankin, Proprie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view. This package was designed to serve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any sports team. It will greatly simplify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ague, Pop Warner, American Legion etc., team manager or 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ree modules, the main module, TeamMgrM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layers that is considered necessary for proper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. Module TeamMgrC is to be used by the manager or c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running comments on the performance of the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eam. Module TeamMgrD maintains information on the league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day to day administration. Three package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tatistical information on (1) baseball/softball,(sam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ootball, or (3) basketball teams and player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e programs herein documented will be expected to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total for the three Team Management modules, if us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. Each of the specific sports statist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to three modules each, are priced at $20.00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articular statistical package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menu of the main module (TeamMgrM.Ex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- &lt;A&gt;dd Players to YOUR Tea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- &lt;V&gt;iew, Edit, Print a Record, Mark or Unmark a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 - &lt;P&gt;rint a list of all player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 - &lt;D&gt;elete a Marked Reco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 -  Go to Team Data Manager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 -  Go to Team Comment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 -  Go to Team BaseBall Statistic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 -  Go to Team Football Statistic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9 -  Go to Team Basketball Statistic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0 - &lt;Q&gt;uit to operat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entered by Menu Item #1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Age, Height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 Call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Join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Passed Physical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n Phy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#1 prompts the coach or manager for entry of biographic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each of the players. Editing of entries is possible a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Choice #2 permits viewing, editing, or printing of the b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information entered in Menu Item #1. This option also permit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or deletion from the file. Also, a previously marked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arked. Selection of Choice #4 will effect the deletion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.  Choice # 5 transfers program control to the the TeamMg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Choice #6 tranfers control to the TeamMgrC.Exe modul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 takes the user to the Team Baseball/Softball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8 selects the Team Football Statistics Module. Choice # 9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ball Statistics Module. Choice # 10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usually MS-DOS or PC-DOS. The print func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pson or similar printer.  For drivers for other printer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fter register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f the TeamMgrD.Exe mo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&lt;E&gt;nter Data on League oper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&lt;V&gt;iew or Edit league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&lt;P&gt;rint League inform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&lt;G&gt;o to Manager Comment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&lt;R&gt;eturn to Main Progra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entered by Menu Item #1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Manager or Co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Manager or Co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 Mamager or Asst Co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 Manager or Asst Co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Execu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Executi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Cash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Suppli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r Days Of Week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u choices are self-explanatory and follow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first module, TeamMg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or TeamMgrC. 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&lt;M&gt;ake comments on a play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&lt;D&gt;isplay and/or print manager's comments on a play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&lt;L&gt;ist the manager's comments on all of th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&lt;R&gt;eturn to the Player Data modu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&lt;C&gt;hain to Team Data Manager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&lt;G&gt;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&lt;Q&gt;uit and return to Operating Syste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#1 permits the team manager or coach to log pertin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members of the team.  It is especially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growth and development of the players personal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kills. Choice #2 displays previously entered comments and Cho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of the 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comments and suggestion are urgently solicited.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s useful as possible while still retaining the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dditional sports products available from Sports League Manageme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t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ympic88 -- Database of all Olympics Gold Medal Winners since 18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 times an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kBlDB -- All pro and college baske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lDB -- All pro and college foo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Hcap -- A golf handicap program for one to 100 golfers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Secy -- A program for golf league secretaries.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ports League Management Asso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7 N Lamb Blvd #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 Vegas, NV, 8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2-452-8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