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i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U I C K    S T A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mBas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will present one example of how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mBase and define your events, season, meet and swi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uccessfully installed (see INSTALL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MBASE.MAN) the SwimBase program on your disk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mple steps to get started. Refer to the Swim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(SWIMBASE.MAN) as you proceed for a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nu item and 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Menu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use of all menus is the same.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used to move within the menu or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a menu item it can be jumped to. The selection i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NTER key. On the menus that can spa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ull of data such as the swimmer requestor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keys move a page at a time rather than a i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will return to the previous menu or selec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the opening menu. The ESC key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program to cancel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it any input form or menu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special keys that are active in any menu. ALT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ing down the ALT key and pressing C) will ope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window. This calculator will allow you to add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vide time in minutes:seconds:hundreds format.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he Time Calculator for details. ALT/A (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 and pressing A) will open the 'About SwimBase'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 statistics. ALT/D will shell out (exit) to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 will allow any DOS commands or actions to be tak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turn to SwimBase at the point you left by entering 'EXIT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Define the System and Te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SwimBase program and select 'Set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se settings using the program manual (SWIMBASE.M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y are appropriate for your PC and swim team.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you will be able to proceed with your setup without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Define your meet events and scor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Modify Events or Age Grps' from the Opening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'Modify Globals' to set the global parameter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Refer to the program manual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lect 'Modify Events or Age Grps' from the Open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elect 'Modify Events' to define each event. Your sw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manual should have a list of all the events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nd these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view the age groups by selecting 'Set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' to ensure that the defined age groups are correc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Define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Define New Season' from the Opening Menu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ata for you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complete then select 'Select Active Season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your new season in order to mov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Enter your swimmers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Swimmer data  Add or Modify' from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'Add Data for New Swimmer' from the Swimmer Setup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ach swimmer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 Define one or more of your M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Meet Data  Add or Modify' from the Main Menu and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of your M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. If you have meet results available, enter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Event Data  Add or Modify' from the Main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Add Individual Event Res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your swimmer's names by entering the swi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available in the Roster Reports), by entering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f the swimmer's last name or by the swimmer's la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itial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ppropriate ev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wimmer's time remembering that if the tim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 minute to use zeros not spaces to pad the time (IE: 0:23:4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23: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atus an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are ready to start pulling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rom the Reports Menu. Access this menu from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Reports, View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rogram manual to see what each report do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xperiment with them. No report will modify your data so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risk involved in requesting any repor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