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N (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ELLULAR AUTOM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ived from an article by A.K. Dewd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ientific American, page 102,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npic Implementation for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rt K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 is a graphic automaton, similar in some ways to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ous computer graphic spellbinder by Conway.  Like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 consists of a grid of cells in a 2-dimension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ell is in a particular state, which is indic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 With each cycle, the state of each cell i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its 4 side-adjoining neighbors.  Each edge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s around to the opposite edge, so that every cell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neighbors.  If any of a cell's neighbors is in a st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it, the cell will increment to its neighbor'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ollowing cycle.  Thus, cells do not "reproduce" or "di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other automatons, but chang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implementation, the size of the grid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x 200.   For contrast, the color/state mapping is (state x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o 16.   You determine the number of state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matrix, and the number of generations or cyc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on is allowed to change.  The variables may be in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, or you can let the program prompt you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and line input, use demonpic num-of-states num-of-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-of-side-of-matrix.  Thus, demonpic 8 50 150&lt;enter&gt;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t of 8 possible states (0 to 7) for 50 cycles in a 150 x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.  The initial state of each cell is set by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 function.  During the run, function keys allow you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help screen, display a matrix of the numeric sta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s of 100 cells in the corner of the grid, or stop/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on.  The menu for the function keys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olution of a Demon grid is interesting.  From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colored pixels, it gradually assumes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areas of solid color, switching to diagonal b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lors, and ending in a series of rectangular spiral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es.  To see a grid evolve rapidly, use a small number of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 or 8) in a small grid (50 or 75).  Such a grid will "m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ss than 50 generations (5 minutes or less on a 10 MHz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).  Grids with a very large number of states (more than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ake much more than 500 generations, and I have had som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grids that did not mature in 2000 generations, and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d in about 1200 generations with very littl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ppearing.  No doubt there is some way of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adjoining cells having similar states vers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tates allowed, that would permit a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 grid will "mature" or remain chaoti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pecified number of cycles have been comp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urely decorative purposes, the graphic grid displa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 through the palette of EGA colors at short intervals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eric state display of the cells of the 10 x 10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activated by the F3 key) is no longer chang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clude a C source listing for those intere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ing details; no doubt someone can translate it into ass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r for greater speed.  In order to keep the executable 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size, I did not use any fancy windowing or men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 have not run the program on a VGA display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ment of the text may not be as aesthetic as the EGA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t should run on either 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