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 4,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Dec.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9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(912) 242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continue to use this program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th a $15 registration and license fe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 You will receive suppor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versions of this program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ral other programs.  Please send any in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to me at the address abov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registered user,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game of Connect 4.  ("Connect Four" (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trademark of Milton Bradley.)  This program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, XT, AT, or PS/2 or any of the many compu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compatible with one of the IBM famil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is program requires 192K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MS-DOS or PC-DOS 2.0 or higher.  An EGA or VG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color monitor is almost essential and a fast CP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automatically detects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uses the appropriate graphics driver. 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graphics adap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 note: Your choice of colors is limi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GA palette 3.  Also, in CGA mode som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note:  You may be able to use col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Hercules card combined with this program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to get an acceptable color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adley describes their Connect Four game as the "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game".  Actually the game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xcept that the playing pieces are check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e game is somewhere between Tic-Tac-Toe and G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suggests, each player tries to get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ieces connected in a row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  The first person to do that wins.  Draw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all of the playing board is filled witho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 The standard board (or frame) is composed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six slots each.  You drop one of your pieces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and it falls under influence of gravit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last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adley says that the game is for "age 7 and u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imple enough to be played by children, yet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be challenging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 have the black pieces and the program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ieces.  You can change the colors of the pie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the color of the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blue and the default frame color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 (The actual game has a yellow frame, but area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onsidered too bright on the screen.)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 color (say light gray) for bo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ening screens gives you the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o save your preferences.  Th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monochrome monitor.  You can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you can easil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your pieces (by pressing "Y" or "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rogram's pieces ("P" or "p")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"B" or "b"), and the color of the frame ("F" or "f"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ases, pressing the small letter will cyc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lors, while the capitol letter cycles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you to go back to the previous color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or "s" will save your preferences perman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(CONNECT4.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going first or making the progr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o make the program move first, simply press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omplete board.  Pressing &lt;ESC&gt; 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 will abort the game. 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move, a piece of your col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nter column.  You select the column you wa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into by using the left and right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lect the column by pressing "A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or "1" through "7".  When the piece is over the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ess &lt;ENTER&gt;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efore you press &lt;ENTER&gt;,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r another letter or digit will chang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Pressing &lt;ESC&gt; twice in succession will abor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ies to make its move in a time rang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justs its playing level according to the time limi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the speed of the computer, and how com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.  If it takes too long on one move i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evel and make the next move much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time it is allowed and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stronger it will play.  I suggest choosing the "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seconds" per move range, which is the defaul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 computer with a fast CPU is recommended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program gives you the option of printing the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quired to b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.CHR - Strok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.BGI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.OPT - Optional file with us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.DOC - This file (not required fo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s drivers (.BGI extension)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    - C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VGA  -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    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     -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  - 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 - IBM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ones you don't need, but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copies you distribute.  I have tested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monitor, and simulated an EGA and a CGA on the VG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 program with the other video stand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oked fon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name the file "POSITION.DAT" or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 program will play without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pening positions and moves.  This way it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ONNECT4.OPT" is a file containing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file is missing the program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is updated if you indicate "Save"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row of integers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ime limit ch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/OFF toggles (one per line).  Each is either a "0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where "1" indicates that the option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EGA mode on a VGA system                 (default -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"click" when a piece is dropped (default -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under (1) are changed if you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"save" them.  You can change items und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aving" options on the opening screen, and t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use EGA mode on VGA systems by default becau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flicker on some VGA monitors in VGA mode, but not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have an VGA system, you can turn this option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.  This will make the circles rounder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onito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ONNECT4" to start the program. 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a screen of brief instructions, and th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time limit range in the form of a standar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Use the up and down arrows to change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one you want is highlight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graphics screen that shows what the piec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change the colors.  The next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 it will give you the option of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ressing "Y" will tell it to print the game -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ll not.  If you tell it to print the game, b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-line, you will get a message.  Either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press any key to abort the printing.  Next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gain.  Press "Y" to play again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 5.0 and 5.5.  The Turbo Professional 5.0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5.0 packages from Turbo Power Software provi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outines and developmental tools.  The *.CHR and 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prietary to Borland, and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and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9-88 Version 0.1 - started based on Checker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3-89 Version 0.2 - fixed problems with evaluat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6-89 Version 0.5 - corrected bug i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7-89 Added user selection of colors, save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89 Version 0.6 - finally fixed bugs i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89 revised graphics interfa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7-89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8-89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- Cellular automata that generates crystal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- Plays the ancient game of Kalah (aka Mancala &amp; Ow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