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UBLECROS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Cross is a strategy game for two players.  The goal is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connection between two sides of the playing board. 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connect their sides while blocking their opponent's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with CGA, EGA, Hercules and VGA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program, you will be presented with a simpl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s supported.  Simply press the key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your choice and the game will continue loading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ich type you have, try them all until you eliminate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cannot support.  Remember that the graphics ge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GA and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type DBLCROSS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GA displays, DoubleCross uses the high-resolution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ter show the board and pieces.  The VGA support is true 640x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color support and shows much greater detail than the E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S-compatible mouse is supported but you can also us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 This means that one player can use the mo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n use the keyboard if you do not like trading the mous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h after each turn.  We have tried this softw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ouse manufacturers: Microsoft, Logitech, and Gen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run this program with a mode that your compu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you will see a blank screen.  If this happens, don't panic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robably has loaded so you can press the 'Q' key to qu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work, you might have to reboot the computer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not happen if you correctly identify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noyed at seeing the display menu, you can te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when you run it by adding the letter for the display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mand line after the 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LCROSS C   - loads in C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LCROSS H   - loads in Hercul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LCROSS E   - loads in E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LCROSS V   - loads in V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