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OP-IT (C) PC Solutions. (SHAREWARE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OP-IT is a variation on the CONNECT-4 type game, but with hundre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s to experiment with. If you just want vanilla CONNECT-4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ard width to 7, height to 6 and 4-line to win - you will find it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an game. Try also 4-in-a-line to lose - this is great fun, trying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4-line, and requires great cunning to beat the computer.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utations of board size are usable - just experiment with th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test documents are available from within the program itself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 within the program itself for details on how to register for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Note that in EGA/VGA mode 'Black' pieces really come out blu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sure you can figure that one out any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