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do anything else, make a copy of your diskette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 safe place. CAUTION: Do not place a write-protect tab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you intend to run the programs from a floppy drive. Se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low under DISKETT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f you have a hard disk, you will find tha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and runs a lot faster than it would from a floppy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when you replay a record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INSTALLATION: Place the copy in drive A: (or B: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STALL &lt;Enter&gt;. The installation program will create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called THREEO on your hard disk and copy th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 files there. It will also copy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REE-O.BAT, THREEO.BAT and COLORDOC.BAT in the roo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e game, read or print the documentation while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or the THREEO sub-directory, type THREE-O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REEO &lt;Enter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INSTALLATION: Place the distribution diskett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drive and type DISKCOPY A: A: /v &lt;Enter&gt;. Follow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as the copying progresses. The destina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have to be already forma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e programs, type A:&lt;Enter&gt;, THREEO &lt;Enter&gt;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The color scheme used in the game displays should show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ith most systems. However, with monochrome monitor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color monitors as well, the result may not be 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at be the case, run the program COLORDOC before you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HREE-O pogram, then select Menu option 2 to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your satisf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