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LAY (c) 1986 Jerry Schonewille     version 1.01 July 3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shipped with the following f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PL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PLAY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PLAY.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 be that by the time you get this game additiona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PUZ'  extension are included.  It is also possible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ORDPLAY.PRM' is  included.   The latter  is a paramet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s how  the game was set up the last time it was 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 not exist then the program will create it for you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 anything else  I suggest  you make  backup copies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 will run  on the  IBM-PC/XT/AT   and true clones equ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any  of my friends, and apparently a lot of peop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I found myself becoming addicted to the "Wheel of Fortu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  television.   My addiction  was  related  to  sol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.  Yes, I like watching Vanna White turn letters and I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 Sajak's  charm but  I really didn't care who won the ga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didn't  care who won the ceramic Dalmatian. 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do  you know who would spend $14,000 for a watch? 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please!   I  just wanted  to solve the puzzle's. 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tractions  I began  video taping  the show and watc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so  that I  could fast  forward through  all but  the 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.  Having now reduced this game to it's basics , i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 that it should be a simple thing to write a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t  wasn't that  simple but that's what I did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.   Funny  thing, now  that I've  written it  I wis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how to get Vanna to turn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 like me  then you're  probably  tired  of  read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ument file" at this point and want to jump in and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 I've  attempted to  write this  game so you can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  Before you  do however,  please note  that in adapting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 of  Fortune' to  the  computer    there  are  som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should be aware of.  You might want to read the '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' se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focus  of this game is puzzle solving  rather than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zes.   While you  do accumulate  points (dollars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of the TV game you does not pause to spend it on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olving  a puzzle.   Nor  are there  commercial 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 when  you quit  playing).   Accordingly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rounds  or other variations that show up when ti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Every time a puzzle is solved a new one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maintain the spirit of competitiveness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tting up a game timer.  I suggest you keep the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 get the  feel of the game.  After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cording to your skill, from an extremely  fast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move to an anemic 45 seconds p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TV show changes wheels after each game with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values  and increasing   risk  of loosing your 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bankrupt.   This  game   contains the  three  whe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on  the nighttime  show and  it selects the firs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 of play.   Whenever  a puzzle  is solved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 is selected.  After all three wheels have been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ne is selected and the cycl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wheel will spin continuously as long as you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PIN' button.   Once  you release the button, the whee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nd  eventually come to a stop.  If you ar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  on, the wheel will slow down and stop by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ld the 'spin' button down for more than 3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will pause while the wheel is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nlike the TV show  where diction is important to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, your ability to spell is required to win here.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count.   You have to be exact.  A former boss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old  me that  if you  can't fix  it   FEATURE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that  you have  to be able to spell the puzz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 pronounce it  is a  great educational  FEATUR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atter  if you  mix upper  and lower cas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neous spaces  before,  after,  or  between  words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either.   But  you better get the letters righ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never you  give a keyboard entry that is  in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situation the program will either ignor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 a friendly  message and then patiently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 the right  thing.   Just keep  trying until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 That's how Pat would want it.  Note however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 is turned on, the clock keeps tick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You will  eventually get  tired  of the puzzles I'v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 game and  want to create your own.  The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 this program is twice as big as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ok  4 weeks  longer to  write than planned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at  the last minute to include a puzzle edito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made  that decision  I was faced with a moral di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 effective I  felt the  editor should giv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puzzles.  In doing so, it leaves itself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se by those who are inclined to cheat.  I finally rea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ople  who enjoy  cheating probably wouldn't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yway.   I  won't try  to stop  them.   Should  you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honest  but in  a moment  of weakness jum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hat's  Ok.   In doing  so however,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 return to  the game everything will have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f you just started play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 WORDPLAY.COM,  WORDPLAY.000,  and  WORDPLAY.PRM  (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) must  be in the same directory.  The puzzle file(s) -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 '.PUZ' filename  extension -  may be  in  any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you  will probably want to keep these in that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  To  start the  game type WORDPLAY.  After a short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 of which will depend upon whether the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oppy  disk, hard  disk, or  RAM disk,  you'll see  and hea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essage  announcing who  wrote the  program, followed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ater  by a  program information  screen.   When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at,  or if you already read it before, just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 into the setup screen.  If you are a fast reader,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slight delay before the setup screen appears after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 The reason  is that  the program  is busy  at  wor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reating some of the game screens you will se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 screen will show you what the current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ow  you to  change them before proceeding.    A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or  all screens in this game, there is an information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 that informs you of your options and what key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.  In most cases, the defaults will have been set by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vious  session (the  program remembers  what you did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res  the information  in the WORDPLAY.PRM file)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 to change  them.   From this screen you can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N  or OFF, set the duration of the timer - or turn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 number of  players and  their names,  define the 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the puzzle file(s) is located, enter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jump into  the game several things  happen, and the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   The game  screen appears,  the wheel  is spun 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 action, and a player is selected to start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 overwhelmed by all this the first time you see it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, slowly, the individual elements of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 left hand  corner  contains  what  I  call  the  '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.  If somehow Pat Sajak could have been programm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  he would  appear in this prompt window.  The typ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 would normally  expect Pat  to say  will appear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Play the game for a while and you'll see what I me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bar of the prompt window informs you of how many puzz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 puzzle file  and how  many are available for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lects  a puzzle  at random,  and  once  it  is  sol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zzle  is marked.  It won't be used again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 in  the file have been solved.  At that point all th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moved.  The prompt window also keeps track of elapsed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timer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right of  the 'prompt window' are the player board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one, two,  or three of these depending on how man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laying the game.  The board corresponding to the acti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layer who's turn it is) will be highlighted by a uniq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d in  the current release).  Each player board is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the  top half  showing the  player name and his/he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the bottom  half showing the account 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 are awarded  a 'free-spin', that inform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your play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 prompt window  and player  boards is  the  puzzl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 Each letter  in the  puzzle is represented by a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 filled in as you guess the letters. 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 the puzzle  board show  what type  of  puzzle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all this  is the 'wheel'.  It's just like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 on TV except that instead of having a top view,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view.   You'll  quickly become  accustomed to thi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pointers near  the top of the wheel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players.   Whenever you spin the wheel the end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 all screens,the  bottom contains  a help line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of play this line will keep you informed of your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begin choosing  letters a  line just above the puzz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you informed about which letters have been chos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quit the  game any  time by  pressing the &lt;ESC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ce  you back  to the  setup screen.   From here you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 game but  remember that  doing so  is just lik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possible that  by the  time you  got  this  program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ther  puzzle files.   The  editor imbedded 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 to create  your own  puzzle files.   If you're pr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you can, and in fact are encouraged, to give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next person  - just  as you  are encouraged  to  pas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ong  to others.  The editor will automaticall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xtension of '.PUZ' to any puzzle file that you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will read/load  any puzzle file creat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way of thinking, the more '.PUZ' file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 the editor from the setup screen by pressing &lt;F5&gt;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 you can add, change or delete puzzles, you can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change  the way  they appear on the puzzle board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  own puzzle  files.  As with the game itself, I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editor to  be self-explanatory.  While on the one h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d with  its power,  its friendliness and intuitivenes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o  be desired.   I  have decided  to release  it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 form  because  without  feedback  from  you  (i.e.  '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') I'm  not sure  how to go about making it bet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functional  however, and  with some practice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INGS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file name itself (without the .PUZ extension)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8  characters, a  restriction imposed  by MS-DOS/PC-DOS, no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automatically assigns the '.PUZ' extension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 include it  in your  filename -  if you  do it 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  To insure  the integrity  and consistency  of this g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that  you name  your files  anything you  want,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, but  leave the file WORDPLAY for me.  This 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of  WORDPLAY and as much as I've tried, it would be foo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at it is bug-free.  Those of you ever involved wit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debug"  a program  know that  step  one  is  to  dupl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events that caused the bug and step two i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s.   It  is for  this reason  that I reques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WORDPLAY.PUZ.   Feel free however, to copy this fil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ame and do with i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 will not  allow you  to save  the puzzle file WORD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 you who  are clever  will find  ways to  circumve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ution but please bear in mind my reasons for asking you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 puzzle files  themselves,  each  can  store  up  to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.   At the  start of  play the  entire puzzle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  and one  of the  puzzle's is  randomly sel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uzzle is solved, it is marked and will not be sel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uzzle  is then  selected at  random and  the cycl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 When you  quit the  game,  the  puzzle  file  is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ritten to) to  indicate which puzzles have been us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   For this reason make sure that if your puzz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 floppy that the floppy is in the drive when you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, all  the puzzles  will have  been used  and  w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, all  the puzzles  will be  automatically cleared 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 use.  You can also clear all puzzle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should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WORDPLAY.PRM is created or updated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 As  a result,  whenever you  start off a new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Y, you  will "default"  to the same environment tha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time you  played.   The same  comments about 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in the drive when you quit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keep your puzzle file(s)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  a different  disk drive from the disk\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Y.COM.  Being a hard disk user I always want to s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that  flexibility and I put it into all the programs I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 game however,  there is  probably  is  no  need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 this feature  and it  can cause confusion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eep  the puzzle(s)  and program  in the  same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faults to looking for puzzle files in the sam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y  from which  you started  the game.  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is  mode after  having changed  it then go in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press &lt;F5&gt;.  In the next menu select either &lt;F1&gt;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) or  &lt;F2&gt; (change  directory) and then just press &lt;ENTE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N'T HAVE DONE IT WITHOU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 occurred to  me that  the development of this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have   been  possible  if  it  were  not  for  a  few 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, and people.  I would like to acknowled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uter,  a ZENITH-151  PC  Clone  running  under  MS-DOS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 10 Mb  hard disk, one 5 1/4" floppy, 640K RAM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,  and Hayes  1200 Baud Modem.  A steady workho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less performer.  State of the art just a few years ago,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obsolescent.  Isn't that the way 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,  Borland's  Turbo  Pascal  version  3.0.  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alue ever and a powerful program development to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.   I would  not have  attempted this  program nor  complet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URBO.   If you are still programming in BASIC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ing needless  pain upon  yourself.   No, I'm  not a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or  stockholder,  just  a  testimonial  from  a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-  though I  did long for an incremental compiler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got beyond 2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good  friends Amrish  Patel, Paul Hock, and Randy Proal who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 to give  me unbiased views, suggestions and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 early stages of development to the final debugg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 to single  out Randy  for both  his subtle  persp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staking detail  that went into his analysis and sugges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ct I won't be getting that $10.00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 time acquaintance  Jim DeRosa who turned me on years a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ground world of telecommunications and the evolv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oft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v Griffin, Pat Sajak, and Vanna White -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