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w many times have you asked yourself.." I wish that I h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or directory lister program that would insult me with ra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te profanity.." Well now the Bytebrother's have come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cue with BDIR the Bytebrother's directory lister. As alway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ne in perfectly poor taste for those of you who have n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so as always if this Bytebrother production offends you pl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loppy disk onto the genetalia of a male member of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usehold and spin it at 30,000 rpm for six hours. Tape it on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HS compatible tape and send the tape to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Immortal Plastic Tur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/o The Bytebrother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344 N. Acadi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ichita Ks. 67212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This is not software, this is digital feces..!"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Wichita Beagle.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have Vax��ͺ  ��������� Bytebrother I ��������� ���will Hack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you enjoy the program send 2 bucks instead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 a half pint of vodka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