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ER SCREEN A SH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ke It! -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ab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. Londonderry, VT                     (CIS: 72037,36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GIVE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ten with best intentions for the unsu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:   SHAKEIT &lt;appear&gt; &lt;interval&gt; &lt;disapp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APPEAR is the # of keystrokes after which Sha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kick in...   INTERVAL is "Act on every X keystrok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DISAPPEAR is the keystroke number to go awa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0 for APPEAR means appear immediately.  0 fo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ns never go away.  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            (always shakin'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10          (start after 10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10 2 40     (start after 10, affect every 2nd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appear after 40th overall 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KEIT 10 5        (wait until 10th, then do every 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 the picture?  Also... &lt;ESC&gt;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rogram is memory-resident, consuming appx 17 fun K'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-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WILL NOT WORK WITH MONOCHROME CARDS;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MONOCHROME VERSION, PLEASE LET ME KNOW EITHER THROUGH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BY WRITING TO ME AT THE ABOVE ADDRESS.      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vided as a service of Public (Software) Library; P.O.Box 357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Houston, TX 77235-5705; Orders: 800-2424-PSL; Info: 713-524-6394; FAX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CIS ID: 71355,470. Call or write for a fre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