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YER SCREEN A SH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ake It! -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ab J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o. Londonderry, VT                     (CIS: 72037,36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GIVEN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ten with best intentions for the unsus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at:   SHAKEITM &lt;appear&gt; &lt;interval&gt; &lt;disapp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APPEAR is the # of keystrokes after which Sha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kick in...   INTERVAL is "Act on every X keystrok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DISAPPEAR is the keystroke number to go away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0 for APPEAR means appear immediately.  0 for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ans never go away.  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KEITM             (always shakin'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KEITM 10          (start after 10 keystro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KEITM 10 2 40     (start after 10, affect every 2nd 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isappear after 40th overall 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KEITM 10 5        (wait until 10th, then do every 5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 the picture?  Also... &lt;ESC&gt; get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program is memory-resident, consuming appx 17 fun K'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</w:t>
      </w:r>
      <w:r>
        <w:rPr/>
        <w:t>-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an also see these instructions with  SHAKEIT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WANT TO RENAME THIS TO BE JUST  SHAKEIT.EXE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ALWAYS USE IT ON A MONOCHR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WILL NOT WORK WITH COLOR CARDS; A COLOR VERSIO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ED  SHAKEIT   AND SHOULD BE AVAILABLE IN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YOU FOUND THIS FILE.                     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