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PFAKE -- A simple (but annoying) jok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FAKE appears to be WordPerfect 5.1--but when the unsuspec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nter any text, he or she finds the program will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have selected.  I'm sure you'll be imaginative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up uses for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just type "WPFAKE" at the DOS command line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string to use when it types.  Enter any string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s long, terminated with a period; WPFAKE will ad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your string automatically as i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hit RETURN at the prompt to use the default string: "N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ll good men to come to the aid of the par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FAKE performs word-wrap and maintains a realistic lin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on the status line.  Typing any function key (like F7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nose-thumbing error box.  Ctrl-Break is disabled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ype ESC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placed in the public domain by the author.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Sewell   CompuServe: 70404,1753   Internet: dsew@cc.rochester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